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від 14 квітня 2005 року № 8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Зареєстровано у Волинсь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обласному управлінні юсти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27 квітня 2005 року № 14/77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О Р Я Д О 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у додаткової дотації з державного бюджету на зменшення фактичних диспропорцій між місцевими бюджетами через нерівномірність мережі бюджетних уста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орядок розподілу додаткової дотації з державного бюджету на зменшення фактичних диспропорцій між місцевими бюджетами через нерівномірність мережі бюджетних установ (далі – Порядок) розроблений на виконання частин третьої та четвертої статті 50 Закону України „Про Державний бюджет України на 2005 рік” (у редакції Закону України від 25 березня 2005 року № 2505-ІУ „Про внесення змін до Закону України „Про Державний бюджет України на 2005 рік” та деяких інших законодавчих актів”), відповідно до рішення обласної ради від 28 грудня 2004 року № 18/3 „Про обласний бюджет на 2005 рік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одаткова дотація з державного бюджету на зменшення фактичних диспропорцій між місцевими бюджетами через нерівномірність мережі бюджетних установ (далі – додаткова дотація) розподіляється між обласним бюджетом, бюджетами міст обласного значення і бюджетами районів у такому співвідношенні: 25 відсотків – обласному бюджету, 75 відсотків –  бюджетам міст обласного значення та районним бюджета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Розподіл коштів додаткової дотації враховує необхідність проведення заходів щод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вирівнювання забезпеченості бюджетів тих територій, які мають низький показник чисельності населення та першочергового спрямування додаткової дотації на фінансування витрат, пов’язаних з виплатою заробітної плати працівникам бюджетної сфери у підвищених розмірах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одаткового бюджетного вирівнювання, пов’язаного з компенсацією видатків на утримання специфічних закладів соціально-культурної сфе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зподіл додаткової дотації між районними бюджетами та бюджетами міст обласного значення здійснюється за такою формуло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Vsp</w:t>
      </w:r>
      <w:r>
        <w:rPr>
          <w:sz w:val="28"/>
          <w:szCs w:val="28"/>
          <w:lang w:val="uk-UA"/>
        </w:rPr>
        <w:t xml:space="preserve">+ </w:t>
      </w:r>
      <w:r>
        <w:rPr>
          <w:sz w:val="28"/>
          <w:szCs w:val="28"/>
          <w:lang w:val="en-US"/>
        </w:rPr>
        <w:t>Vzp</w:t>
      </w:r>
      <w:r>
        <w:rPr>
          <w:sz w:val="28"/>
          <w:szCs w:val="28"/>
          <w:lang w:val="uk-UA"/>
        </w:rPr>
        <w:t>, д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Vsp</w:t>
      </w:r>
      <w:r>
        <w:rPr>
          <w:sz w:val="28"/>
          <w:szCs w:val="28"/>
          <w:lang w:val="uk-UA"/>
        </w:rPr>
        <w:t xml:space="preserve">  -  обсяг додаткової дотації, що спрямовується на утримання специфічних установ соціально-культурної сфер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Vzp</w:t>
      </w:r>
      <w:r>
        <w:rPr>
          <w:sz w:val="28"/>
          <w:szCs w:val="28"/>
          <w:lang w:val="uk-UA"/>
        </w:rPr>
        <w:t xml:space="preserve">  -  обсяг додаткової дотації, що спрямовується на  вирівнювання забезпеченості бюджетів тих територій, які мають низький показник чисельності населення, та фінансування витрат, пов’язаних з виплатою заробітної працівникам бюджетної сфери у підвищених розміра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Розрахунки додаткової дотації, що спрямовуються на утримання  специфічних установ соціально-культурної сфери, провад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ться по закладах:</w:t>
        <w:tab/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сторико-культурний заповідник „Стародавній Володимир”, м.Володимир-Волинський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заслужений народний ансамбль пісні і танцю України „Колос”, смт.Торчин Луцького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інші установи соціально-культурної сфери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Розподіл загального обсягу додаткової дотації, що спрямовується на  вирівнювання забезпеченості бюджетів тих територій, які мають низький показник чисельності населення, та фінансування витрат, пов’язаних з виплатою заробітної працівникам бюджетної сфери у підвищених розмірах, проводиться окремо для бюджету району, міста обласного значення  за формулою: </w:t>
      </w:r>
    </w:p>
    <w:p>
      <w:pPr>
        <w:pStyle w:val="Normal"/>
        <w:ind w:firstLine="705"/>
        <w:rPr/>
      </w:pPr>
      <w:r>
        <w:rPr>
          <w:sz w:val="28"/>
          <w:szCs w:val="28"/>
          <w:lang w:val="en-US"/>
        </w:rPr>
        <w:t>Vzp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  <w:lang w:val="uk-UA"/>
        </w:rPr>
        <w:t xml:space="preserve"> х К</w:t>
      </w:r>
      <w:r>
        <w:rPr>
          <w:sz w:val="28"/>
          <w:szCs w:val="28"/>
          <w:lang w:val="en-US"/>
        </w:rPr>
        <w:t>nas</w:t>
      </w:r>
      <w:r>
        <w:rPr>
          <w:sz w:val="28"/>
          <w:szCs w:val="28"/>
          <w:lang w:val="uk-UA"/>
        </w:rPr>
        <w:t>, де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en-US"/>
        </w:rPr>
        <w:t>Fi</w:t>
      </w:r>
      <w:r>
        <w:rPr>
          <w:sz w:val="28"/>
          <w:szCs w:val="28"/>
          <w:lang w:val="uk-UA"/>
        </w:rPr>
        <w:t xml:space="preserve"> – розрахунковий фонд оплати праці працівників бюджетної сфери на 2005 рік по району, місту обласного значенн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  <w:lang w:val="uk-UA"/>
        </w:rPr>
        <w:t xml:space="preserve"> – коефіцієнт забезпечення видатків на оплату праці, який визначається як співвідношення загального обсягу додаткової дотації до загального обсягу розрахункового фонду оплати праці працівників бюджетної сфери на 2005 рік у цілому по районах і містах обласного значенн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en-US"/>
        </w:rPr>
        <w:t>n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ефіцієнт приведення до середнього рівня населення окремо по містах обласного значення і районах області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озподіл додаткової дотації, що належить обласному бюджету, здійснюється за окремим розрахунком за відповідними поданнями головних розпорядників коштів обласного бюджету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9:54:00Z</dcterms:created>
  <dc:creator>plv</dc:creator>
  <dc:description/>
  <dc:language>en-US</dc:language>
  <cp:lastModifiedBy>Zagal</cp:lastModifiedBy>
  <cp:lastPrinted>2005-04-11T12:32:00Z</cp:lastPrinted>
  <dcterms:modified xsi:type="dcterms:W3CDTF">2005-04-29T07:38:00Z</dcterms:modified>
  <cp:revision>3</cp:revision>
  <dc:subject/>
  <dc:title>від         квітня 2005 року</dc:title>
</cp:coreProperties>
</file>