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0"/>
      </w:tblGrid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 xml:space="preserve"> квітня 2005 року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8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   розподіл    додаткової    дотації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Зареєстровано у Волинсь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з держав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юджету на зменшення</w:t>
        <w:tab/>
        <w:tab/>
        <w:t>обласному управлінні юсти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их     диспропорцій          між</w:t>
        <w:tab/>
        <w:tab/>
        <w:t>27 квітня 2005 року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ими            бюджетами    через</w:t>
        <w:tab/>
        <w:tab/>
        <w:t>за № 14/77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рівномірність   мережі  бюджетних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устано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частин третьої та четвертої статті 50 Закону України „Про Державний бюджет України на 2005 рік” (у редакції Закону України від 25 березня 2005 року № 2505-ІУ „Про внесення змін до Закону України „Про Державний бюджет України на 2005 рік” та деяких інших законодавчих актів”), відповідно до рішення обласної ради від 28 грудня 2004 року № 18/3 „Про обласний бюджет на 2005 рік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Порядок розподілу додаткової дотації з державного бюджету на зменшення фактичних диспропорцій між місцевими бюджетами через нерівномірність мережі бюджетних установ (далі - Порядок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Головному фінансовому управлінню облдержадміністрації (В.Гром) здійснити на основі Порядку розподіл додаткової дотації з державного бюджету на зменшення фактичних диспропорцій між місцевими бюджетами через нерівномірність мережі бюджетних установ та внести пропозиції щодо змін до обласного бюджету на 2005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Начальникам структурних підрозділів облдержадміністрації, головам райдержадміністрацій, міським (міст обласного значення) головам забезпечити спрямування додаткової дотації з державного бюджету на зменшення фактичних диспропорцій між місцевими бюджетами через нерівномірність мережі бюджетних установ на першочергове фінансування витрат, пов’язаних з виплатою заробітної плати працівникам бюджетної сфери у підвищених розмір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Відповідно до статті 41 Закону України „Про місцеві державні адміністрації” доручити головному фінансовому управлінню облдержадміністрації зареєструвати це розпорядження в обласному управлінні юсти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Це розпорядження набирає чинності після його державної реєстрації з моменту опублікування у газеті „Волинь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В.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1:15:00Z</dcterms:created>
  <dc:creator>plv</dc:creator>
  <dc:description/>
  <dc:language>en-US</dc:language>
  <cp:lastModifiedBy>Zagal</cp:lastModifiedBy>
  <cp:lastPrinted>2005-04-12T11:05:00Z</cp:lastPrinted>
  <dcterms:modified xsi:type="dcterms:W3CDTF">2005-04-29T07:44:00Z</dcterms:modified>
  <cp:revision>7</cp:revision>
  <dc:subject/>
  <dc:title>від         квітня 2005 року</dc:title>
</cp:coreProperties>
</file>