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ід 14 квітня 2005 року                         м.Луцьк                                  № 86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відзначення в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295-ї річниці прийняття Конституції гетьмана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Пилипа Орлика та підготовку до її 300-ї річниц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firstLine="720"/>
        <w:rPr/>
      </w:pPr>
      <w:r>
        <w:rPr/>
        <w:t>На виконання Указу Президента України від 21 березня 2005 року      № 504 “Про відзначення 295-ї річниці та підготовку заходів до 300-ї річниці прийняття Конституції гетьмана Пилипа Орлика”, з метою відзначення в області 295-ї річниці прийняття Конституції гетьмана Пилипа Орлика та підготовки до її 300-ї річниці, виховання у громадян національної свідомості, поваги до історії України, консолідації української нації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заходи з відзначення в області 295-ї річниці прийняття Конституції гетьмана Пилипа Орлика та підготовки до її 300-ї річниці (додаються).</w:t>
      </w:r>
    </w:p>
    <w:p>
      <w:pPr>
        <w:pStyle w:val="TextBodyIndent"/>
        <w:rPr/>
      </w:pPr>
      <w:r>
        <w:rPr/>
        <w:t>2. Керівникам структурних підрозділів облдержадміністрації, головам райдержадміністрацій, міським (міст обласного значення) головам забезпечити виконання заходів з відзначення в області 295-ї річниці прийняття Конституції гетьмана Пилипа Орлика та підготовки до її 300-ї річниці. Про стан їх здійснення письмово інформувати управління з питань внутрішньої політики облдержадміністрації до 5 травня 2005 року та до         5 травня 2010 року, якому узагальнені  інформації подати облдержадміністрації.</w:t>
      </w:r>
    </w:p>
    <w:p>
      <w:pPr>
        <w:pStyle w:val="2"/>
        <w:ind w:firstLine="540"/>
        <w:jc w:val="both"/>
        <w:rPr/>
      </w:pPr>
      <w:r>
        <w:rPr/>
        <w:t>3. Контроль за виконанням цього розпорядження покласти на заступника голови обласної державної адміністрації В.Карпука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Голова обласної державної </w:t>
      </w:r>
    </w:p>
    <w:p>
      <w:pPr>
        <w:pStyle w:val="TextBodyIndent"/>
        <w:ind w:hanging="0"/>
        <w:rPr/>
      </w:pPr>
      <w:r>
        <w:rPr/>
        <w:t xml:space="preserve">        </w:t>
      </w:r>
      <w:r>
        <w:rPr/>
        <w:t xml:space="preserve">адміністрації                                                                                  В.БОНДАР 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Саламан 778 238    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4"/>
      <w:lang w:val="uk-UA"/>
    </w:rPr>
  </w:style>
  <w:style w:type="paragraph" w:styleId="2">
    <w:name w:val="Основной текст 2"/>
    <w:basedOn w:val="Normal"/>
    <w:qFormat/>
    <w:pPr/>
    <w:rPr>
      <w:sz w:val="28"/>
      <w:szCs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12:56:00Z</dcterms:created>
  <dc:creator>626</dc:creator>
  <dc:description/>
  <dc:language>en-US</dc:language>
  <cp:lastModifiedBy>Zagal</cp:lastModifiedBy>
  <cp:lastPrinted>2005-04-13T11:32:00Z</cp:lastPrinted>
  <dcterms:modified xsi:type="dcterms:W3CDTF">2005-04-26T08:34:00Z</dcterms:modified>
  <cp:revision>5</cp:revision>
  <dc:subject/>
  <dc:title>від      березня 2005 року                         м</dc:title>
</cp:coreProperties>
</file>