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7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Додаток </w:t>
      </w:r>
    </w:p>
    <w:p>
      <w:pPr>
        <w:pStyle w:val="Heading7"/>
        <w:ind w:firstLine="5954"/>
        <w:rPr>
          <w:sz w:val="28"/>
        </w:rPr>
      </w:pPr>
      <w:r>
        <w:rPr>
          <w:sz w:val="28"/>
          <w:lang w:val="en-US"/>
        </w:rPr>
        <w:tab/>
        <w:tab/>
        <w:tab/>
        <w:tab/>
        <w:tab/>
      </w:r>
    </w:p>
    <w:p>
      <w:pPr>
        <w:pStyle w:val="Heading7"/>
        <w:ind w:firstLine="5812"/>
        <w:rPr/>
      </w:pPr>
      <w:r>
        <w:rPr>
          <w:sz w:val="28"/>
          <w:lang w:val="ru-RU"/>
        </w:rPr>
        <w:t>д</w:t>
      </w:r>
      <w:r>
        <w:rPr>
          <w:sz w:val="28"/>
        </w:rPr>
        <w:t>о розпорядження голови</w:t>
      </w:r>
    </w:p>
    <w:p>
      <w:pPr>
        <w:pStyle w:val="Heading7"/>
        <w:ind w:firstLine="5812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3"/>
        <w:ind w:firstLine="5812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  <w:lang w:val="uk-UA"/>
        </w:rPr>
        <w:t xml:space="preserve"> квітня 2005 року №</w:t>
      </w:r>
      <w:r>
        <w:rPr>
          <w:rFonts w:cs="Times New Roman" w:ascii="Times New Roman" w:hAnsi="Times New Roman"/>
          <w:sz w:val="28"/>
          <w:lang w:val="ru-RU"/>
        </w:rPr>
        <w:t xml:space="preserve"> 81</w:t>
      </w:r>
    </w:p>
    <w:p>
      <w:pPr>
        <w:pStyle w:val="3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 К Л А Д</w:t>
      </w:r>
    </w:p>
    <w:p>
      <w:pPr>
        <w:pStyle w:val="3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рганізаційного комітету з підготовки та проведення в області   </w:t>
      </w:r>
    </w:p>
    <w:p>
      <w:pPr>
        <w:pStyle w:val="3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 21 до 28 квітня 2005 року Тижня охорони праці </w:t>
      </w:r>
    </w:p>
    <w:p>
      <w:pPr>
        <w:pStyle w:val="3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 нагоди Всесвітнього дня охорони праці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lang w:val="uk-UA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Голова  організаційного  комітету</w:t>
      </w:r>
    </w:p>
    <w:p>
      <w:pPr>
        <w:pStyle w:val="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10"/>
        <w:gridCol w:w="4948"/>
      </w:tblGrid>
      <w:tr>
        <w:trPr/>
        <w:tc>
          <w:tcPr>
            <w:tcW w:w="3956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ИБА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огдан Павл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4948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рший заступник голови облдержадміністрації</w:t>
            </w:r>
          </w:p>
        </w:tc>
      </w:tr>
    </w:tbl>
    <w:p>
      <w:pPr>
        <w:pStyle w:val="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"/>
        <w:jc w:val="left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</w:t>
      </w:r>
    </w:p>
    <w:p>
      <w:pPr>
        <w:pStyle w:val="3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и голови  організаційного  комітету:</w:t>
      </w:r>
    </w:p>
    <w:p>
      <w:pPr>
        <w:pStyle w:val="3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2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0"/>
        <w:gridCol w:w="5103"/>
      </w:tblGrid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ВАНОВ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узьма Никифор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територіального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управління Держнаглядохоронпраці України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 області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РПОМИЗ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Іван Іванович  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а  федерації профспілок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бласті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ХАЦЬКИЙ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астас Лаврентій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конавчий директор обласного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б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єднання організацій роботодавців</w:t>
            </w:r>
          </w:p>
        </w:tc>
      </w:tr>
    </w:tbl>
    <w:p>
      <w:pPr>
        <w:pStyle w:val="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>члени  організаційного  комітету:</w:t>
      </w:r>
    </w:p>
    <w:p>
      <w:pPr>
        <w:pStyle w:val="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2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0"/>
        <w:gridCol w:w="5103"/>
      </w:tblGrid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УРІН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атолій Олександр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а правління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Т “Волиньобленерго”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ЩИК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ван Панас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управління виконавчої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ирекції Фонду соціального  страхування від нещасних випадків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виробництві та професійних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хворювань в області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РУШКА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їса Миколаївна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лова обласної організації профспілок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цівників автомобільного і сільсько-</w:t>
            </w:r>
          </w:p>
          <w:p>
            <w:pPr>
              <w:pStyle w:val="3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сподасрького машинобудування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ЄЛЕВА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Ю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а постійної комісії обласної ради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 питань паливно-енергетичного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мплексу, промисловості, </w:t>
            </w:r>
          </w:p>
          <w:p>
            <w:pPr>
              <w:pStyle w:val="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анспорту та зв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зку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НДРАТЮК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талій Олександр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а асоціації спеціалістів охорони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ці області, начальник відділу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рганізації нагляду  територіального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Держнаглядохоронпраці</w:t>
            </w:r>
          </w:p>
          <w:p>
            <w:pPr>
              <w:pStyle w:val="3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країни по області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СТИК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ван Миколай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енеральний директор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П “Волиньвугілля”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УЗНЕЦОВ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’ячеслав Михайл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иректор інженерно-юридичного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центру “Захист”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УЧМА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еонід Миколай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відділу державної експертизи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умов праці та охорони праці головного управління праці та соціального захисту            </w:t>
            </w:r>
          </w:p>
          <w:p>
            <w:pPr>
              <w:pStyle w:val="3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селення облдержадміністрації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УКАШУК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гій Олексій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рший заступник начальника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ериторіального управління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наглядохоронпраці України</w:t>
            </w:r>
          </w:p>
          <w:p>
            <w:pPr>
              <w:pStyle w:val="3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  області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ІЦУРА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ихайло Юрій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державного підприємства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олинський експертно-технічний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центр Держнаглядохоронпраці”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ЦИБУЛЬСЬКИЙ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иректор ВАТ “Луцький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шипниковий завод”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НЮК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стислав Іван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а обласної профспілкової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рганізації працівників агропромислового комплексу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АХРАЮК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талій Федорович</w:t>
            </w:r>
          </w:p>
        </w:tc>
        <w:tc>
          <w:tcPr>
            <w:tcW w:w="310" w:type="dxa"/>
            <w:tcBorders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лова обласної організації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фспілки працівників охорони</w:t>
            </w:r>
          </w:p>
          <w:p>
            <w:pPr>
              <w:pStyle w:val="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</w:tr>
    </w:tbl>
    <w:p>
      <w:pPr>
        <w:pStyle w:val="3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3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3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Керівник апарату обласної</w:t>
      </w:r>
    </w:p>
    <w:p>
      <w:pPr>
        <w:pStyle w:val="3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 xml:space="preserve">державної адміністрації                </w:t>
        <w:tab/>
        <w:tab/>
        <w:tab/>
        <w:t xml:space="preserve">  </w:t>
        <w:tab/>
        <w:tab/>
        <w:t>В.Максим’як</w:t>
      </w:r>
    </w:p>
    <w:p>
      <w:pPr>
        <w:pStyle w:val="3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794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ebdings" w:hAnsi="Webdings" w:cs="Impac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Monotype Sorts" w:hAnsi="Monotype Sorts" w:cs="Arial Narro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ebdings" w:hAnsi="Webdings" w:cs="Impact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sz w:val="3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Webdings" w:hAnsi="Webdings" w:cs="Impact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3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sz w:val="36"/>
    </w:rPr>
  </w:style>
  <w:style w:type="character" w:styleId="WW8Num111z0">
    <w:name w:val="WW8Num111z0"/>
    <w:qFormat/>
    <w:rPr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37"/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2"/>
      <w:lang w:val="en-AU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4"/>
      <w:lang w:val="en-US"/>
    </w:rPr>
  </w:style>
  <w:style w:type="paragraph" w:styleId="BodyText2">
    <w:name w:val="Body Text 2"/>
    <w:basedOn w:val="Normal"/>
    <w:qFormat/>
    <w:pPr>
      <w:ind w:left="300" w:hanging="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  <w:ind w:left="320" w:hanging="32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Style8">
    <w:name w:val="Текст примечания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78"/>
      <w:ind w:firstLine="240"/>
      <w:jc w:val="both"/>
    </w:pPr>
    <w:rPr>
      <w:lang w:val="ru-RU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urier New" w:hAnsi="Courier New" w:cs="Courier New"/>
      <w:b/>
      <w:i/>
      <w:u w:val="singl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5:45:00Z</dcterms:created>
  <dc:creator>bor</dc:creator>
  <dc:description/>
  <dc:language>en-US</dc:language>
  <cp:lastModifiedBy>Zagal</cp:lastModifiedBy>
  <cp:lastPrinted>2005-04-05T17:46:00Z</cp:lastPrinted>
  <dcterms:modified xsi:type="dcterms:W3CDTF">2005-04-11T07:29:00Z</dcterms:modified>
  <cp:revision>17</cp:revision>
  <dc:subject/>
  <dc:title>Ярина БОРЕНЬКО</dc:title>
</cp:coreProperties>
</file>