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13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ИЙ</w:t>
      </w:r>
    </w:p>
    <w:p>
      <w:pPr>
        <w:pStyle w:val="Normal"/>
        <w:ind w:firstLine="1134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firstLine="1134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firstLine="11340"/>
        <w:jc w:val="both"/>
        <w:rPr/>
      </w:pPr>
      <w:r>
        <w:rPr>
          <w:sz w:val="28"/>
          <w:lang w:val="uk-UA"/>
        </w:rPr>
        <w:t xml:space="preserve">від  8 квітня 2005 року № </w:t>
      </w:r>
      <w:r>
        <w:rPr>
          <w:sz w:val="28"/>
        </w:rPr>
        <w:t>81</w:t>
      </w:r>
    </w:p>
    <w:p>
      <w:pPr>
        <w:pStyle w:val="Normal"/>
        <w:ind w:firstLine="113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ЛАН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одо підготовки та проведення в області з 21 до 28 квітня 2005 року</w:t>
      </w:r>
    </w:p>
    <w:p>
      <w:pPr>
        <w:pStyle w:val="Heading7"/>
        <w:rPr>
          <w:b w:val="false"/>
          <w:b w:val="false"/>
          <w:lang w:val="uk-UA"/>
        </w:rPr>
      </w:pPr>
      <w:r>
        <w:rPr>
          <w:b w:val="false"/>
          <w:lang w:val="uk-UA"/>
        </w:rPr>
        <w:t>Тижня охорони праці з нагоди Всесвітнього дня охорони пра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59"/>
        <w:gridCol w:w="3981"/>
        <w:gridCol w:w="398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№ </w:t>
            </w:r>
            <w:r>
              <w:rPr>
                <w:sz w:val="26"/>
                <w:lang w:val="uk-UA"/>
              </w:rPr>
              <w:t>зп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міст заходів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ермін виконанн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.</w:t>
            </w:r>
          </w:p>
        </w:tc>
        <w:tc>
          <w:tcPr>
            <w:tcW w:w="68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uk-UA"/>
              </w:rPr>
              <w:t>Утворення на обласному, регіональних та галузевих рівнях оргкомітетів з підготовки та проведення Тижня охорони праці з нагоди Всесвітнього дня охорони праці 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uk-UA"/>
              </w:rPr>
              <w:t>основною темою “Культура охорони праці як складова щодо запобігання нещасним випадкам” у складі представників місцевих органів виконавчої влади, Фонду соціального страхування від нещасних випадків на виробництві та професійних захворювань України (ФССНВ), обласного об’єднання роботодавців (ООР) та федерації профспілок області (ФПО)</w:t>
            </w:r>
          </w:p>
        </w:tc>
        <w:tc>
          <w:tcPr>
            <w:tcW w:w="39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 14 квітня</w:t>
            </w:r>
          </w:p>
        </w:tc>
        <w:tc>
          <w:tcPr>
            <w:tcW w:w="39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ісцеві органи виконавчої влади, територіальне управління Держнаглядохоронпраці України по області, ФССНВ, ФПО, О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.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ідготовка, тиражування та розповсюдження звернень організаційного комітету до роботодавців області щодо посилення їх уваги до розв’язання проблем створення безпечних і нешкідливих умов праці на кожному робочому місці, запобігання нещасним випадкам на виробництві та професійним захворюванням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 14 квітня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Організаційний комітет, територіальне управління Держнаглядохоронпраці України по області, 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П “Волинський ЕТЦ”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.</w:t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роведення оглядів-конкурсів стану промислової безпеки на підприємствах з визначенням їх результатів на підсумкових  засіданнях організаційних комітетів з відзначенням і заохоченням підприємств, працівників і роботодавців за активне та плідне сприяння культурі промислової безпеки у здійсненні заходів щодо підвищення рівня безпеки та поліпшення умов праці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-28 квітня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егіональні оргкоміте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59"/>
        <w:gridCol w:w="3981"/>
        <w:gridCol w:w="398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.</w:t>
            </w:r>
          </w:p>
        </w:tc>
        <w:tc>
          <w:tcPr>
            <w:tcW w:w="68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роведення зустрічі керівництва обласної державної адміністрації з працівниками територіального управління Держнаглядохоронпраці України по області, управління виконавчої дирекції Фонду соціального страхування від нещасних випадків та професійних захворювань з метою обговорення та вирішення проблем запобігання нещасним випадкам на виробництві та професійним захворюванням</w:t>
            </w:r>
          </w:p>
        </w:tc>
        <w:tc>
          <w:tcPr>
            <w:tcW w:w="39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-28 квітня</w:t>
            </w:r>
          </w:p>
        </w:tc>
        <w:tc>
          <w:tcPr>
            <w:tcW w:w="39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рганізаційний коміт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.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исвітлення мети та завдань, підготовки та підсумків проведення в області Тижня охорони праці по телебаченню, радіо та в інших засобах масової інформації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-29 квітня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ериторіальне управління Держнаглядохоронпраці України по області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.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діслати листи релігійним громадам і конфесіям з роз’ясненням необхідності звернення до громадян щодо першочергової особистої безпеки на виробництві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 14 квітня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ериторіальне управління Держнаглядохоронпраці України по області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.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ідбиття підсумків проведення в області Тижня охорони праці  на засіданнях відповідних організаційних комітетів 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28 квітня 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ргкоміте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.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дійснити аналіз проведення в області Тижня охорони праці, розробити заходи щодо усунення недоліків та розв’язання проблемних питань, підготувати інформації в Держнаглядохоронпраці України та облдержадміністра-цію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 травня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ериторіальне управління Держнаглядохоронпраці України по області</w:t>
            </w:r>
          </w:p>
        </w:tc>
      </w:tr>
    </w:tbl>
    <w:p>
      <w:pPr>
        <w:pStyle w:val="TextBody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TextBody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08"/>
        <w:rPr>
          <w:sz w:val="24"/>
          <w:lang w:val="uk-UA"/>
        </w:rPr>
      </w:pPr>
      <w:r>
        <w:rPr>
          <w:sz w:val="24"/>
          <w:lang w:val="uk-UA"/>
        </w:rPr>
        <w:t>Примітка. Регіональні оргкомітети місцевих органів виконавчої влади можуть визначати відповідні додаткові детальніші захо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9:21:00Z</dcterms:created>
  <dc:creator>olga</dc:creator>
  <dc:description/>
  <dc:language>en-US</dc:language>
  <cp:lastModifiedBy>Zagal</cp:lastModifiedBy>
  <cp:lastPrinted>2005-04-05T17:24:00Z</cp:lastPrinted>
  <dcterms:modified xsi:type="dcterms:W3CDTF">2005-04-11T07:30:00Z</dcterms:modified>
  <cp:revision>9</cp:revision>
  <dc:subject/>
  <dc:title>Додаток 2</dc:title>
</cp:coreProperties>
</file>