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ід  7 квітня 2005 року                              м.Луцьк                                    № 7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 припинення опалювального сезону 2004-2005 ро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1. Райдержадміністраціям, виконкомам міських (міст обласного значення) рад відповідно до Правил надання послуг з водо-, теплопостачання та водовідведення,  затверджених   постановою   Кабінету   Міністрів   України від </w:t>
      </w:r>
    </w:p>
    <w:p>
      <w:pPr>
        <w:pStyle w:val="2"/>
        <w:ind w:hanging="0"/>
        <w:jc w:val="both"/>
        <w:rPr/>
      </w:pPr>
      <w:r>
        <w:rPr/>
        <w:t xml:space="preserve">30 грудня 1997 року № 1497: 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 xml:space="preserve">1.1. Завершити опалювальний сезон 2004-2005 року, виходячи з кліма-тичних умов, згідно з діючими будівельними нормами і правилами, правилами технічної експлуатації і користування та іншими нормативними документами. </w:t>
      </w:r>
    </w:p>
    <w:p>
      <w:pPr>
        <w:pStyle w:val="2"/>
        <w:ind w:hanging="0"/>
        <w:jc w:val="left"/>
        <w:rPr/>
      </w:pPr>
      <w:r>
        <w:rPr/>
        <w:t xml:space="preserve">          </w:t>
      </w:r>
      <w:r>
        <w:rPr/>
        <w:t xml:space="preserve">1.2. Забезпечити  розрахунок за  спожиті  енергоносії  у  минулому опалю-вальному періоді до початку опалювального сезону 2005-2006 року.                         </w:t>
      </w:r>
    </w:p>
    <w:p>
      <w:pPr>
        <w:pStyle w:val="2"/>
        <w:jc w:val="both"/>
        <w:rPr/>
      </w:pPr>
      <w:r>
        <w:rPr/>
        <w:t>2. Виконкомам  Володимир-Волинської, Нововолинської та Ковельської  міських рад розглянути та вирішити питання щодо подачі гарячої води споживачам у літній період.</w:t>
      </w:r>
    </w:p>
    <w:p>
      <w:pPr>
        <w:pStyle w:val="2"/>
        <w:ind w:hanging="0"/>
        <w:jc w:val="left"/>
        <w:rPr/>
      </w:pPr>
      <w:r>
        <w:rPr/>
        <w:t xml:space="preserve">          </w:t>
      </w:r>
      <w:r>
        <w:rPr/>
        <w:t>3. Контроль  за  виконанням  цього  розпорядження  покласти  на першого    заступника голови облдержадміністрації Б.Шиб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дміністрації                                          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чук 778 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Сергій Вишневський</dc:creator>
  <dc:description/>
  <dc:language>en-US</dc:language>
  <cp:lastModifiedBy>*</cp:lastModifiedBy>
  <cp:lastPrinted>2005-04-06T10:12:00Z</cp:lastPrinted>
  <dcterms:modified xsi:type="dcterms:W3CDTF">2005-04-07T06:39:00Z</dcterms:modified>
  <cp:revision>47</cp:revision>
  <dc:subject/>
  <dc:title>від    квітня 2003 року №</dc:title>
</cp:coreProperties>
</file>