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7 квітня 2005 року                   м.Луцьк                                       № 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лежного санітарного стану, благоустрою і впорядкування населених пунктів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належного санітарного стану, благоустрою і впорядкування населених пункті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ільським, селищним, міським радам, райдержадміністраці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Забезпечити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Розробити, затвердити і довести до відома населення правила благоустрою населених пунктів, забезпечити постійний контроль за їх викона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При коригуванні місцевих бюджетів на 2005 рік передбачити кошти на благоустрій населених пунктів, розробити конкретні заходи щодо благоустрою і впорядкування фасадів будівель і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Розробити та затвердити порядок визначення розміру залучення коштів інвесторів на розвиток інженерно-транспортної та соціальної інфраструктури населених пунктів відповідно до постанови Кабінету Міністрів України від 30 грудня 2000 року  № 1930 „Про встановлення граничного розміру залучення коштів замовників на розвиток інженерно-транспортної та соціальної інфраструктури населених пунктів.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. Спільно з районними та міськими центрами зайнятості надати практичну допомогу пільговим категоріям громадян, одиноким престарілим у впорядкуванні їх сади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7.Забезпечити утримання в належному санітарному стані прибережних територій 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У місячний термін провести грейдування вулиць населених пунктів, де відсутнє тверде дорожнє покр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Визнати таким, що втратило чинність, розпорядження від 19 березня 2004 року № 90 „Про проведення в області акції „Благоустрій Україн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Контроль за виконання цього розпорядження покласти на першого заступника голови облдержадміністрації Б.Ши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чук 778 119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ник   778-11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5:36:00Z</dcterms:created>
  <dc:creator>Люда</dc:creator>
  <dc:description/>
  <dc:language>en-US</dc:language>
  <cp:lastModifiedBy>Zagal</cp:lastModifiedBy>
  <cp:lastPrinted>2005-04-05T07:15:00Z</cp:lastPrinted>
  <dcterms:modified xsi:type="dcterms:W3CDTF">2005-04-07T06:36:00Z</dcterms:modified>
  <cp:revision>18</cp:revision>
  <dc:subject/>
  <dc:title>                     Проект</dc:title>
</cp:coreProperties>
</file>