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 1  квітня 2005 року            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Луцьк</w:t>
      </w:r>
      <w:r>
        <w:rPr>
          <w:sz w:val="28"/>
          <w:lang w:val="uk-UA"/>
        </w:rPr>
        <w:t xml:space="preserve">                                 №</w:t>
      </w:r>
      <w:r>
        <w:rPr>
          <w:sz w:val="28"/>
          <w:lang w:val="en-US"/>
        </w:rPr>
        <w:t xml:space="preserve"> 7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о створення  тендер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ітету 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організації та проведення в обласній державній адміністрації процедур закупівлі товарів, робіт і послуг в порядку, визначеному Законом України “Про закупівлю  товарів, робіт і послуг за державні кошти” та на виконання постанови Кабінету Міністрів України від 27 вересня 2000 року № 1469 “Про організаційні заходи щодо функціонування системи державних закупівель”, зі змінам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творити  тендерний комітет  облдержадміністрації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, що втратило чинність, розпорядження голови обласної державної адміністрації від 28 березня 2003року № 116 “Про створення постійного тендерного комітет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   778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851" w:gutter="0" w:header="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03:00Z</dcterms:created>
  <dc:creator>Buxgalter</dc:creator>
  <dc:description/>
  <dc:language>en-US</dc:language>
  <cp:lastModifiedBy>Zagal</cp:lastModifiedBy>
  <cp:lastPrinted>2005-04-01T11:38:00Z</cp:lastPrinted>
  <dcterms:modified xsi:type="dcterms:W3CDTF">2005-04-27T10:40:00Z</dcterms:modified>
  <cp:revision>17</cp:revision>
  <dc:subject/>
  <dc:title/>
</cp:coreProperties>
</file>