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</w:t>
      </w:r>
      <w:r>
        <w:rPr>
          <w:lang w:val="en-US"/>
        </w:rPr>
        <w:t xml:space="preserve">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облдержадміністрації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від  1 квітня  2005 року №</w:t>
      </w:r>
      <w:r>
        <w:rPr>
          <w:sz w:val="28"/>
        </w:rPr>
        <w:t xml:space="preserve"> 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ендерного комітету  облдержадміністрації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Голова тендерного комітет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ШИБА                           -перший заступ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гдан Павл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тендер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АКСИМ”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Євгенович                  - керівник апара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тендерного комітету: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ГНІЗДЮК                         - начальник господарського відділу апарату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Антонович      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ПОРОЖЕЦЬ                      - начальник  юридичного відділу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ьга Степанівна                     апарату обл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МАТВІЙЧУК                        - начальник відділу інформаційно-комп”ютерного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ман Михайлович                 забезпечення апарату обл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МАНЧУК                         - головний спеціаліст відділу бухгалтер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на Ананіївна                       обліку апарату облдержадміністрації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ВІНЦИЦЬКА                        - начальник відділу бухгалтерського обліку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ія  Романівна                     головний бухгалтер апара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держадміністрації                                                                 В.Максим”як                                                   </w:t>
      </w:r>
    </w:p>
    <w:sectPr>
      <w:type w:val="nextPage"/>
      <w:pgSz w:w="11906" w:h="16838"/>
      <w:pgMar w:left="1985" w:right="28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3:00Z</dcterms:created>
  <dc:creator>Buxgalter</dc:creator>
  <dc:description/>
  <dc:language>en-US</dc:language>
  <cp:lastModifiedBy>Zagal</cp:lastModifiedBy>
  <cp:lastPrinted>2005-04-01T12:28:00Z</cp:lastPrinted>
  <dcterms:modified xsi:type="dcterms:W3CDTF">2005-04-27T10:42:00Z</dcterms:modified>
  <cp:revision>25</cp:revision>
  <dc:subject/>
  <dc:title>                                                                                     Додаток</dc:title>
</cp:coreProperties>
</file>