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 березня 2005 року</w:t>
        <w:tab/>
        <w:tab/>
        <w:t>м. Луцьк</w:t>
        <w:tab/>
        <w:tab/>
        <w:tab/>
        <w:tab/>
        <w:t>№</w:t>
      </w:r>
      <w:r>
        <w:rPr>
          <w:sz w:val="28"/>
          <w:szCs w:val="28"/>
        </w:rPr>
        <w:t xml:space="preserve"> 71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егіональної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масового спорту за місцем проживання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 місцях масового відпочинку населення на 2005-2006 рок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28 вересня 2004 року № 1148 „Про Національну доктрину розвитку фізичної культури і спорту”, постанови Кабінету Міністрів України від 13 грудня 2004 року № 1641 „Про затвердження заходів з реалізації Національної доктрини розвитку фізичної культури і спорту у 2005 році”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регіональну програму розвитку масового спорту за місцем проживання та в місцях масового відпочинку населення на 2005-2006 роки (далі – Програма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Фінансування Програми здійснювати за рахунок коштів місцевих бюджетів у межах видатків, передбачених відповідними бюджетними програмами, із залученням інших джерел, не заборонених законодавством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Райдержадміністраціям, виконкомам міських (міст обласного значення) рад, управлінням освіти і науки, у справах сім’ї та молоді, містобудування та архітектури, охорони здоров’я облдержадміністрації, обласним радам фізкультурно-спортивних товариств забезпечити здійснення заходів та подання до 15 січня 2006 року та 15 січня 2007 року управлінню з питань фізичної культури і спорту облдержадміністрації інформації про результати проведеної роботи. 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правлінню з питань фізичної культури і спорту облдержадміністрації узагальнені матеріали подати облдержадміністрації для інформування до 1 лютого 2006 року Міністерства України у справах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left="70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Демчук 43 26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5:43:00Z</dcterms:created>
  <dc:creator>Герасимчук Василь</dc:creator>
  <dc:description/>
  <dc:language>en-US</dc:language>
  <cp:lastModifiedBy>Zagal</cp:lastModifiedBy>
  <dcterms:modified xsi:type="dcterms:W3CDTF">2005-04-27T05:43:00Z</dcterms:modified>
  <cp:revision>2</cp:revision>
  <dc:subject/>
  <dc:title>від</dc:title>
</cp:coreProperties>
</file>