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ункту 7 Порядку фінансування видатків з обласного бюджету на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здійснення витрат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их із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ованням учасників бойових 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/>
      </w:pPr>
      <w:r>
        <w:rPr>
          <w:u w:val="none"/>
        </w:rPr>
        <w:t>ДОГОВІР-ЗАМОВЛЕННЯ</w:t>
      </w:r>
    </w:p>
    <w:p>
      <w:pPr>
        <w:pStyle w:val="Heading1"/>
        <w:rPr/>
      </w:pPr>
      <w:r>
        <w:rPr>
          <w:u w:val="none"/>
        </w:rPr>
        <w:t>на організацію та проведення поховання</w:t>
      </w:r>
    </w:p>
    <w:p>
      <w:pPr>
        <w:pStyle w:val="Normal"/>
        <w:jc w:val="center"/>
        <w:rPr>
          <w:b/>
          <w:b/>
          <w:bCs/>
          <w:sz w:val="28"/>
          <w:u w:val="none"/>
          <w:lang w:val="uk-UA"/>
        </w:rPr>
      </w:pPr>
      <w:r>
        <w:rPr>
          <w:b/>
          <w:bCs/>
          <w:sz w:val="28"/>
          <w:u w:val="none"/>
          <w:lang w:val="uk-UA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Цей договір-замовлення відповідно до положень Закону України “Про поховання та похоронну справу” укладено між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Замовником______________________________________________________________________________________________________________________ та</w:t>
      </w: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конавцем (сільським головою, ритуальною службою, суб”єктом господарської діяльності  </w:t>
      </w:r>
      <w:r>
        <w:rPr>
          <w:sz w:val="20"/>
          <w:lang w:val="uk-UA"/>
        </w:rPr>
        <w:t xml:space="preserve">( необхідне підкреслити)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повна назва підприємства)</w:t>
      </w:r>
    </w:p>
    <w:p>
      <w:pPr>
        <w:pStyle w:val="TextBody"/>
        <w:rPr/>
      </w:pPr>
      <w:r>
        <w:rPr/>
        <w:t>Предметом укладення договору-замовлення є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я та проведення поховання померлого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штування місця поховання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(потрібне підкреслити)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прізвище, ім”я та по батькові померлого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номер та дата видачі свідоцтва про смерть, ким видано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 кладовищі _________________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 назва населеного пункту)</w:t>
      </w:r>
    </w:p>
    <w:p>
      <w:pPr>
        <w:pStyle w:val="Normal"/>
        <w:jc w:val="both"/>
        <w:rPr/>
      </w:pPr>
      <w:r>
        <w:rPr>
          <w:sz w:val="28"/>
          <w:lang w:val="uk-UA"/>
        </w:rPr>
        <w:t>на вул. __________________, ряд_________, сектор________, місце__________,</w:t>
      </w:r>
    </w:p>
    <w:p>
      <w:pPr>
        <w:pStyle w:val="Normal"/>
        <w:jc w:val="both"/>
        <w:rPr/>
      </w:pPr>
      <w:r>
        <w:rPr>
          <w:sz w:val="28"/>
          <w:lang w:val="uk-UA"/>
        </w:rPr>
        <w:t>о ________ годині  “___” ___________  200___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мір могили: стандарт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ид поховання:  закопування в могилі труни з тілом померлого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иконавець зобов”язаний: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у визначені Замовником терміни надання послуг з </w:t>
      </w:r>
    </w:p>
    <w:p>
      <w:pPr>
        <w:pStyle w:val="Normal"/>
        <w:jc w:val="both"/>
        <w:rPr/>
      </w:pPr>
      <w:r>
        <w:rPr>
          <w:sz w:val="28"/>
          <w:lang w:val="uk-UA"/>
        </w:rPr>
        <w:t>поховання, відповідно до постанови Кабінету Міністрів України від 28 жовтня 2004 р. № 1445 „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і учасників бойових дій”, облаштування місця похов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6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40"/>
        <w:gridCol w:w="1080"/>
        <w:gridCol w:w="1260"/>
        <w:gridCol w:w="900"/>
        <w:gridCol w:w="1060"/>
        <w:gridCol w:w="102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 однієї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Д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у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міт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знайомити Замовника з порядком організації поховання, на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льг при організації поховання та отримання необхідних послуг, з інформацією про захист прав споживач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10"/>
        <w:jc w:val="both"/>
        <w:rPr/>
      </w:pPr>
      <w:r>
        <w:rPr>
          <w:sz w:val="28"/>
          <w:lang w:val="uk-UA"/>
        </w:rPr>
        <w:t>Забезпечити доставку предметів похоронної належності, із зазначенням відстані (додому, до моргу, лікарні, залу прощання тощо) _______________________________ о ____годині “___” ______  200____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дати транспортні засоби для перевезення труни з тілом померлого з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кою адресою : 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о ______ годині “___”  ________  200____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прибуття транспорту для обслуговування поховання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ї обряду за адресою : 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 ______ годині “___” ________ 200____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напис тексту на могильній (тимчасовій) споруді та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місту :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напис тексту на траурній стрічці до похоронного він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кого змісту : 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____________________________________________________________________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мовлених послуг Замовник зобов”язаний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часно надати сільському голові ритуальній службі, суб”єкту господарювання (Виконавцю послуг) необхідні документи для організації поховання, облаштування місця похов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Виконавця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Якщо Виконавець не виконує, прострочує надання послуг згідно з договором-замовленням, то відповідно до Закону України “Про захист прав споживачів” за кожний день (годину, якщо тривалість виконання визначена в годинах) він сплачує Замовникові пен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порушення термінів та неякісне надання послуг, установлених договором-замовленням, Виконавець несе відповідальність згідно з вимогами Закону України “Про захист прав споживачів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рядок вирішення спорі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ори і розбіжності, що виникають при виконанні цього договору-замовлення, вирішуються шляхом переговорів між учасниками. У разі не врегулювання спорів і розбіжностей шляхом переговорів їх розв”язання здійснюється у судовому поряд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інформацією щодо надання пільг при оформленні поховання та отримання домоги на поховання Замовник ознайомлений __________________</w:t>
      </w:r>
    </w:p>
    <w:p>
      <w:pPr>
        <w:pStyle w:val="Normal"/>
        <w:ind w:left="510" w:hanging="0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підпис замовника)</w:t>
      </w:r>
    </w:p>
    <w:p>
      <w:pPr>
        <w:pStyle w:val="Heading2"/>
        <w:ind w:left="0" w:hanging="0"/>
        <w:rPr/>
      </w:pPr>
      <w:r>
        <w:rPr/>
        <w:t>Вартість послуг становить 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ind w:left="51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сума словам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hanging="0"/>
        <w:rPr/>
      </w:pPr>
      <w:r>
        <w:rPr/>
        <w:t>Договір – замовлення набирає чинності з моменту його укладення і діє до моменту завершення надання усіх послуг, оплачених Замовни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говір підписал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мовник:_______________________________________</w:t>
      </w:r>
    </w:p>
    <w:p>
      <w:pPr>
        <w:pStyle w:val="Normal"/>
        <w:ind w:left="510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>(підпис)</w:t>
      </w:r>
    </w:p>
    <w:p>
      <w:pPr>
        <w:pStyle w:val="TextBodyIndent"/>
        <w:ind w:left="0" w:hanging="0"/>
        <w:rPr/>
      </w:pPr>
      <w:r>
        <w:rPr/>
        <w:t>Виконавець (сільський голова, ритуальна служба, суб”єкт господарюв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(необхідне підкреслит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Печатка                           (підпис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тверджую виконання умов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договору-замовлення:  </w:t>
      </w:r>
      <w:r>
        <w:rPr>
          <w:sz w:val="28"/>
        </w:rPr>
        <w:t>_</w:t>
      </w:r>
      <w:r>
        <w:rPr>
          <w:sz w:val="28"/>
          <w:lang w:val="uk-UA"/>
        </w:rPr>
        <w:t xml:space="preserve">_____________________________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                                                             </w:t>
      </w:r>
      <w:r>
        <w:rPr>
          <w:sz w:val="20"/>
          <w:szCs w:val="20"/>
          <w:lang w:val="uk-UA"/>
        </w:rPr>
        <w:t>(прізвище, підпис замовни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ки установи, що провела відшкодування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5:44:00Z</dcterms:created>
  <dc:creator>Natasha</dc:creator>
  <dc:description/>
  <dc:language>en-US</dc:language>
  <cp:lastModifiedBy>528_4</cp:lastModifiedBy>
  <cp:lastPrinted>2005-03-22T16:01:00Z</cp:lastPrinted>
  <dcterms:modified xsi:type="dcterms:W3CDTF">2005-04-01T05:44:00Z</dcterms:modified>
  <cp:revision>2</cp:revision>
  <dc:subject/>
  <dc:title>Додаток </dc:title>
</cp:coreProperties>
</file>