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31 березня 2005 року №</w:t>
      </w:r>
      <w:r>
        <w:rPr>
          <w:sz w:val="28"/>
          <w:szCs w:val="28"/>
        </w:rPr>
        <w:t xml:space="preserve"> 6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 організації проведення в області Міжнародної наукової 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йськово-історичної конференції „Західний регіон України у 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Другій світовій війні (1939-1945 роки)”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Розробити тексти інформаційних повідомлень про конференцію і розіслати їх науковим установам, вищим навчальним закладам освіти, музе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олинський державний університет</w:t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імені Лесі Українки, Міжнародне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громадське об’єднання “Волинське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>братство”,</w:t>
      </w:r>
      <w:r>
        <w:rPr>
          <w:sz w:val="28"/>
          <w:lang w:val="uk-UA"/>
        </w:rPr>
        <w:t xml:space="preserve"> </w:t>
      </w:r>
      <w:r>
        <w:rPr>
          <w:sz w:val="28"/>
        </w:rPr>
        <w:t>Волинський краєзнавчий муз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березень 200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ідготувати і віддрукувати збірник матеріалів конференції „Західний регіон України у Другій світовій війні (1939-1945 роки)”</w:t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олинський державний університет</w:t>
      </w:r>
    </w:p>
    <w:p>
      <w:pPr>
        <w:pStyle w:val="Normal"/>
        <w:tabs>
          <w:tab w:val="clear" w:pos="708"/>
          <w:tab w:val="left" w:pos="2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мені Лесі Українки, Міжнародне</w:t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громадське   об’єднання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„</w:t>
      </w:r>
      <w:r>
        <w:rPr>
          <w:sz w:val="28"/>
          <w:szCs w:val="28"/>
          <w:lang w:val="uk-UA"/>
        </w:rPr>
        <w:t>Волинське братство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липень  200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>3. Підготувати проект підсумкового документа конференції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720" w:leader="none"/>
        </w:tabs>
        <w:rPr/>
      </w:pPr>
      <w:r>
        <w:rPr/>
        <w:t xml:space="preserve">         </w:t>
      </w:r>
      <w:r>
        <w:rPr/>
        <w:tab/>
        <w:t xml:space="preserve">                          Волинський державний університет</w:t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імені Лесі Українки,</w:t>
      </w:r>
      <w:r>
        <w:rPr>
          <w:sz w:val="28"/>
          <w:szCs w:val="28"/>
        </w:rPr>
        <w:t xml:space="preserve"> Міжнародне</w:t>
      </w:r>
    </w:p>
    <w:p>
      <w:pPr>
        <w:pStyle w:val="Heading1"/>
        <w:tabs>
          <w:tab w:val="clear" w:pos="708"/>
          <w:tab w:val="left" w:pos="2720" w:leader="none"/>
        </w:tabs>
        <w:rPr/>
      </w:pPr>
      <w:r>
        <w:rPr/>
        <w:t xml:space="preserve">       </w:t>
      </w:r>
      <w:r>
        <w:rPr/>
        <w:tab/>
        <w:t xml:space="preserve">                         громадське об’єднання „Волинськ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братство”,  Волинський краєзнавч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музей, державний архів 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до 7 травня  200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Забезпечити організацію зустрічі учасників конферен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олинський державний університе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імені Лесі Украї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5- 6 травня 200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708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 Забезпечити оганізацію харчування і проживання учасників конференції в готелі „Україна” (м. Луцьк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Луцький міськвиконком</w:t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олинський державний університет</w:t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імені Лесі Українки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6-7  травня  2005 рок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 Організувати проведення прес-конференції та висвітлення роботи конференції у засобах масової інформації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заємодії з засоб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та зв’язків з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громадськістю апара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6-7  травня  2005 року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рганізувати екскурсії по м.Луцьку для учасників конферен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управління культур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облдержадміністрації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6-7 травня  2005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8. Організувати 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зд учасників конферен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олинський державний університе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імені Лесі Украї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7 травня 2005 року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1:08:00Z</dcterms:created>
  <dc:creator>User</dc:creator>
  <dc:description/>
  <dc:language>en-US</dc:language>
  <cp:lastModifiedBy>Zagal</cp:lastModifiedBy>
  <cp:lastPrinted>2005-03-24T18:06:00Z</cp:lastPrinted>
  <dcterms:modified xsi:type="dcterms:W3CDTF">2005-04-01T05:41:00Z</dcterms:modified>
  <cp:revision>9</cp:revision>
  <dc:subject/>
  <dc:title>                                                                                             Додаток №1</dc:title>
</cp:coreProperties>
</file>