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</w:t>
            </w: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>розпорядженням голови</w:t>
            </w:r>
          </w:p>
          <w:p>
            <w:pPr>
              <w:pStyle w:val="TextBody"/>
              <w:rPr/>
            </w:pP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 xml:space="preserve"> 28 </w:t>
            </w:r>
            <w:r>
              <w:rPr>
                <w:sz w:val="28"/>
              </w:rPr>
              <w:t xml:space="preserve">березня 2005 року  № </w:t>
            </w:r>
            <w:r>
              <w:rPr>
                <w:sz w:val="28"/>
                <w:lang w:val="ru-RU"/>
              </w:rPr>
              <w:t>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rPr/>
      </w:pPr>
      <w:r>
        <w:rPr>
          <w:b w:val="false"/>
        </w:rPr>
        <w:t>З</w:t>
      </w:r>
      <w:r>
        <w:rPr>
          <w:b w:val="false"/>
          <w:lang w:val="uk-UA"/>
        </w:rPr>
        <w:t>АХО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з підготовки і відзначення в області 60-річчя Пере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Великій Вітчизняній війні 1941-1945 років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567"/>
        <w:rPr/>
      </w:pPr>
      <w:r>
        <w:rPr/>
        <w:t>1. Забезпечити вирішення невідкладних та повсякденних соціально-побутових питань інвалідів війни, учасників бойових дій, національно-визвольних змагань, солдатських вдів, сімей загиблих воїнів, в’язнів-жертв нацизму, поліпшити умови їх проживання. Забезпечити дієвий контроль за виконанням Закону України “Про статус ветеранів війни, гарантії їх соціального захисту” щодо надання пільг та переваг у медичному, комунальному і транспортному обслуговуванні. При цьому особливу увагу звернути  на лежачих, одиноких громадян і громадян, які проживають окремо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 та соціального захисту населення, управління охорони здоров’я облдержадміністрації, райдержадміністрації, виконкоми міських (міст обласного значення 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</w:rPr>
        <w:t>2. Домогтися розширення мережі спеціалізованих магазинів, секцій  з продажу ветеранам війни товарів і продуктів харчування за доступними цінами, забезпечити обслуговування цими закладами ветеранів Української Повстанської Армії. Спільно з благодійними організаціями та фондами організувати і провести акції з надання гуманітарної допомоги малозабезпеченим з числа цих категорій громадя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праці та соціального захисту населення 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Здійснити виплату щорічної разової допомоги ветеранам війни у порядку, визначеному чинним законодавством Украї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е управління праці та соціального захисту населення 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5 травня 2005 року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/>
      </w:pPr>
      <w:r>
        <w:rPr/>
        <w:t xml:space="preserve">4. Організувати відвідування ветеранів, інвалідів війни, учасників бойових дій, національно-визвольних змагань, солдатських вдів, колишніх в’язнів концтаборів, інших жертв фашизму, а також громадян цієї категорї, які перебувають у госпіталях та лікарнях, будинках-інтернатах з врученням їм матеріальної допомоги та подарунків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 та соціального захисту населення, управління охорони здоров’я, 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Сприяти діяльності та надавати фінансову підтримку громадським організаціям, що захищають інтереси інвалідів та всіх учасників вій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праці та соціального захисту населення, управління з питань внутрішньої політи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остійно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lang w:val="en-US"/>
        </w:rPr>
        <w:tab/>
      </w:r>
      <w:r>
        <w:rPr/>
        <w:t>6. Провести обстеження технічного стану житлових будинків (квартир) учасників війни і при необхідності надати допомогу у проведенні  ремонтів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травня 2005 року </w:t>
            </w:r>
          </w:p>
        </w:tc>
      </w:tr>
    </w:tbl>
    <w:p>
      <w:pPr>
        <w:pStyle w:val="TextBodyIndent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rPr>
          <w:b/>
          <w:b/>
          <w:bCs/>
        </w:rPr>
      </w:pPr>
      <w:r>
        <w:rPr/>
        <w:t>7. Продовжити роботу з телефонізації житлових будинків (квартир) ветеранів війни та Української Повстанської Армії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промисловості, енергетики, транспорту та зв’язку облдержадміністрації, Волинська філія ВАТ “Укртелеком”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2"/>
        <w:rPr/>
      </w:pPr>
      <w:r>
        <w:rPr/>
        <w:t xml:space="preserve">8. Рекомендувати керівникам підприємств, установ, організацій усіх форм власності вишукати можливості для надання матеріальної допомоги та з нагоди відзначення ювілею вшанувати ветеранів війни, Української Повстанської Армії, які в них працювали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firstLine="567"/>
        <w:rPr/>
      </w:pPr>
      <w:r>
        <w:rPr/>
        <w:t>9. Вжити заходів щодо поліпшення медичного обслуговування ветеранів війни та Української Повстанської Армії. З цією метою:</w:t>
      </w:r>
    </w:p>
    <w:p>
      <w:pPr>
        <w:pStyle w:val="TextBodyIndent"/>
        <w:ind w:firstLine="567"/>
        <w:rPr/>
      </w:pPr>
      <w:r>
        <w:rPr/>
        <w:t>- вирішити питання пріоритетного фінансування та подальшого забезпечення апаратурою діагностики і лікування за новітніми технологіями обласного госпіталю для інвалідів війни, де, крім цієї категорії громадян, проводити щорічне лікування і оздоровлення  ветеранів Української Повстанської Армії</w:t>
      </w:r>
    </w:p>
    <w:p>
      <w:pPr>
        <w:pStyle w:val="TextBodyIndent"/>
        <w:ind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5 рік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- забезпечити відповідно  до чинного законодавства збільшення норм грошових витрат на обслуговування всіх учасників війни у лікувально-профілактичних закладах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забезпечити належний рівень медичного обслуговування всіх учасників війни у сільській місцевості силами сімейних лікарів, дільничних терапевтів та виїзних спеціалізованих діагностичних, консультаційних і стоматологічних бригад; забезпечити палати для ветеранів та інвалідів війни обласних, районних, міських лікувально-профілактичних закладів основними засобами догляду за тяжко і хронічно хворим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райдержадміністрації, виконкоми міських (міст обласного значення) рад, обласна організація Товариства Червоного Хреста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роводити відповідно до чинного законодавства щорічне медичне обстеження і диспансеризацію всіх учасників війни, за результатами яких здійснювати першочергову госпіталізацію громадян цієї категорії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учасників бойових дій - до травня)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-  забезпечити у разі потреби інвалідів, ветеранів війни, Української Повстанської Армії слуховими апаратами, кардіостимуляторами, протезно-ортопедичними виробами, інвалідними візками, путівками на санаторно-курортне лікування, а також надавати послуги із зубопротезування відповідно до чинного законодавств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, головне управління праці та соціального захисту населення  облдержадміністрації, райдержадміністрації, виконкоми міських (міст обласного значення) рад, обласна організація Товариства Червоного Хреста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передбачити збільшення грошових витрат з місцевих бюджетів для забезпечення усіх учасників війни медикаментам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0. Організувати упорядкування братських могил, меморіалів, пам’ятників, інших військових поховань, облаштування пам’ятних місць, пов’язаних з Великою Вітчизняною війною, закріпити для догляду за ними учнів загальноосвітніх і професійно-технічних навчальних закладів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управління освіти і науки облдержадміністрації, обласне товариство сприяння обороні Украї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5 травня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1. Продовжити шефство над ветеранами Великої Вітчизняної війни, учасниками національно-визвольних змагань, солдатськими вдовами, колишніми в’язнями концтаборів, активізувати роботу у професійно-технічних, загальноосвітніх навчальних закладах області загонів, груп “Милосердя”, “Турбота” для надання допомоги цим категоріям громадя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2. Організувати походи, екскурсії по місцях боїв, що відбувалися на території області. Продовжити пошукову роботу в рамках туристсько-краєзнавчої експедиції “Краса і біль Волині” за напрямками “Свята спадщина” та “З попелу забуття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3. Поновити експозиції музеїв (куточків) Бойової Слави матеріалами, зібраними у процесі пошукової роботи, продовжити роботу зі створення нових музейних кімнат з історії боротьби українського народу за незалежність у загальноосвітніх та професійно-технічних навчальних закладах. Провести зустрічі учнів з ветеранами Великої Вітчизняної війни, учасниками національно-визвольних змагань, колишніми партизанами, в’язнями-жертвами нацизму уроки Мужності, збори Пам’яті, мітинги-реквієми, присвячені 60-річчю Перемоги у Великій Вітчизняній війні 1941-1945 рок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, обласне товариство сприяння обороні України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вітень-травень 2005 року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4. Розгорнути у бібліотечних закладах області книжкові виставки, полиці, провести відкриті перегляди літератури, літературні години та літературно-мистецькі вечори, присвячені подвигу українського народу в роки Великої Вітчизняної війни, під час визвольних змагань. Видати бібліографічний покажчик “Не вщухає біль навіки” в обласній науковій бібліотеці імені Олени Пчілки</w:t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-травень 2005 року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15. Підготувати у Волинському краєзнавчому музеї стаціонарну виставку, присвячену 60-річчю Перемоги. У музейних закладах області доповнити експозиції, що висвітлюють події Другої світової війни; провести огляд-конкурс на кращу організацію роботи з висвітлення подій Великої Вітчизняної війни, патріотичного виховання громадян</w:t>
      </w:r>
    </w:p>
    <w:p>
      <w:pPr>
        <w:pStyle w:val="3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квітень-травень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6. Провести тематичні концертні програми. Організувати святкові концерти, присвячені 60-ій річниці Перемоги,  у закладах культури, трудових колективах, серед учнівської та студентської молоді міста Луцька, міст обласного значення, районних центрів області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, освіти і науки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5 року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7.</w:t>
      </w:r>
      <w:r>
        <w:rPr>
          <w:b/>
          <w:bCs/>
          <w:sz w:val="28"/>
        </w:rPr>
        <w:t xml:space="preserve"> </w:t>
      </w:r>
      <w:r>
        <w:rPr>
          <w:sz w:val="28"/>
        </w:rPr>
        <w:t>Продовжит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паспортизацію меморіалів і пам’ятників області, пов’язаних із боротьбою українського народу в роки Другої світової війни та за незалежність Україн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пошук невідомих військових захоронень з наступним їх облаштуванням і внесенням до облікового реєстр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, містобудування та архітек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05 рік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8. Провести: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ворчі звіти учнівської художньої самодіяльності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квітень-травень 2005 року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- обласне свято народного танцю та духової музик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травень 2005 року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обласний конкурс читців-ветеран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культур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5 року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“Свято дружби” на межі Ратнівського району України та Малоритського району Республіки Білору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культури, з питань внутрішньої політики облдержадміністрації, Ратнівська райдержадміністрація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</w:rPr>
            </w:pPr>
            <w:r>
              <w:rPr>
                <w:sz w:val="28"/>
              </w:rPr>
              <w:t>травень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9.</w:t>
      </w:r>
      <w:r>
        <w:rPr>
          <w:b/>
          <w:bCs/>
          <w:sz w:val="28"/>
        </w:rPr>
        <w:t xml:space="preserve"> </w:t>
      </w:r>
      <w:r>
        <w:rPr>
          <w:sz w:val="28"/>
        </w:rPr>
        <w:t>Надати допомомогу в організації і проведенні на базі Волинського державного університету імені Лесі Українки міжнародної наукової військово-історичної конференції “Західний регіон України у Другій світовій війні (1939-1945 роки)”, присвяченої 60-річчю Перемог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, культури облдержадміністрації, державний архів області, Волинський державний університет імені Лесі Українк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5 року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ind w:firstLine="567"/>
        <w:rPr/>
      </w:pPr>
      <w:r>
        <w:rPr/>
        <w:t>20. Провести комплекс фізкультурно-спортивних, спортивно-технічних та оборонно-масових заходів, присвячених 60-ій річниці Перемоги у Великій Вітчизняній війні 1941-1945 рок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фізичної культури і</w:t>
            </w:r>
          </w:p>
          <w:p>
            <w:pPr>
              <w:pStyle w:val="TextBody"/>
              <w:rPr/>
            </w:pPr>
            <w:r>
              <w:rPr/>
              <w:t>спорту, освіти і науки облдержадміністрації, райдержадміністрації, виконкоми міських (міст обласного значення) рад, обласне товариство сприяння обороні Україн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1. Організувати за участю ветеранів, учасників національно-визвольних змагань, представників влади, трудових колективів, молоді, громадськості покладання вінків та квітів до пам’ятників, меморіалів, обелісків, місць поховань воїнів, панахиди по загиблих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з питань внутрішньої політики,</w:t>
            </w:r>
          </w:p>
          <w:p>
            <w:pPr>
              <w:pStyle w:val="TextBody"/>
              <w:rPr/>
            </w:pPr>
            <w:r>
              <w:rPr/>
              <w:t>культури облдержадміністрації, відділ з питань діяльності правоохоронних органів, оборонної та мобілізаційної роботи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вітень - травень 2005 року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22. Провести у м.Луцьку, містах обласного значення та райцентрах області урочисті збори, присвячені 60-ій річниці Перемоги. Забезпечити святкове оформлення населених пунктів з використанням державної символік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,</w:t>
            </w:r>
          </w:p>
          <w:p>
            <w:pPr>
              <w:pStyle w:val="TextBody"/>
              <w:rPr/>
            </w:pPr>
            <w:r>
              <w:rPr/>
              <w:t>культур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вень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23. Провести в обласному центрі святковий феєрверк з нагоди 60-ої річниці Перемог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виконком Луц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травня 2005 року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4. Організувати зустріч представників від усіх учасників війни з керівництвом облдержадміністрації та обласної рад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відділ з питань діяльності правоохоронних органів, оборонної та мобілізаційної</w:t>
            </w:r>
          </w:p>
          <w:p>
            <w:pPr>
              <w:pStyle w:val="TextBody"/>
              <w:rPr/>
            </w:pPr>
            <w:r>
              <w:rPr/>
              <w:t xml:space="preserve">роботи апарату, управління з питань </w:t>
            </w:r>
          </w:p>
          <w:p>
            <w:pPr>
              <w:pStyle w:val="TextBody"/>
              <w:rPr/>
            </w:pPr>
            <w:r>
              <w:rPr/>
              <w:t>внутрішнь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-травень 2005 року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  <w:t xml:space="preserve">25. Завершити роботу з визначення кількості громадян, які, відповідно до Указу Президента України від 21  лютого 2005 року № 290, підлягають нагородженню пам’ятною медаллю “60 </w:t>
      </w:r>
      <w:r>
        <w:rPr>
          <w:lang w:val="ru-RU"/>
        </w:rPr>
        <w:t>лет Победы в Великой Отечественной войне 1941-1945 г.г.</w:t>
      </w:r>
      <w:r>
        <w:rPr/>
        <w:t xml:space="preserve">”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відділ з питань діяльності правоохоронних органів, оборонної та мобілізаційної роботи апарату облдержадміністрації,</w:t>
            </w:r>
          </w:p>
          <w:p>
            <w:pPr>
              <w:pStyle w:val="TextBody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TextBody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квітня 2005 року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26. Організувати вручення пам’ятних медалей “60 лет Победы в Великой Отечественной войне 1941-1945 г.г.” </w:t>
      </w:r>
    </w:p>
    <w:p>
      <w:pPr>
        <w:pStyle w:val="2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відділ з питань діяльності правоохоронних органів, оборонної та мобілізаційної роботи апарату облдержадміністрації,</w:t>
            </w:r>
          </w:p>
          <w:p>
            <w:pPr>
              <w:pStyle w:val="TextBody"/>
              <w:rPr/>
            </w:pPr>
            <w:r>
              <w:rPr/>
              <w:t>райдержадміністрації, виконкоми міських</w:t>
            </w:r>
          </w:p>
          <w:p>
            <w:pPr>
              <w:pStyle w:val="TextBody"/>
              <w:rPr/>
            </w:pPr>
            <w:r>
              <w:rPr/>
              <w:t xml:space="preserve">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5 рік 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27. Провести роботу з визначення кількості громадян, віднесених в установленому порядку до категорії ветеранів Української Повстанської Армії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 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 квітня 2005 року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8. Організувати і провести у військових частинах для ветеранів, представників органів виконавчої влади і місцевого самоврядування, молоді  “Дні відкритих дверей” з показом військової технік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 xml:space="preserve">відділ з питань діяльності правоохоронних органів, оборонної та мобілізаційної роботи апарату  облдержадміністрації, начальники гарнізонів, обласний військовий комісаріа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5 року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9. Сформувати склад делегації ветеранів війни, Української Повстанської Армії від області у кількості, визначеній Кабінетом Міністрів України, забезпечити її участь у загальнодержавних святкових заходах, приурочених 60-ій річниці Перемоги, що пройдуть у столиці України – місті-герої Києв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відділ з питань діяльності правоохоронних органів, оборонної та мобілізаційної роботи апарату  облдержадміністрації, обласна організація ветеранів України, Братство вояків УПА Волинського краю ім.Клима Савур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вітень-травень 2005 року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0. Забезпечити широке висвітлення у засобах масової інформації заходів з підготовки і відзначення в області 60-ої річниці Перемоги. З метою досягнення взаєморозуміння і примирення між учасниками війни організувати та провести цикли теле- і радіопередач, публікації відповідних матеріалів у місцевій прес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у справах преси та інформації облдержадміністрації, обласна державна телерадіокомпанія, райдержадміністрації, виконкоми міських (міст обласного значення) ра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05 рі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1. Порушити клопотання перед обласною радою про передбачення в обласному бюджеті на 2005 рік 50 (п’ятдесят) тисяч гривень для проведення заходів, присвячених 60-ій річниці Перемоги у Великій Вітчизняній війні 1941-1945 років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 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ень 2005 року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32. Порушити перед Верховною Радою України клопотання про надання ветеранам Української Повстанської Армії статусу ветеранів Великої Вітчизняної війн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rPr/>
            </w:pPr>
            <w:r>
              <w:rPr/>
              <w:t>управління з питань внутрішньої політики облдержадміністрації, комісія обласної ради з питань поновлення прав реабілітованих, Братство вояків УПА Волинського краю імені Клима Саву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ітень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3. Забезпечити належні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едичний, санітарно-епідеміологічний нагляд у місцях проведення масових святкових заходів, тимчасового перебування та харчування делегацій і гостей, у разі потреби - необхідну невідкладну амбулаторну або стаціонарну медичну допомогу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охорони здоров’я  облдержадміністрації, обласна санітарно-епідеміологічна станція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5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хорону громадського порядку та безпеку громадян під час масових святкових заходів у місцях їх проведенн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управління МВС України в області, прокуратура області, райдержадміністрації, виконкоми міських (міст обласного значення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равень 2005 року</w:t>
            </w:r>
          </w:p>
        </w:tc>
      </w:tr>
    </w:tbl>
    <w:p>
      <w:pPr>
        <w:pStyle w:val="TextBodyInden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50:00Z</dcterms:created>
  <dc:creator>Klumyk</dc:creator>
  <dc:description/>
  <dc:language>en-US</dc:language>
  <cp:lastModifiedBy>Zagal</cp:lastModifiedBy>
  <dcterms:modified xsi:type="dcterms:W3CDTF">2005-03-28T08:33:00Z</dcterms:modified>
  <cp:revision>3</cp:revision>
  <dc:subject/>
  <dc:title>Затверджені</dc:title>
</cp:coreProperties>
</file>