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ab/>
        <w:tab/>
        <w:tab/>
      </w:r>
      <w:r>
        <w:rPr>
          <w:lang w:val="ru-RU"/>
        </w:rPr>
        <w:t xml:space="preserve">               </w:t>
      </w:r>
      <w:r>
        <w:rPr/>
        <w:t xml:space="preserve">                    ЗАТВЕРДЖЕНО</w:t>
      </w:r>
    </w:p>
    <w:p>
      <w:pPr>
        <w:pStyle w:val="Heading"/>
        <w:ind w:left="4956" w:firstLine="708"/>
        <w:jc w:val="left"/>
        <w:rPr/>
      </w:pPr>
      <w:r>
        <w:rPr/>
        <w:t>розпорядженням голови</w:t>
      </w:r>
    </w:p>
    <w:p>
      <w:pPr>
        <w:pStyle w:val="Heading"/>
        <w:rPr/>
      </w:pPr>
      <w:r>
        <w:rPr/>
        <w:t xml:space="preserve">                                                                 </w:t>
      </w:r>
      <w:r>
        <w:rPr/>
        <w:t>облдержадміністрації</w:t>
      </w:r>
    </w:p>
    <w:p>
      <w:pPr>
        <w:pStyle w:val="Heading"/>
        <w:ind w:left="4956" w:firstLine="708"/>
        <w:jc w:val="left"/>
        <w:rPr/>
      </w:pPr>
      <w:r>
        <w:rPr/>
        <w:t xml:space="preserve">від 28 березня 2005 року № </w:t>
      </w:r>
      <w:r>
        <w:rPr>
          <w:lang w:val="ru-RU"/>
        </w:rPr>
        <w:t>59</w:t>
      </w:r>
    </w:p>
    <w:p>
      <w:pPr>
        <w:pStyle w:val="Heading"/>
        <w:rPr>
          <w:bCs/>
        </w:rPr>
      </w:pPr>
      <w:r>
        <w:rPr>
          <w:b/>
        </w:rPr>
        <w:t xml:space="preserve"> </w:t>
      </w:r>
    </w:p>
    <w:p>
      <w:pPr>
        <w:pStyle w:val="Heading"/>
        <w:rPr>
          <w:bCs/>
        </w:rPr>
      </w:pPr>
      <w:r>
        <w:rPr>
          <w:bCs/>
        </w:rPr>
        <w:t xml:space="preserve">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ганізаційного комітету з підготовки і відзначення в област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0-річчя Перемоги у Великій Вітчизняній війні 1941-1945 рок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івголови оргкомітет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/>
        <w:tc>
          <w:tcPr>
            <w:tcW w:w="3528" w:type="dxa"/>
            <w:tcBorders/>
          </w:tcPr>
          <w:p>
            <w:pPr>
              <w:pStyle w:val="Heading2"/>
              <w:rPr/>
            </w:pPr>
            <w:r>
              <w:rPr/>
              <w:t xml:space="preserve">КАРП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димир Георгі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Р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рад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9" w:hRule="atLeast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заступник співголів оргкомітету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АМ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Ярослав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з питань внутрішньої політи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9828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екретар оргкомітету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ЛОРИ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 Пав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управління з питань внутрішньої політи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Heading1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члени оргкомітету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Г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Тимоф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ветеранів останнього воєнного призову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НЕ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елян Миро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го Комітету з питань соціального і правового захисту військовослужбовців, працівників міліції, митної служби та членів їх сімей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ЬМ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постійної комісії обласної ради з питань духовності, освіти, науки, культури, релігій, засобів масової інформації, зв’язків з громадськими організаціями і політичними партіям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Б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у справах сім’ї та молоді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ШКІ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Трохим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2"/>
              <w:rPr/>
            </w:pPr>
            <w:r>
              <w:rPr/>
              <w:t>голова обласного відділення Української спілки в’язнів-жертв нацизму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комісії обласної ради з питань поновлення прав реабілітованих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И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державного архіву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Ц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Андр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г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з питань фізичної культури і спор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ОРОЖ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Товариства сприяння обороні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асоціації молодих політологів і політиків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ІТОН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ветеранів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АРПОМИЗ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Іван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ради Федерації профспілок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В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Луцького міського голов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С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культур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ір Са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овноважений представник Державного комітету України у справах ветеранів в області  (за згодою)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РОШНИ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Валенти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Спілки офіцерів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П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Матв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го відділення Всеукраїнського об’єднання ветеранів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ій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Української спілки ветеранів Афганістану (за згодою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П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И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Волинського краєзнавчого музе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С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Фед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Братства вояків УПА Волинського краю імені Клима Савур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ЕПАН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ласного автотранспортного управлінн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ДЕНК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Федо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відділу з питань діяльності    правоохоронних органів, оборонної та мобілізаційної роботи                     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апарату облдержадміністрації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ІЛІП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управління Пенсійного фонду України в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го відділення Фонду України соціального захисту інвалід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члени оргкомітету за посадами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</w:rPr>
        <w:t xml:space="preserve">- начальник головного управління праці та соціального захисту населення облдержадміністрації </w:t>
      </w:r>
    </w:p>
    <w:p>
      <w:pPr>
        <w:pStyle w:val="Normal"/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>генеральний директор обласної державної телерадіокомпанії</w:t>
      </w:r>
    </w:p>
    <w:p>
      <w:pPr>
        <w:pStyle w:val="Normal"/>
        <w:ind w:left="54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ru-RU"/>
        </w:rPr>
        <w:t xml:space="preserve">- </w:t>
      </w:r>
      <w:r>
        <w:rPr>
          <w:sz w:val="28"/>
        </w:rPr>
        <w:t>заступник начальника управління МВС України в області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8:18:00Z</dcterms:created>
  <dc:creator>1</dc:creator>
  <dc:description/>
  <dc:language>en-US</dc:language>
  <cp:lastModifiedBy>Zagal</cp:lastModifiedBy>
  <cp:lastPrinted>2005-03-19T11:24:00Z</cp:lastPrinted>
  <dcterms:modified xsi:type="dcterms:W3CDTF">2005-03-28T08:18:00Z</dcterms:modified>
  <cp:revision>2</cp:revision>
  <dc:subject/>
  <dc:title>Реєстраційний список </dc:title>
</cp:coreProperties>
</file>