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23  березня 2005року                            м.Луцьк                                № 58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ліцензування господарської діяльн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    роздрібної  торгівлі  пестицидами   т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грохімікат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ab/>
        <w:t xml:space="preserve">1. </w:t>
      </w:r>
      <w:r>
        <w:rPr>
          <w:sz w:val="28"/>
          <w:lang w:val="uk-UA"/>
        </w:rPr>
        <w:t>Відповідно  до Закону України від 1 червня 2000 року №1775 ”Про ліцензування певних видів господарської діяльності” та постанови Кабінету Міністрів України від 17 листопада 2004 року №1560 “Про внесення змін до переліку органів ліцензування” покласти обов’язки щодо видачі ліцензій на здійснення господарської діяльності з роздрібної торгівлі пестицидами та агрохімікатами на  головне  управління сільського господарства  і  продовольства  облдержадміністрації (В. Літвінчук)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Контроль за виконанням цього розпорядження покласти заступника голови обласної державної адміністрації В. Зарембу.  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В.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ітвінчук 49 993</w:t>
      </w:r>
    </w:p>
    <w:sectPr>
      <w:type w:val="nextPage"/>
      <w:pgSz w:w="11906" w:h="16838"/>
      <w:pgMar w:left="1701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9:49:00Z</dcterms:created>
  <dc:creator>*</dc:creator>
  <dc:description/>
  <dc:language>en-US</dc:language>
  <cp:lastModifiedBy>Zagal</cp:lastModifiedBy>
  <cp:lastPrinted>2005-03-11T14:48:00Z</cp:lastPrinted>
  <dcterms:modified xsi:type="dcterms:W3CDTF">2005-03-28T12:30:00Z</dcterms:modified>
  <cp:revision>5</cp:revision>
  <dc:subject/>
  <dc:title>від ____ квітня 2004 року № _____</dc:title>
</cp:coreProperties>
</file>