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21 березня 2005 року                                                                          № </w:t>
      </w:r>
      <w:r>
        <w:rPr>
          <w:sz w:val="28"/>
          <w:szCs w:val="28"/>
        </w:rPr>
        <w:t>5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Луцьк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проведення перевірки фінансово-господарсь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яльності підприємств державного сектора економі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 виконання розпорядження Кабінету Міністрів України від 12.03.05 № 64-р провести перевірку фінансово-господарської діяльності підприємств державного сектора економіки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творити комісії з проведення перевірки зазначених підприємств у складі згідно з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першого заступника голови обласної державної адміністрації Шибу Б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В.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ьчук 46 1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6:09:00Z</dcterms:created>
  <dc:creator>apk1</dc:creator>
  <dc:description/>
  <dc:language>en-US</dc:language>
  <cp:lastModifiedBy>Zagal</cp:lastModifiedBy>
  <dcterms:modified xsi:type="dcterms:W3CDTF">2005-03-23T12:26:00Z</dcterms:modified>
  <cp:revision>5</cp:revision>
  <dc:subject/>
  <dc:title>21 березня 2005 року                                                                          № </dc:title>
</cp:coreProperties>
</file>