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Додаток 2</w:t>
      </w:r>
    </w:p>
    <w:p>
      <w:pPr>
        <w:pStyle w:val="Normal"/>
        <w:ind w:left="5040" w:hanging="0"/>
        <w:rPr>
          <w:szCs w:val="28"/>
          <w:lang w:val="uk-UA"/>
        </w:rPr>
      </w:pPr>
      <w:r>
        <w:rPr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Cs w:val="28"/>
          <w:lang w:val="uk-UA"/>
        </w:rPr>
      </w:pPr>
      <w:r>
        <w:rPr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040" w:hanging="0"/>
        <w:rPr/>
      </w:pPr>
      <w:r>
        <w:rPr>
          <w:szCs w:val="28"/>
          <w:lang w:val="uk-UA"/>
        </w:rPr>
        <w:t>від 21 березня 2005 року №</w:t>
      </w:r>
      <w:r>
        <w:rPr>
          <w:szCs w:val="28"/>
        </w:rPr>
        <w:t xml:space="preserve"> </w:t>
      </w:r>
      <w:r>
        <w:rPr>
          <w:szCs w:val="28"/>
          <w:lang w:val="uk-UA"/>
        </w:rPr>
        <w:t>57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ісій з проведення перевірки фінансово-господарської діяльності підприємств державного сектора економіки</w:t>
            </w:r>
          </w:p>
        </w:tc>
      </w:tr>
      <w:tr>
        <w:trPr>
          <w:trHeight w:val="56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агонне депо станції Ковель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/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С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н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</w:t>
            </w:r>
          </w:p>
          <w:p>
            <w:pPr>
              <w:pStyle w:val="Normal"/>
              <w:ind w:left="-9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 xml:space="preserve">управління контрольно-ревізійної роботи ДПА в    </w:t>
            </w:r>
          </w:p>
          <w:p>
            <w:pPr>
              <w:pStyle w:val="Normal"/>
              <w:ind w:left="-93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УДКІ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НТЕЛЕЙМОН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Вікто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КРВ в м.Ковелі та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Дистанція цивільних споруд стан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ВОРА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ена Іван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контролер-ревізор КРВ в м.Ковелі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Локомотивне депо Ковель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 України по 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УБІ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слана Володими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Ковельської ОДП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ВІ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контролер-ревізор КРВ в м.Ковелі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іверцівська дистанція колії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 України 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ОЛОТ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 ДПА 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АНТА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Степ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КРВ в Ківерцівському 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овельський матеріальний склад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Ц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Андр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КРВ в м.Ковелі та Ковельськом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Ковельське пасажирське вагонне депо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Ш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Дми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інспектор держінспекції з контролю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за цінами в м.Ковелі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ЕР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їс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арш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Ковельської ОДП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Я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дія Олекс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 фінансового управління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ельського міськвиконком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ИКОН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дія Полікарп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контролер-ревізор КРВ в м.Ковелі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ЧИ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інспектор держіспекції з  контролю з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Є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Іван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арш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Ковельської ОДП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танція Ковель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Я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талія В’ячеслав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ржавний інспектор територіальної державної інспекції праці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Гліб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контролер-ревізор КРВ в м.Ковелі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РО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на Петрит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вельської ОДП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Станція Луцьк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Й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Анатол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теріального виробництва КРУ в області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НДАРЕ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Жанна Івані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арш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ДПА в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ИРИ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хайл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інспектор територіальної державн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інспекції праці в област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ЮГ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ина Як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підгрупи КРВ в м.Луцьку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уцькому район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олинський обласний радіотелевізійний передавальний центр (м.Ковель)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ЦЮ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Андрі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КРВ в м.Ковелі та Ковельськом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едставник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майна 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О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на Олекс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держінспектор держінспекції з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нтролю за 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Й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 Пилип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кола Дем’янович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 обласного територіального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ення Антимонопольного комітету Україн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П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авло Романович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арший контролер-ревізор КРВ в м.Ковелі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вельському райо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ЕЛЬКІ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рина Юр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 Ковельської ОДП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линська дирекція УДППЗ „Укрпошта” та її структурні підрозділ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ЄЦЬ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г Олександ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- начальник КРВ в м.Луцьку та Луцькому район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РАН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іна Анатол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спеціаліст головного фінансового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управління 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ШНІ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Дми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арш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ДПА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ША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ія Степ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регіонального відділе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онду держмайна 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ЯГУШНІК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ся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територіальної державн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 праці 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М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мара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арший контролер-ревізор КРВ в м.Луцьку т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уцькому райо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спеціаліст управління промисловості,енергетики,транспорту та зв”язк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СКЕ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ія Юхим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арший держінспектор держінспекції з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нтролю за цінами в област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линська дирекція „Укртелеком” та її структурні підрозділ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ЛУК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 xml:space="preserve">ЯНЧУ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Сав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у сфері послуг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РУ в област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СА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 головного управління економіки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І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відний контролер-ревізор КР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ЧМАР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Матв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начальника територіальн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інспекції праці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НІШ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юдмила Як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головного фінансов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ПНИЦ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ДОР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рія Володими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Луцької ОДП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ХАЦЬ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пеціаліст регіонального відділення Фонд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майна 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МЧИШИ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держінспектор держкомісії з контролю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а цінами в област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линське управління ДК „Укрекокомресурси”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ЗЛО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гор Борис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відділу контролю в АП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РУ в област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ТНЄ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тяна Семе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тарший державний податковий ревізо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 Луцької ОДП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ЬОНД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юдмила Гнат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тарший держінспектор держінспекції з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нтролю за 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МЕ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ана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ровідний контролер-ревізор КР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мара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спеціаліст  обласного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територіального відділення Антимонопольного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комітету України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НІЦИ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лія Михай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регіонального відділе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онду держмайна України по 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ОНДІН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толій Павл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головний спеціаліст державного управлі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екології та природних ресурсів в області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ержавне підприємство „Луцький спиртогорілчаний комбінат”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Т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терина Володими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відділу контролю у сфер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атеріального виробництва КРУ в област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РОШ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слав Миколай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регіонального відділе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онду державного майна 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ВЕ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лентина Леонідівн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держінспектор держінспекції з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нтролю за 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РОН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на Ігор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ДПА 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ВОКОВСЬК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нтина Олекс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головного фінансов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управління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Я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Панас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контролер-ревізор КР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йя Олександ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економіки головн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управління сільського господарства і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родовольства облдержадміністрації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линське обласне дочірнє підприємство „ДАК ”Хліб України”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Heading1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в АПК КРУ 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ТИНС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ір Іва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регіонального відділе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онду держ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ЕКО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ра Степ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онтролер-ревізор КР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ОВОЛЬСЬКА Катерина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ровідний спеціаліст головного фінансов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управління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ВК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дія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держінспекції з контролю з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ДИ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ла В’ячеслав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ДПА 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ГУБ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фія Станіслав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фінансист головного управління сіль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осподарства і продовольст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Державне підприємство „Володимир-Волинський комбінат хлібопродуктів”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лова коміс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контролю в АПК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РУ в області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ТИНС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едір Іва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гіонального відділення Фонду держмайна України по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БСЬКИ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КРВ в м.Володимирі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ому та Володимир-Волинському район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МЕНЮ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талія Олексії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ДПІ в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.Володимирі-Волинському та Володими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олинському районі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рослава Пав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держінспектор держінспекції з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нтролю за цінами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ЛЬ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івробітник управління СБУ в області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ІЩ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ся Васил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ержавний податковий ревізор-інспектор ДПІ в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м.Володимирі-Волинському та Володимир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Волинському районі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ХМАНК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 Іван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фінансист головного управління сіль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осподарства і продовольства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ЛЯРЧУК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на Іван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досліджень і розслідування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ласного територіального відділення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нтимонопольного комітету України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Cs w:val="28"/>
          <w:lang w:val="uk-UA"/>
        </w:rPr>
        <w:t>облдержадміністрації                                                                         В.Максим</w:t>
      </w:r>
      <w:r>
        <w:rPr>
          <w:szCs w:val="28"/>
          <w:lang w:val="en-US"/>
        </w:rPr>
        <w:t>’</w:t>
      </w:r>
      <w:r>
        <w:rPr>
          <w:szCs w:val="28"/>
          <w:lang w:val="uk-UA"/>
        </w:rPr>
        <w:t>я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902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20:00Z</dcterms:created>
  <dc:creator>apk1</dc:creator>
  <dc:description/>
  <dc:language>en-US</dc:language>
  <cp:lastModifiedBy>Fly</cp:lastModifiedBy>
  <cp:lastPrinted>2005-03-22T14:37:00Z</cp:lastPrinted>
  <dcterms:modified xsi:type="dcterms:W3CDTF">2005-04-05T13:57:00Z</dcterms:modified>
  <cp:revision>244</cp:revision>
  <dc:subject/>
  <dc:title/>
</cp:coreProperties>
</file>