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березня 2005 року №</w:t>
      </w:r>
      <w:r>
        <w:rPr>
          <w:sz w:val="28"/>
          <w:szCs w:val="28"/>
          <w:lang w:val="en-US"/>
        </w:rPr>
        <w:t xml:space="preserve"> 5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ідприємств державного сектора економі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Львівська державна залізниц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агонне депо станції Ко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станція цивільних споруд стан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окомотивне депо Ковел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іверцівська дистанція кол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вельський матеріальний скл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вельське пасажирське вагонне деп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танція Ко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танція Луць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Концерн радіомовлення, радіозв’язку та телебаченн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олинський обласний радіотелевізійний передавальний центр (м.Ковел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Українське державне підприємство поштового зв’язку „Укрпошта”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олинська дирекція УДППЗ „Укрпошта” та її структурні підрозділ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Відкрите акціонерне підприємство „Укртелеком”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линська дирекція „Укртелеком” та її структурні підрозді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Державна компанія „Укрекокомресурс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линське управління ДК „Укрекокомресурс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Концерн „Укрспирт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жавне підприємство „Луцький спиртогорілчаний комбінат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Державна акціонерна компанія „Хліб України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линське обласне дочірнє підприємство „ДАК ”Хліб Україн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е підприємство „Володимир-Волинський комбінат хлібопродуктів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держадміністрації                                                                         В.Макси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к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02:00Z</dcterms:created>
  <dc:creator>apk1</dc:creator>
  <dc:description/>
  <dc:language>en-US</dc:language>
  <cp:lastModifiedBy>Volyn-KRU</cp:lastModifiedBy>
  <cp:lastPrinted>2005-03-22T14:37:00Z</cp:lastPrinted>
  <dcterms:modified xsi:type="dcterms:W3CDTF">2005-03-23T09:43:00Z</dcterms:modified>
  <cp:revision>13</cp:revision>
  <dc:subject/>
  <dc:title/>
</cp:coreProperties>
</file>