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від 21 березня 2005 року</w:t>
        <w:tab/>
        <w:tab/>
        <w:tab/>
        <w:t>м. Луцьк</w:t>
        <w:tab/>
        <w:tab/>
        <w:tab/>
        <w:tab/>
        <w:t>№  5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 новий склад обласної комісії з питань</w:t>
      </w:r>
    </w:p>
    <w:p>
      <w:pPr>
        <w:pStyle w:val="Normal"/>
        <w:jc w:val="center"/>
        <w:rPr/>
      </w:pPr>
      <w:r>
        <w:rPr/>
        <w:t>організації пільгового кредитування</w:t>
      </w:r>
    </w:p>
    <w:p>
      <w:pPr>
        <w:pStyle w:val="Normal"/>
        <w:jc w:val="center"/>
        <w:rPr/>
      </w:pPr>
      <w:r>
        <w:rPr/>
        <w:t>підприємств агропромислового комплекс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. З метою забезпечення виконання постанови Кабінету Міністрів України від 15 січня 2005 року № 34 „Про порядок використання коштів, передбачених у Державному бюджеті України на 2005 рік на здійснення фінансової підтримки підприємств агропромислового комплексу через механізм здешевлення коротко- і довгострокових кредитів” та у зв’язку з кадровими змінами затвердити новий склад обласної комісії з питань організації пільгового кредитування підприємств агропромислового комплексу, що додаєтьс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Вважати таким, що втратив чинність, пункт 1 розпорядження голови облдержадміністрації від 8 квітня  2004 року № 105 „Про обласну комісію з питань організації пільгового кредитування підприємств агропромислового комплексу” в частині складу обласної комісії з питань організації пільгового кредитування підприємств агропромислового комплекс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>
          <w:b/>
          <w:b/>
        </w:rPr>
      </w:pPr>
      <w:r>
        <w:rPr/>
        <w:tab/>
        <w:t>адміністрації</w:t>
        <w:tab/>
        <w:tab/>
        <w:tab/>
        <w:tab/>
        <w:tab/>
        <w:tab/>
        <w:tab/>
        <w:t>В.БОНДА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3053"/>
      </w:tblGrid>
      <w:tr>
        <w:trPr/>
        <w:tc>
          <w:tcPr>
            <w:tcW w:w="66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ітвінчук 49 993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</w:r>
    </w:p>
    <w:sectPr>
      <w:type w:val="nextPage"/>
      <w:pgSz w:w="11906" w:h="16838"/>
      <w:pgMar w:left="1701" w:right="680" w:gutter="0" w:header="0" w:top="76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440" w:hanging="0"/>
      <w:outlineLvl w:val="5"/>
    </w:pPr>
    <w:rPr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319" w:before="140" w:after="0"/>
      <w:ind w:firstLine="480"/>
      <w:jc w:val="both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18" w:before="40" w:after="0"/>
      <w:ind w:firstLine="480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4:23:00Z</dcterms:created>
  <dc:creator>Нина</dc:creator>
  <dc:description/>
  <dc:language>en-US</dc:language>
  <cp:lastModifiedBy>Zagal</cp:lastModifiedBy>
  <cp:lastPrinted>2005-03-16T16:42:00Z</cp:lastPrinted>
  <dcterms:modified xsi:type="dcterms:W3CDTF">2005-04-07T07:53:00Z</dcterms:modified>
  <cp:revision>39</cp:revision>
  <dc:subject/>
  <dc:title>Про комісію з питань організації</dc:title>
</cp:coreProperties>
</file>