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 16 березня 2005 року                      м.Луцьк                                  № </w:t>
      </w:r>
      <w:r>
        <w:rPr>
          <w:sz w:val="28"/>
        </w:rPr>
        <w:t>52</w:t>
      </w:r>
      <w:r>
        <w:rPr>
          <w:sz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Про передачу культової споруди кел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ристорождественського</w:t>
      </w:r>
      <w:r>
        <w:rPr/>
        <w:t xml:space="preserve"> </w:t>
      </w:r>
      <w:r>
        <w:rPr>
          <w:sz w:val="28"/>
        </w:rPr>
        <w:t>монастиря,</w:t>
      </w:r>
    </w:p>
    <w:p>
      <w:pPr>
        <w:pStyle w:val="Heading2"/>
        <w:jc w:val="center"/>
        <w:rPr/>
      </w:pPr>
      <w:r>
        <w:rPr/>
        <w:t>пам‘ятки архітектури місцевого значе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м.Володимирі-Волинському по вул.Миколаївська,2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tabs>
          <w:tab w:val="clear" w:pos="720"/>
          <w:tab w:val="left" w:pos="3119" w:leader="none"/>
        </w:tabs>
        <w:rPr>
          <w:b/>
          <w:b/>
        </w:rPr>
      </w:pPr>
      <w:r>
        <w:rPr/>
        <w:t>Розглянувши заяву керуючого єпархіальним управлінням Волинської єпархії Української православної церкви – Київський Патріархат  єпископа Михаїла, відповідно до статті 17 Закону України “Про свободу совісті та релігійні організації”, частини 1 пункту 16 статті 6 Закону України “Про охорону культурної спадщини”, Указів Президента  України від 4 березня  1992 року №125 “Про заходи щодо повернення релігійним організаціям культового майна”, від 21 березня  2002 року № 279/2002 “Про невідкладні заходи щодо остаточного подолання негативних наслідків тоталітарної політики колишнього Союзу РСР стосовно релігії  та відновлення порушених прав церков і релігійних організацій”, розпорядження  Президента  України  від 22 червня 1994 року № 53/94 “Про повернення релігійним організаціям культового майна”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Передати в безоплатне користування єпархіальному управлінню Волинської єпархії Української православної церкви – Київський Патріархат культову споруду келій Христорождественського монастиря, пам‘ятку архітектури місцевого значення, у м.Володимирі-Волинському по вул.Миколаївська,20 для потреб Свято-Різдва Христового жіночого монастиря Української православної церкви –  Київський Патріархат м.Володимира-Волинськог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</w:rPr>
        <w:t xml:space="preserve">2.Управлінню культури </w:t>
      </w:r>
      <w:r>
        <w:rPr>
          <w:sz w:val="28"/>
          <w:lang w:val="uk-UA"/>
        </w:rPr>
        <w:t xml:space="preserve">облдержадміністрації укласти з єпархіальним управлінням Волинської єпархії </w:t>
      </w:r>
      <w:r>
        <w:rPr>
          <w:sz w:val="28"/>
        </w:rPr>
        <w:t>Української православної церкви –  Київський Патріархат</w:t>
      </w:r>
      <w:r>
        <w:rPr>
          <w:sz w:val="28"/>
          <w:lang w:val="uk-UA"/>
        </w:rPr>
        <w:t xml:space="preserve"> відповідний охоронний договір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Єпархіальному управлінню Волинської єпархії Української православної церкви – Київський Патріархат порушити клопотання перед Володимир-Волинським міськвиконкомом про присвоєння окремого вуличного номера культовій споруді келій Христорождественського монастиря по вул.Миколаївська,20 та продовжити на даній пам‘ятці ремонтно-реставраційні роботи з дотриманням вимог чинного законодавства та охоронного договор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         В.БОНДАР 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Гулько 729 169</w:t>
      </w:r>
    </w:p>
    <w:sectPr>
      <w:type w:val="nextPage"/>
      <w:pgSz w:w="11906" w:h="16838"/>
      <w:pgMar w:left="1701" w:right="79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22:00Z</dcterms:created>
  <dc:creator>111</dc:creator>
  <dc:description/>
  <dc:language>en-US</dc:language>
  <cp:lastModifiedBy>Zagal</cp:lastModifiedBy>
  <cp:lastPrinted>2005-03-16T12:14:00Z</cp:lastPrinted>
  <dcterms:modified xsi:type="dcterms:W3CDTF">2005-03-30T08:22:00Z</dcterms:modified>
  <cp:revision>5</cp:revision>
  <dc:subject/>
  <dc:title>від    березня 2001 року №</dc:title>
</cp:coreProperties>
</file>