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15 березня 2005 року </w:t>
      </w:r>
      <w:r>
        <w:rPr>
          <w:sz w:val="28"/>
        </w:rPr>
        <w:t xml:space="preserve">     </w:t>
        <w:tab/>
        <w:tab/>
        <w:tab/>
      </w:r>
      <w:r>
        <w:rPr>
          <w:sz w:val="28"/>
          <w:lang w:val="uk-UA"/>
        </w:rPr>
        <w:t>м.Луцьк</w:t>
        <w:tab/>
        <w:tab/>
        <w:tab/>
        <w:tab/>
        <w:t>№ 49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на 2005 рік граничної чисельності,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плати праці працівників і видатків на утримання апарату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ь, відділів, інших структурних підрозділів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останови Кабінету Міністрів України від 2 березня 2005 року № 164 ”Про встановлення на 2005 рік граничної чисельності, фонду оплати праці працівників і видатків на утримання обласних, Севастопольської міської, районних, районних у м.Севастополі державних адміністрацій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ановити  на 2005 рік граничну чисельність, фонд оплати праці працівників і видатки на утримання апарату управлінь, відділів, інших структурних підрозділів обласної державної адміністрації та районних державних адміністрацій згідно з додатками 1 і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Начальникам управлінь, відділів, інших структурних підрозділів обласної державної адміністрації, головам районних державних адміністрацій у тижневий термін відповідно до доведених лімітів затвердити штатні розписи та кошториси витра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При зміні структури місцевих органів виконавчої влади внести відповідні зміни до цього розпорядж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 Б.Ши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В.БОНДАР</w:t>
      </w:r>
      <w:r>
        <w:rPr>
          <w:sz w:val="22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ром 777 200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0:47:00Z</dcterms:created>
  <dc:creator>??????</dc:creator>
  <dc:description/>
  <dc:language>en-US</dc:language>
  <cp:lastModifiedBy>Zagal</cp:lastModifiedBy>
  <cp:lastPrinted>2005-03-17T14:34:00Z</cp:lastPrinted>
  <dcterms:modified xsi:type="dcterms:W3CDTF">2005-04-04T05:34:00Z</dcterms:modified>
  <cp:revision>5</cp:revision>
  <dc:subject/>
  <dc:title>                                                        </dc:title>
</cp:coreProperties>
</file>