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/>
      </w:pPr>
      <w:r>
        <w:rPr/>
        <w:t xml:space="preserve">          </w:t>
      </w:r>
      <w:r>
        <w:rPr/>
        <w:t>Додаток 1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4320" w:hanging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 15 березня 2005 року   №</w:t>
      </w:r>
      <w:r>
        <w:rPr>
          <w:sz w:val="28"/>
        </w:rPr>
        <w:t xml:space="preserve"> 49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Гранична чисельність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утримання апарату управлінь, відділів, інш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руктурних підрозділів облдержадміністрації</w:t>
      </w:r>
    </w:p>
    <w:p>
      <w:pPr>
        <w:pStyle w:val="Normal"/>
        <w:ind w:left="141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41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843"/>
        <w:gridCol w:w="194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, відділи, інші структурні підрозділи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ична чисельність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тки на 2005 рік (гривень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94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166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економі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707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40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 та соціального захисту населенн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968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483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сільського господарства і продоволь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541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727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промисловості, енергетики, транспорту та з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22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11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овнішніх зносин та зовнішньоекономічної діяльност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91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26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49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465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36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38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охорони здор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34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878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98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744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з питань фізичної культури і спорту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66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8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з питань надзвичайних ситуаці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515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249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24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617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внутрішньої політ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22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349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66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130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захисту населення від наслідків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800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66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преси та інформа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05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46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352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317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якості та формування ресурсів сільськогосподарської продук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87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463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пекція державного технічного нагля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97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25983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туризм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4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87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у справах національностей та міграці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5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3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у справах релігі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64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06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неповнолітні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57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72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50800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721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асної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         В.Максим’я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0:45:00Z</dcterms:created>
  <dc:creator>NADYA</dc:creator>
  <dc:description/>
  <dc:language>en-US</dc:language>
  <cp:lastModifiedBy>Zagal</cp:lastModifiedBy>
  <cp:lastPrinted>2005-03-17T16:57:00Z</cp:lastPrinted>
  <dcterms:modified xsi:type="dcterms:W3CDTF">2005-04-04T05:37:00Z</dcterms:modified>
  <cp:revision>3</cp:revision>
  <dc:subject/>
  <dc:title>Додаток 1</dc:title>
</cp:coreProperties>
</file>