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42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ЗАТВЕРДЖЕНО</w:t>
            </w:r>
          </w:p>
          <w:p>
            <w:pPr>
              <w:pStyle w:val="TextBodyIndent"/>
              <w:ind w:hanging="0"/>
              <w:rPr/>
            </w:pPr>
            <w:r>
              <w:rPr/>
              <w:t>розпорядженням голов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бласної  державної адміністрації                                                    від </w:t>
            </w:r>
            <w:r>
              <w:rPr>
                <w:lang w:val="ru-RU"/>
              </w:rPr>
              <w:t>30</w:t>
            </w:r>
            <w:r>
              <w:rPr/>
              <w:t xml:space="preserve"> грудня 2005 року №</w:t>
            </w:r>
            <w:r>
              <w:rPr>
                <w:lang w:val="ru-RU"/>
              </w:rPr>
              <w:t xml:space="preserve"> 47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</w:t>
      </w:r>
    </w:p>
    <w:p>
      <w:pPr>
        <w:pStyle w:val="TextBodyIndent"/>
        <w:ind w:hanging="0"/>
        <w:jc w:val="center"/>
        <w:rPr/>
      </w:pPr>
      <w:r>
        <w:rPr/>
        <w:t xml:space="preserve">     </w:t>
      </w:r>
    </w:p>
    <w:p>
      <w:pPr>
        <w:pStyle w:val="TextBodyIndent"/>
        <w:ind w:hanging="0"/>
        <w:jc w:val="center"/>
        <w:rPr/>
      </w:pPr>
      <w:r>
        <w:rPr/>
        <w:t>ПЛАН  ЗАХОД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 підготовки та проведення в області у 2006 році </w:t>
      </w:r>
    </w:p>
    <w:p>
      <w:pPr>
        <w:pStyle w:val="TextBodyIndent"/>
        <w:ind w:hanging="0"/>
        <w:jc w:val="center"/>
        <w:rPr/>
      </w:pPr>
      <w:r>
        <w:rPr/>
        <w:t xml:space="preserve">Року захисту прав дитини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1. Забезпечувати своєчасне виявлення неблагополучних сімей, їх облік і соціальний супровід з метою захисту прав дітей, які виховуються у таких сім’ях.  Вжити заходів по недопущенню насильства щодо дітей, своєчасного вилучення їх з сімей,  умови перебування в яких загрожують їх життю та здоров</w:t>
      </w:r>
      <w:r>
        <w:rPr>
          <w:lang w:val="ru-RU"/>
        </w:rPr>
        <w:t>’</w:t>
      </w:r>
      <w:r>
        <w:rPr/>
        <w:t xml:space="preserve">ю.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, служба у справах неповнолітніх  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2. Надавати всебічну допомогу сім’ям, у яких є діти, у вирішенні нагальних проблем через мережу спеціалізованих формувань “Служба соціальної підтримки сімей”, “Мобільний консультативний пункт соціальної роботи в сільській місцевості”.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Обласний центр соціальних служб для сім’ї, дітей та молоді, райдержадміністрації, виконкоми міських (міст обласного значення) рад 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</w:t>
      </w:r>
    </w:p>
    <w:p>
      <w:pPr>
        <w:pStyle w:val="TextBodyIndent"/>
        <w:rPr>
          <w:lang w:val="ru-RU"/>
        </w:rPr>
      </w:pPr>
      <w:r>
        <w:rPr/>
        <w:t>3. З метою попередження раннього сирітства створити при пологових будинках, пологових відділеннях області консультаційні пункти</w:t>
      </w:r>
      <w:r>
        <w:rPr>
          <w:lang w:val="ru-RU"/>
        </w:rPr>
        <w:t xml:space="preserve"> </w:t>
      </w:r>
      <w:r>
        <w:rPr/>
        <w:t>для надання психологічної допомоги матеря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Управління охорони здоров’я, у справах молоді</w:t>
            </w:r>
            <w:r>
              <w:rPr>
                <w:lang w:val="ru-RU"/>
              </w:rPr>
              <w:t xml:space="preserve"> </w:t>
            </w:r>
            <w:r>
              <w:rPr/>
              <w:t>та спорту, обласний центр</w:t>
            </w:r>
            <w:r>
              <w:rPr>
                <w:lang w:val="ru-RU"/>
              </w:rPr>
              <w:t xml:space="preserve"> </w:t>
            </w:r>
            <w:r>
              <w:rPr/>
              <w:t>соціальних служб для</w:t>
            </w:r>
            <w:r>
              <w:rPr>
                <w:lang w:val="ru-RU"/>
              </w:rPr>
              <w:t xml:space="preserve"> </w:t>
            </w:r>
            <w:r>
              <w:rPr/>
              <w:t>сім’ї, дітей та</w:t>
            </w:r>
            <w:r>
              <w:rPr>
                <w:lang w:val="ru-RU"/>
              </w:rPr>
              <w:t xml:space="preserve"> </w:t>
            </w:r>
            <w:r>
              <w:rPr/>
              <w:t>молоді, райдержадміністрації,</w:t>
            </w:r>
            <w:r>
              <w:rPr>
                <w:lang w:val="ru-RU"/>
              </w:rPr>
              <w:t xml:space="preserve"> </w:t>
            </w:r>
            <w:r>
              <w:rPr/>
              <w:t>виконкоми міських (міст обласного значення)</w:t>
            </w:r>
            <w:r>
              <w:rPr>
                <w:lang w:val="ru-RU"/>
              </w:rPr>
              <w:t xml:space="preserve"> </w:t>
            </w:r>
            <w:r>
              <w:rPr/>
              <w:t>рад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до 1 червня 2006 року  </w:t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4. Забезпечувати своєчасне виявлення дітей-сиріт та дітей, які залишилися без батьківського піклування, встановлення їх статусу, вирішення питань  влаштування, реалізації ними права на житло, освіту, сімейне виховання.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, управління освіти і науки облдержадмі-ністрації, райдержадміністрації, 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остійно 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5. Забезпечити розширення мережі сімейних форм влаштування дітей - сиріт та дітей, позбавлених батьківського піклування. Вжити заходів щодо надання необхідної допомоги діючим дитячим будинкам сімейного типу та прийомним сім</w:t>
      </w:r>
      <w:r>
        <w:rPr>
          <w:lang w:val="ru-RU"/>
        </w:rPr>
        <w:t>’</w:t>
      </w:r>
      <w:r>
        <w:rPr/>
        <w:t>я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6. Забезпечити ефективну роботу  спеціалізованого формування “Центр денного перебування для дітей, які опинилися у складних життєвих обставинах” з надання послуг дітям цієї категорії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бласний центр соціальних служб для сім’ї, дітей та молоді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остійно 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7. Забезпечити роботу “гарячих ліній”, “телефонів довіри” з питань захисту прав дитини.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бласн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, райдержадміністрації, виконкоми міських (міст обласного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начення) рад 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</w:t>
      </w:r>
    </w:p>
    <w:p>
      <w:pPr>
        <w:pStyle w:val="TextBodyIndent"/>
        <w:rPr/>
      </w:pPr>
      <w:r>
        <w:rPr/>
        <w:t>8. Здійснювати соціальний супровід неповнолітніх, які перебувають у Луцькому слідчому ізоляторі, Ковельській виховній колонії, та тих, що звільнилися з місць позбавлення волі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бласн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9. Забезпечити підтримку програм і проектів громадських і благодійних організацій, які спрямовані  на здійснення соціального супроводу, адаптації та реабілітації дітей з обмеженими можливостями, дітей-сиріт та дітей, позбавлених батьківського піклування, профілактику дитячої бездоглядності.</w:t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                                          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0. Організувати у навчально-виховних закладах правовий всеобуч старшокласників та батьків  за участю працівників органів юстиції, прокуратури, кримінальної міліції у справах неповнолітніх.</w:t>
      </w:r>
    </w:p>
    <w:p>
      <w:pPr>
        <w:pStyle w:val="TextBodyInden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</w:t>
      </w:r>
    </w:p>
    <w:p>
      <w:pPr>
        <w:pStyle w:val="TextBodyIndent"/>
        <w:rPr/>
      </w:pPr>
      <w:r>
        <w:rPr/>
        <w:t>11. З метою удосконалення правової освіти  учнівської молоді розширити мережу факультативів, лекторіїв, гуртків, клубів правової тематики у всіх загальноосвітніх школах, професійно-технічних  навчальних  заклад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 облдержадміністрації                                                         протягом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12. Ужити заходи для створення нових та відновлення позашкільних навчальних закладів, клубів, які були закриті чи використовуються не за призначенням, забезпечити належне їх фінансування, залучення до їх діяльності на безоплатній основі в гуртках, секціях дітей з малозабезпечених і неблагополучних сім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йдержадміністрації, виконкоми міських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І півріччя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3. Забезпечити  розповсюдження соціальної реклами, спрямованої на захист материнства та дитинства, пропагування здорового способу життя, попередження наркоманії, тютюнопаління та вживання алкогол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,                                                                                                                  облдержадміністрації, обласний центр                                                           соціальних служб для сім’ї, дітей та молоді,                                                          райдержадміністрації, виконкоми міських 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остійно                                                              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  </w:t>
      </w:r>
    </w:p>
    <w:p>
      <w:pPr>
        <w:pStyle w:val="TextBodyIndent"/>
        <w:rPr>
          <w:lang w:val="ru-RU"/>
        </w:rPr>
      </w:pPr>
      <w:r>
        <w:rPr/>
        <w:t xml:space="preserve">14. Обладнати у бібліотеках шкіл, професійно-технічних навчальних закладах кабінети правознавства,  куточки правових знань. З метою задоволення читацьких запитів учнів формувати та постійно поновлювати тематичні папки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протягом 2006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</w:t>
      </w:r>
    </w:p>
    <w:p>
      <w:pPr>
        <w:pStyle w:val="TextBodyIndent"/>
        <w:rPr/>
      </w:pPr>
      <w:r>
        <w:rPr/>
        <w:t>15.</w:t>
      </w:r>
      <w:r>
        <w:rPr>
          <w:lang w:val="ru-RU"/>
        </w:rPr>
        <w:t xml:space="preserve"> </w:t>
      </w:r>
      <w:r>
        <w:rPr/>
        <w:t xml:space="preserve">Забезпечити проведення серед школярів олімпіад, конкурсів, вікторин на краще володіння правовими знаннями.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603"/>
      </w:tblGrid>
      <w:tr>
        <w:trPr/>
        <w:tc>
          <w:tcPr>
            <w:tcW w:w="404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Управління освіти і науки            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2006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</w:t>
      </w:r>
    </w:p>
    <w:p>
      <w:pPr>
        <w:pStyle w:val="TextBodyIndent"/>
        <w:rPr/>
      </w:pPr>
      <w:r>
        <w:rPr/>
        <w:t>16. Здійснювати корекційно-відновлювальну роботу з дітьми дошкільного віку в групах компенсуючого типу та патронаж на дому дітей, що не можуть відвідувати дошкільні навчальні заклади за станом здоров’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Управління освіти і науки облдержадміністрації,  райдержадміністрації,    виконкоми міських (міст обласного значення) рад  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7. Організувати індивідуальне навчання дітей-інвалідів, які за станом здоров</w:t>
      </w:r>
      <w:r>
        <w:rPr>
          <w:lang w:val="ru-RU"/>
        </w:rPr>
        <w:t>’</w:t>
      </w:r>
      <w:r>
        <w:rPr/>
        <w:t>я не можуть відвідувати навчальний закла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                                                   облдержадміністрації, райдержадміністрації,                                                         виконкоми міських (міст обласного значення) рад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>18. Розробити методичні рекомендації щодо організації у навчальних закладах роботи батьківського всеобучу, консультативної допомоги батькам та членам неблагополучних сім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, райдержадміністрації,</w:t>
            </w:r>
          </w:p>
          <w:p>
            <w:pPr>
              <w:pStyle w:val="TextBodyIndent"/>
              <w:ind w:hanging="0"/>
              <w:rPr/>
            </w:pPr>
            <w:r>
              <w:rPr/>
              <w:t>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19. З метою забезпечення права дітей на доступність і безоплатність здобуття дошкільної освіти вжити заходи для  відновлення, удосконалення та розвитку мережі дошкільних навчальних закладів різних форм і типів власності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                                                          облдержадміністрації, райдержадміністрації,                                                          виконкоми міських (міст обласного значення)  рад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 2006 рок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0. Сприяти створенню на базі культурно-просвітницьких закладів, розташованих у сільській місцевості, дитячих клубів за інтересами, гуртків аматорського мистецтва, активізувати роботу з організації змістовного дозвілля та відпочинку дітей. Забезпечити ефективну діяльність дитячих шкіл естетичного виховання та їх філіалів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, культури і туризму облдержадміністрації, райдержадміністрації, виконкоми міських (міст обласного значення) 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1. Забезпечити безкоштовне відвідування вистав обласного театру ляльок і дитячих вистав обласного музично-драматичного театру імені Т.Г.Шевченка для дітей – сиріт, дітей, позбавлених батьківського піклування, дітей-інвалідів,  тих, які виховуються у малозабезпечених та багатодітних сім’я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22. Забезпечити обслуговування закладами культури і мистецтва установ інтернатної системи, соціального захисту дітей, загальноосвітніх шкіл, таборів відпочинку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0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3. Забезпечити здійснення перевірок додержання прав працюючих дітей  на підприємствах, установах, організаціях незалежно від форм власності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Територіальної державна інспекція праці в області, служба у справах                                   неповнолітніх облдержадміністрації,                                                   райдержадміністрації,    виконкоми міських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4. Проводити перевірки  стану утримання, виховання   та дотримання прав дітей у школах-інтернатах для дітей-сиріт та дітей, позбавлених батьківського піклування, у навчально-виховних та позашкільних навчальних закладах 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світи і науки, служба у справах                                                         неповнолітніх облдержадміністрації,                                                        райдержадміністрації, виконкоми міських 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остійно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25. Забезпечити здійснення медичного нагляду за дітьми, які виховуються у неблагополучних сім’ях, вести їх диспансеризацію та щорічно проводити медичні огляди цих дітей. Особливу увагу звернути на дітей першого року життя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>я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26. Забезпечити здійснення взаємоінформування щодо дітей, залишених у лікувальних установах з метою оперативного вирішення питань про їх подальше влаштуванн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>я, служба у справах неповнолітніх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7. Забезпечити проведення конкурсів, ігротек, тренінгів, благодійних акцій, форумів, фестивалів з нагоди Дня захисту дітей, Дня інвалідів, Дня знань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                                                           облдержадміністрації, обласний центр                                                           соціальних служб для сім’ї, дітей та молоді,                                                            райдержадміністрації, виконкоми міських   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8. Здійснювати організаційно-фінансову підтримку  проведення Новорічно-різдвяних та Великодніх свят за участю дітей різних категорі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Управління у справах молоді та спорту, </w:t>
            </w:r>
            <w:r>
              <w:rPr>
                <w:bCs/>
              </w:rPr>
              <w:t xml:space="preserve">                                                           культури і туризму,</w:t>
            </w:r>
            <w:r>
              <w:rPr>
                <w:b/>
              </w:rPr>
              <w:t xml:space="preserve"> </w:t>
            </w:r>
            <w:r>
              <w:rPr/>
              <w:t>служба у справах                                                           неповнолітніх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   </w:t>
      </w:r>
    </w:p>
    <w:p>
      <w:pPr>
        <w:pStyle w:val="TextBodyIndent"/>
        <w:rPr/>
      </w:pPr>
      <w:r>
        <w:rPr/>
        <w:t>29. Сприяти у безкоштовному навчанні у вищих навчальних закладах 1-4 рівнів акредитації  та подальшому працевлаштуванні  дітей-сиріт, дітей, позбавлених батьківського піклування, дітей з особливими потребам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,                                                            освіти і науки облдержадміністрації, обласний центр зайнятості, райдержадміністрації, виконкоми міських                                                           (міст обласного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остійно 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>30. Забезпечити оздоровлення дітей соціально   вразливих категорі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, освіти і науки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    </w:t>
      </w:r>
    </w:p>
    <w:p>
      <w:pPr>
        <w:pStyle w:val="TextBodyIndent"/>
        <w:rPr/>
      </w:pPr>
      <w:r>
        <w:rPr/>
        <w:t>31. Забезпечити залучення обдарованих дітей до участі в Міжнародних та Всеукраїнських олімпіадах, конкурсах та фестиваля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Управління у справах молоді та спорту,                                                             культури і туризму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протягом року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       </w:t>
      </w:r>
    </w:p>
    <w:p>
      <w:pPr>
        <w:pStyle w:val="TextBodyIndent"/>
        <w:rPr/>
      </w:pPr>
      <w:r>
        <w:rPr/>
        <w:t>32. Провести навчання начальників, спеціалістів служб у справах неповнолітніх райдержадміністрацій та міськвиконкомів з питань створення  дитячих будинків сімейного типу, прийомних сімей, усиновлення, організації роботи щодо опіки і піклування дітей-сиріт та дітей, позбавлених батьківського піклуванн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, управління                                                            освіти і науки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І квартал 2006 року  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                      </w:t>
      </w:r>
    </w:p>
    <w:p>
      <w:pPr>
        <w:pStyle w:val="TextBodyIndent"/>
        <w:rPr/>
      </w:pPr>
      <w:r>
        <w:rPr/>
        <w:t>33. Провести громадські слухання на тему “Дитина та її права”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, управління у справах молоді та спорту, освіти і науки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ІІ квартал 2006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34. Провести  обласну нараду за участю представників усіх зацікавлених організацій з питання “Про стан реформування в області системи захисту прав дітей”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                                                        облдержадміністрації</w:t>
            </w:r>
          </w:p>
          <w:p>
            <w:pPr>
              <w:pStyle w:val="TextBodyIndent"/>
              <w:ind w:hanging="0"/>
              <w:rPr/>
            </w:pPr>
            <w:r>
              <w:rPr/>
              <w:t>ІІ квартал 2006 року</w:t>
            </w: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                     </w:t>
      </w:r>
    </w:p>
    <w:p>
      <w:pPr>
        <w:pStyle w:val="TextBodyIndent"/>
        <w:rPr/>
      </w:pPr>
      <w:r>
        <w:rPr/>
        <w:t>35. Залучати до проведення масових, культурно-освітніх заходів, акцій релігійні, благодійні, громадські організації, фонди, підприємства, установи та організації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, управління                                                             у справах молоді та спорту, освіти і науки, культури і туризму                                                             облдержадміністрації, райдержадміністрації,                                                            виконкоми міських (міст обласного                                                            значення) рад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36. Вжити заходів щодо поліпшення фінансового та матеріально-технічного забезпечення закладів для дітей-сиріт та дітей, позбавлених батьківського піклування, а також дитячих будинків сімейного типу, прийомних сімей, притулку для неповнолітніх, центру соціально-психологічної реабілітації діт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/>
              <w:t>Служба у справах неповнолітніх, управління                                                             у справах молоді та спорту, освіти і науки, облдержадміністрації, райдержадміністрації, виконкоми міських (міст обласного значення) рад</w:t>
            </w:r>
            <w:r>
              <w:rPr>
                <w:b/>
                <w:sz w:val="24"/>
              </w:rPr>
              <w:t xml:space="preserve">                </w:t>
            </w:r>
            <w:r>
              <w:rPr>
                <w:bCs/>
              </w:rPr>
              <w:t xml:space="preserve">                                                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37. Забезпечувати широке висвітлення реалізації Плану заходів у засобах масової інформації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8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лужба у справах неповнолітніх, управління                                                             у справах молоді та спорту, освіти і науки                                                            облдержадміністрації,  обласна державна                                                            телерадіокомпанія, райдержадміністрації,                                                            виконкоми міських (міст обласного                                                            значення) рад</w:t>
            </w:r>
          </w:p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20:00Z</dcterms:created>
  <dc:creator>komputer</dc:creator>
  <dc:description/>
  <dc:language>en-US</dc:language>
  <cp:lastModifiedBy>komputer</cp:lastModifiedBy>
  <cp:lastPrinted>2006-01-18T12:25:00Z</cp:lastPrinted>
  <dcterms:modified xsi:type="dcterms:W3CDTF">2006-01-23T13:58:00Z</dcterms:modified>
  <cp:revision>15</cp:revision>
  <dc:subject/>
  <dc:title>від                   2003 року №       </dc:title>
</cp:coreProperties>
</file>