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sz w:val="32"/>
          <w:szCs w:val="20"/>
          <w:lang w:val="uk-UA"/>
        </w:rPr>
      </w:pPr>
      <w:r>
        <w:rPr>
          <w:sz w:val="32"/>
          <w:szCs w:val="20"/>
          <w:lang w:val="uk-UA"/>
        </w:rPr>
      </w:r>
    </w:p>
    <w:p>
      <w:pPr>
        <w:pStyle w:val="Heading3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30 грудня  2005 року      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>м. Луцьк                                 №</w:t>
      </w:r>
      <w:r>
        <w:rPr>
          <w:sz w:val="28"/>
        </w:rPr>
        <w:t xml:space="preserve"> 468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ро утворення незалежної комісії для вивчення факт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рушень, зазначених у скаргах всеукраїнських профспіл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профоб’єднань до Міжнародної організації прац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         </w:t>
      </w:r>
      <w:r>
        <w:rPr/>
        <w:t>Відповідно до ст.39 Закону України  “Про місцеві державні адміністрації” та листа Міністерства праці та соціальної політики України від 30 листопада 2005 року № 9804/0/14-05/015-2, з метою забезпечення координації роботи місцевих органів виконавчої влади щодо розв’язання проблем у сфері соціально-економічних та соціально-трудових відносин та  запобігання виникненню колективних трудових спорів між представниками найманих працівників, роботодавців та органів виконавчої влад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Утворити незалежну комісію комісію для вивчення фактів порушень, зазначених у скаргах всеукраїнських профспілок та профоб’єднань до Міжнародної організації праці, у складі згідно з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. Затвердити положення про незалежну комісію для вивчення фактів порушень, зазначених у скаргах всеукраїнських профспілок та профоб’єднань до Міжнародної організації праці,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                                                                             В. 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ц 778 10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</w:t>
      </w:r>
    </w:p>
    <w:p>
      <w:pPr>
        <w:pStyle w:val="Normal"/>
        <w:ind w:left="4248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30</w:t>
      </w:r>
      <w:r>
        <w:rPr>
          <w:sz w:val="28"/>
          <w:lang w:val="uk-UA"/>
        </w:rPr>
        <w:t xml:space="preserve"> грудня 2005 року №</w:t>
      </w:r>
      <w:r>
        <w:rPr>
          <w:sz w:val="28"/>
        </w:rPr>
        <w:t xml:space="preserve"> 46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незалежної комісії для вивчення фактів порушень,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значених  у скаргах всеукраїнських профспілок т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фоб’єднань до Міжнародної організації прац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ШИБА                                             - перший 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огдан Павлович                          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 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АПОНЧУК                                       - заступник виконавчого директор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стянтин Антонович                    обласного об’єднання організацій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роботодавців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ЖУРА                                            - голова ради обласної профспілков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’ячеслав Іванович                        організації всеукраїнської профспіл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“</w:t>
      </w:r>
      <w:r>
        <w:rPr>
          <w:sz w:val="28"/>
          <w:lang w:val="uk-UA"/>
        </w:rPr>
        <w:t>Столиця-Регіони”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ВЕВАКОВА                                   - заступник начальника голов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юбов Юріївна                               управління економі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ЛІШ                                               - начальник відділу оплати праці, трудових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 Аристархович                     відносин, соціального партнерства т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демографії головного управління праці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соціальних питань та у справах захис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 xml:space="preserve">населення від наслідків Чорнобильськ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катастрофи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РЧМАРЧУК                             - перший заступник начальник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лла Матвіївна                             територіальної державної інспекції пра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област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УЗЬМИЧ                                    - голова правління організацій роботодавц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дія Володимирівна                  Ківерцівського району, приватний нотаріус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Ківерцівського районного нотаріаль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округу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ЯДКА                                       - начальник відділу промисловості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юдмила Іванівна                        автомобільного транспорту та дорожнь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інфраструктури головного управлі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промисловості та розвит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 xml:space="preserve">інфраструктури облдержадміністрації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КИМЕНКО                                - головний консультант федерації профспіло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 Мефодійович                    області з питань економічного захис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членів профспілок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рівник апарату облас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В. Макси’мяк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розпорядженням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30</w:t>
      </w:r>
      <w:r>
        <w:rPr>
          <w:sz w:val="28"/>
          <w:lang w:val="uk-UA"/>
        </w:rPr>
        <w:t xml:space="preserve"> грудня  2005 року №</w:t>
      </w:r>
      <w:r>
        <w:rPr>
          <w:sz w:val="28"/>
        </w:rPr>
        <w:t xml:space="preserve"> 46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ОЛО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незалежну комісію для вивчення фактів порушень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значених у скаргах всеукраїнських профспілок т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фоб’єднань до Міжнародної організації прац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         </w:t>
      </w:r>
      <w:r>
        <w:rPr/>
        <w:t>1. Основним завданням незалежної комісії для вивчення фактів порушень, зазначених у скаргах всеукраїнських профспілок та профоб’єднань до Міжнародної організації праці (далі – комісія ) є забезпечення координації роботи місцевих органів виконавчої влади щодо розв’язання проблем у сфері  соціально-економічних та соціально-трудових відносин з метою запобігання виникненню колективних трудових спорів між представниками найманих працівників, роботодавців та органів виконавчої вл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. Комісія має право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.1. Заслуховувати на своїх засіданнях інформацію відповідальних працівників місцевих органів виконавчої влади, оганів місцевого самоврядування, профспілок, об’єднань організацій роботодавців, підприємств, установ та організацій з питань, що належать до її компетенції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.2. Одержувати в установленому порядку від місцевих органів виконавчої влади, органів місцевого самоврядування, профспілок, підприємств, установ та організацій інформацію, необхідну для провадження діяльності коміс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Формою роботи комісії є засідання, які проводяться за потре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Рішення про проведення засідання приймає голова коміс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Засідання комісії вважається правоможним, якщо на ньому присутня не менше як половина членів коміс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. Рішення комісії оформляється  протоколом, який підписується головою коміс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Рішення приймаються простою більшістю голосів членів комісії, присутніх на засіданні, у разі рівного поділу голосів голос голови комісії є вирішальни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5. Організаційне забезпечення роботи комісії (складання проекту протокольного рішення, підготовка та подання матеріалів для розгляду питань на засіданні) покладається на секретаря комісії, який вибирається членами комісії шляхом голосування на першому засіданні.</w:t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22:50:00Z</dcterms:created>
  <dc:creator>UserA</dc:creator>
  <dc:description/>
  <dc:language>en-US</dc:language>
  <cp:lastModifiedBy>evtuh-ap</cp:lastModifiedBy>
  <dcterms:modified xsi:type="dcterms:W3CDTF">2006-01-10T07:48:00Z</dcterms:modified>
  <cp:revision>7</cp:revision>
  <dc:subject/>
  <dc:title>від       грудня  2005 року                     м</dc:title>
</cp:coreProperties>
</file>