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>
          <w:bCs/>
          <w:color w:val="000000"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uk-UA"/>
        </w:rPr>
      </w:pPr>
      <w:r>
        <w:rPr>
          <w:rFonts w:cs="Times New Roman" w:ascii="Times New Roman" w:hAnsi="Times New Roman"/>
          <w:bCs/>
          <w:color w:val="00000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від  30 грудня  2005 року</w:t>
        <w:tab/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м. Луцьк  </w:t>
        <w:tab/>
        <w:t xml:space="preserve">        </w:t>
        <w:tab/>
      </w:r>
      <w:r>
        <w:rPr>
          <w:rFonts w:cs="Times New Roman" w:ascii="Times New Roman" w:hAnsi="Times New Roman"/>
          <w:color w:val="000000"/>
          <w:lang w:val="ru-RU"/>
        </w:rPr>
        <w:t xml:space="preserve">                 </w:t>
      </w:r>
      <w:r>
        <w:rPr>
          <w:rFonts w:cs="Times New Roman" w:ascii="Times New Roman" w:hAnsi="Times New Roman"/>
          <w:color w:val="000000"/>
        </w:rPr>
        <w:t>№ 467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 розміри лісосічного фонду  та площі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аджень для заготівлі живиці на 2006 рі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. На виконання розпорядження Кабінету Міністрів України від              21 грудня 2005 року № 548-р розподілити між лісокористувачами розміри лісосічного фонду та площі насаджень для заготівлі живиці на 2006 рік згідно з додатками 1-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2. Лісокористувачам забезпечити реалізацію виділених розмірів лісосічного фонду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лова обласної державної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адміністрації</w:t>
        <w:tab/>
        <w:tab/>
        <w:tab/>
        <w:tab/>
        <w:tab/>
        <w:tab/>
        <w:tab/>
        <w:t xml:space="preserve">            В. БОНДАР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 49 99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  <w:tab/>
        <w:tab/>
        <w:tab/>
      </w:r>
      <w:r>
        <w:rPr>
          <w:rFonts w:cs="Times New Roman" w:ascii="Times New Roman" w:hAnsi="Times New Roman"/>
        </w:rPr>
        <w:t>Додаток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до розпорядження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ab/>
        <w:tab/>
      </w:r>
      <w:r>
        <w:rPr>
          <w:rFonts w:cs="Times New Roman" w:ascii="Times New Roman" w:hAnsi="Times New Roman"/>
        </w:rPr>
        <w:t>від 30 грудня 2005 року № 46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сосічний фон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6 рік по обласному управлінн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сового господарства Украї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тис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б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рі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191"/>
        <w:gridCol w:w="1200"/>
        <w:gridCol w:w="1184"/>
        <w:gridCol w:w="1200"/>
        <w:gridCol w:w="1184"/>
        <w:gridCol w:w="1200"/>
      </w:tblGrid>
      <w:tr>
        <w:trPr/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виділяється лісосічний фонд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по хвой-ному госпо-дарству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 у лісах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груп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групи</w:t>
            </w:r>
          </w:p>
        </w:tc>
      </w:tr>
      <w:tr>
        <w:trPr/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по хвой-ному госпо-дарств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по хвой-ному госпо-дарству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-Волинське ДЛМ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ів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9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івське ДЛМ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інь-Кашир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ель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ків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шівське ДЛМ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виц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івське ДЛМ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9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ижів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ман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ійс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ий ДЛ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.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</w:t>
      </w:r>
    </w:p>
    <w:p>
      <w:pPr>
        <w:pStyle w:val="Normal"/>
        <w:jc w:val="both"/>
        <w:rPr>
          <w:sz w:val="20"/>
        </w:rPr>
      </w:pPr>
      <w:r>
        <w:rPr>
          <w:rFonts w:cs="Times New Roman" w:ascii="Times New Roman" w:hAnsi="Times New Roman"/>
        </w:rPr>
        <w:t>облдержадміністрації</w:t>
        <w:tab/>
        <w:tab/>
        <w:tab/>
        <w:tab/>
        <w:tab/>
        <w:tab/>
        <w:tab/>
        <w:t>В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аксим’як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від 30 грудня 2005 року № 46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сосічний фон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6 рік по спеціалізованих лісопідприємствах та сільськогосподарських виробничих кооперативах Мінагрополітики Украї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тис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б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рі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88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206"/>
        <w:gridCol w:w="1207"/>
        <w:gridCol w:w="1206"/>
        <w:gridCol w:w="1207"/>
        <w:gridCol w:w="1062"/>
        <w:gridCol w:w="1212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виділяється лісосічний фон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 за групами лісів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груп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групи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-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ів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К “Райдуга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К “Колос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інь-Кашир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інь-Каширське СЛ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е МСЛ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К “Муравищанський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“Деметра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ель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ельське СЛАТ “Тур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чин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чинський лісгос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шів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шівське МСЛ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9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е МСЛ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9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виц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вицьке МСЛ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К “Кормин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ів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івське МСЛ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6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3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ищенський райо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ищенське СЛ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</w:t>
      </w:r>
    </w:p>
    <w:p>
      <w:pPr>
        <w:pStyle w:val="Normal"/>
        <w:jc w:val="both"/>
        <w:rPr>
          <w:sz w:val="20"/>
        </w:rPr>
      </w:pPr>
      <w:r>
        <w:rPr>
          <w:rFonts w:cs="Times New Roman" w:ascii="Times New Roman" w:hAnsi="Times New Roman"/>
        </w:rPr>
        <w:t>облдержадміністрації</w:t>
        <w:tab/>
        <w:tab/>
        <w:tab/>
        <w:tab/>
        <w:tab/>
        <w:tab/>
        <w:tab/>
        <w:tab/>
        <w:t>В.Максим’як</w:t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від 30 грудня 2005 року № 46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сосічний фон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06 рік по Луцькому військовому лісництв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ністерства оборони Украї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тис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б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етрі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88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1206"/>
        <w:gridCol w:w="1207"/>
        <w:gridCol w:w="1206"/>
        <w:gridCol w:w="1207"/>
        <w:gridCol w:w="1062"/>
        <w:gridCol w:w="1212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виділяється лісосічний фон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  <w:tc>
          <w:tcPr>
            <w:tcW w:w="4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 за групами лісів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 групи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 групи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-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 хвойне   госпо-дарство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ьке військове лісництво державного підприємства “Львівський лісокомбінат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</w:t>
      </w:r>
    </w:p>
    <w:p>
      <w:pPr>
        <w:pStyle w:val="Normal"/>
        <w:jc w:val="both"/>
        <w:rPr>
          <w:sz w:val="20"/>
        </w:rPr>
      </w:pPr>
      <w:r>
        <w:rPr>
          <w:rFonts w:cs="Times New Roman" w:ascii="Times New Roman" w:hAnsi="Times New Roman"/>
        </w:rPr>
        <w:t>облдержадміністрації</w:t>
        <w:tab/>
        <w:tab/>
        <w:tab/>
        <w:tab/>
        <w:tab/>
        <w:tab/>
        <w:tab/>
        <w:tab/>
        <w:t>В.Максим’я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30 грудня 2005 року № 46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і насаджень сосни для заготівлі живиці в 2006 роц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державних лісогосподарських підприємств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го комітету лісового господарства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4027"/>
      </w:tblGrid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 надаються площі насаджень сосни для заготівлі живиці 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, гектарів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-Волинське ДЛМ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оц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інь-Каширс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верцівс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ківс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ешівське ДЛМ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мльс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евиц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тнівське ДЛМ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ижівс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манс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цький ДЛГ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м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</w:t>
      </w:r>
    </w:p>
    <w:p>
      <w:pPr>
        <w:pStyle w:val="Normal"/>
        <w:jc w:val="both"/>
        <w:rPr>
          <w:sz w:val="20"/>
        </w:rPr>
      </w:pPr>
      <w:r>
        <w:rPr>
          <w:rFonts w:cs="Times New Roman" w:ascii="Times New Roman" w:hAnsi="Times New Roman"/>
        </w:rPr>
        <w:t>облдержадміністрації</w:t>
        <w:tab/>
        <w:tab/>
        <w:tab/>
        <w:tab/>
        <w:tab/>
        <w:tab/>
        <w:tab/>
        <w:tab/>
        <w:t>В.Максим’я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80" w:gutter="0" w:header="0" w:top="76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4:05:00Z</dcterms:created>
  <dc:creator>Kochkin-SM</dc:creator>
  <dc:description/>
  <dc:language>en-US</dc:language>
  <cp:lastModifiedBy>evtuh-ap</cp:lastModifiedBy>
  <cp:lastPrinted>2006-01-10T09:36:00Z</cp:lastPrinted>
  <dcterms:modified xsi:type="dcterms:W3CDTF">2006-01-10T07:39:00Z</dcterms:modified>
  <cp:revision>6</cp:revision>
  <dc:subject/>
  <dc:title>від          жовтня 2005 року</dc:title>
</cp:coreProperties>
</file>