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2"/>
        <w:rPr>
          <w:bCs/>
        </w:rPr>
      </w:pPr>
      <w:r>
        <w:rPr>
          <w:bCs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грудня 2005  року                      м. Луцьк                                            № 466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римання та експлуатацію об’єк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господарства у сільській місцевості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6"/>
          <w:lang w:val="uk-UA"/>
        </w:rPr>
        <w:t xml:space="preserve">Керуючись статтею 20 Закону України „Про місцеві державні адміністрації, на виконання Указів Президента України від 9 березня        2000 року № 398 „Про деякі заходи щодо поліпшення умов господарювання недержавних сільськогосподарських підприємств” і   від   29  січня 2001 року 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№ </w:t>
      </w:r>
      <w:r>
        <w:rPr>
          <w:sz w:val="28"/>
          <w:szCs w:val="26"/>
          <w:lang w:val="uk-UA"/>
        </w:rPr>
        <w:t>62 “Про заходи щодо забезпечення захисту майнових прав селян у процесі реформування аграрного сектору економіки”, постанови Кабінету Міністрів України від 13 серпня 2003 року № 1253  “Про затвердження  Порядку безоплатної передачі у комунальну власність об’єктів соціальної сфери, житлового фонду, у тому числі незавершеного будівництва, а також внутрішньогосподарських меліоративних систем колективних сільськогосподарських підприємств, що не підлягали паюванню в процесі реорганізації цих підприємств та передані на баланс підприємств-правонаступників” та Програми дій Уряду „Назустріч людям”, з метою подолання негативних процесів у соціальній інфраструктурі села, забезпечення життєдіяльності сільського населення: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     </w:t>
      </w:r>
      <w:r>
        <w:rPr>
          <w:sz w:val="28"/>
          <w:szCs w:val="26"/>
          <w:lang w:val="uk-UA"/>
        </w:rPr>
        <w:t>1. Головам районних державних адміністрацій  із залученням у встановленому порядку органів місцевого самоврядування: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     </w:t>
      </w:r>
      <w:r>
        <w:rPr>
          <w:sz w:val="28"/>
          <w:szCs w:val="26"/>
          <w:lang w:val="uk-UA"/>
        </w:rPr>
        <w:t>1.1. До 1 лютого 2006 року забезпечити завершення передачі об’єктів соціальної інфраструктури  в комунальну власність територіальних громад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6"/>
          <w:lang w:val="uk-UA"/>
        </w:rPr>
        <w:t xml:space="preserve">          </w:t>
      </w:r>
      <w:r>
        <w:rPr>
          <w:sz w:val="28"/>
          <w:szCs w:val="26"/>
          <w:lang w:val="uk-UA"/>
        </w:rPr>
        <w:t>1.2. До 1 березня 200</w:t>
      </w:r>
      <w:r>
        <w:rPr>
          <w:sz w:val="28"/>
          <w:szCs w:val="26"/>
        </w:rPr>
        <w:t>6</w:t>
      </w:r>
      <w:r>
        <w:rPr>
          <w:sz w:val="28"/>
          <w:szCs w:val="26"/>
          <w:lang w:val="uk-UA"/>
        </w:rPr>
        <w:t xml:space="preserve"> року розробити та затвердити регіональні програми реформування та розвитку сільської комунальної служби на 2006 – 2010 роки з урахуванням соціально-економічних перетворень на селі та подати на затвердження відповідних рад. У програмах передбачити створення при виконкомах сільських рад служб технічної експлуатації об’єктів соціальної інфраструктури сіл з наступною інтеграцією їх у єдину сільську комунальну службу області – об’єднання „Облсількомунгосп”.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     </w:t>
      </w:r>
      <w:r>
        <w:rPr>
          <w:sz w:val="28"/>
          <w:szCs w:val="26"/>
          <w:lang w:val="uk-UA"/>
        </w:rPr>
        <w:t>1.3. При формуванні та коригуванні місцевих бюджетів, починаючи з 2006 року, передбачати видатки на утримання об’єктів житлово-комунального господарства у сільській місцевості, виділивши окремим рядком:</w:t>
      </w:r>
    </w:p>
    <w:p>
      <w:pPr>
        <w:pStyle w:val="Normal"/>
        <w:jc w:val="both"/>
        <w:rPr/>
      </w:pPr>
      <w:r>
        <w:rPr>
          <w:sz w:val="28"/>
          <w:szCs w:val="26"/>
          <w:lang w:val="uk-UA"/>
        </w:rPr>
        <w:t>- капітальний ремонт та відновлення робочого стану водопровідно</w:t>
      </w:r>
      <w:r>
        <w:rPr>
          <w:sz w:val="28"/>
          <w:szCs w:val="26"/>
        </w:rPr>
        <w:t>-</w:t>
      </w:r>
      <w:r>
        <w:rPr>
          <w:sz w:val="28"/>
          <w:szCs w:val="26"/>
          <w:lang w:val="uk-UA"/>
        </w:rPr>
        <w:t>каналізаційних  мереж і споруд;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-  санітарну очистку та благоустрій сільських територій;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-  створення резерву знезаражувальних та дезинфікуючих матеріалів з метою недопущення епідемічних ситуацій у селах;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-  створення та утримання сміттєзвалищ;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  <w:lang w:val="uk-UA"/>
        </w:rPr>
        <w:t>-  утримання кладовищ та братських могил.</w:t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>1</w:t>
      </w:r>
      <w:r>
        <w:rPr>
          <w:sz w:val="28"/>
          <w:szCs w:val="26"/>
          <w:lang w:val="uk-UA"/>
        </w:rPr>
        <w:t>.4. До 1 лютого 200</w:t>
      </w:r>
      <w:r>
        <w:rPr>
          <w:sz w:val="28"/>
          <w:szCs w:val="26"/>
        </w:rPr>
        <w:t>6</w:t>
      </w:r>
      <w:r>
        <w:rPr>
          <w:sz w:val="28"/>
          <w:szCs w:val="26"/>
          <w:lang w:val="uk-UA"/>
        </w:rPr>
        <w:t xml:space="preserve"> року розглянути на засіданнях колегій райдержадміністрацій питання стану функціонування підприємств житлово-комунального господарства у сільській місцевості.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ab/>
        <w:t>1.5. З метою цілеспрямованого та скоординованого вирішення завдань щодо утримання та експлуатації об’єктів житлово-комунального господарства в сільській місцевості в межах повноважень сприяти налагодженню тісної співпраці районних формувань сільської комунальної служби з органами місцевого самоврядування та об’єднання „Облсількомунгосп” на основі демократичних принципів управління та економічних важелів.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ab/>
        <w:t>2. Головам Володимир-Волинської райдержадміністрації Ю.Михальцю, Ковельської – В.Грищуку,  Локачинської - О.Александруку,   Любомльської - В.Веремчуку,    Шацької - Л. Кислюку , Турійської - О.Василишину, Ратнівської - А.Харламповичу забезпечити в межах повноважень функціонування районних комунальних підрозділів (підприємств сільської комунальної служби) з ремонту, технічного обслуговування та експлуатації об’єктів соціальної інфраструктури та інженерних мереж з наступною інтеграцією їх у єдину сільську комунальну службу області.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ab/>
        <w:t>3. Головам Горохівської райдержадміністрації Я.Довгополову, Іваничівської - В.Березюку,  Камінь-Каширської - С.Гайдуку, Ківерцівської - А.Грицюку, Луцької - В.Демчуку, Любешівської - В.Панасюку, Маневицької - А.Сопронюку, Старовижівської - М.Бащуку, до 1 лютого 2006 року забезпечити в межах повноважень  сприяння інтегруванню в єдину сільську комунальну службу області (об’єднання „Облсількомугосп”) районних формувань сільської комунальної служби – райсількомунгоспів.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ab/>
        <w:t>4. Управлінню містобудування, архітектури та житлово-комунального господарства облдержадміністрації (Я.Сеник), та об’єднанню „Облсількомунгосп” (С.Ляшук):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4.1. Надавати методичну допомогу райдержадміністраціям з питань розроблення програм реформування та розвитку сільської комунальної служби;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4.2.  До 1 квітня 2006 року розробити програму реформування та розвитку сільської комунальної служби області 2006 – 2010 роки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5. Про хід реалізації розпорядження інформувати облдержадміністрацію до 1 травня 2006 року.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ab/>
        <w:t xml:space="preserve">6.  Контроль за виконанням розпорядження покласти на першого заступника голови облдержадміністрації Б. Шибу. 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Голова обласної державної                                        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     </w:t>
      </w:r>
      <w:r>
        <w:rPr>
          <w:sz w:val="28"/>
          <w:szCs w:val="26"/>
          <w:lang w:val="uk-UA"/>
        </w:rPr>
        <w:t>адміністрації                                                                                В. БОНДАР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Ляшук 760 21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</w:tabs>
      <w:jc w:val="both"/>
      <w:outlineLvl w:val="0"/>
    </w:pPr>
    <w:rPr>
      <w:sz w:val="28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5:52:00Z</dcterms:created>
  <dc:creator>User</dc:creator>
  <dc:description/>
  <dc:language>en-US</dc:language>
  <cp:lastModifiedBy>evtuh-ap</cp:lastModifiedBy>
  <cp:lastPrinted>2005-12-29T10:49:00Z</cp:lastPrinted>
  <dcterms:modified xsi:type="dcterms:W3CDTF">2006-01-10T07:53:00Z</dcterms:modified>
  <cp:revision>57</cp:revision>
  <dc:subject/>
  <dc:title/>
</cp:coreProperties>
</file>