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0"/>
          <w:szCs w:val="20"/>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rPr>
          <w:spacing w:val="8"/>
          <w:sz w:val="12"/>
          <w:szCs w:val="20"/>
          <w:lang w:val="uk-UA"/>
        </w:rPr>
      </w:pPr>
      <w:r>
        <w:rPr>
          <w:spacing w:val="8"/>
          <w:sz w:val="12"/>
          <w:szCs w:val="20"/>
          <w:lang w:val="uk-UA"/>
        </w:rPr>
      </w:r>
    </w:p>
    <w:p>
      <w:pPr>
        <w:pStyle w:val="Heading2"/>
        <w:jc w:val="center"/>
        <w:rPr>
          <w:sz w:val="24"/>
        </w:rPr>
      </w:pPr>
      <w:r>
        <w:rPr>
          <w:sz w:val="24"/>
        </w:rPr>
        <w:t>ВОЛИНСЬКА ОБЛАСНА ДЕРЖАВНА АДМІНІСТРАЦІЯ</w:t>
      </w:r>
    </w:p>
    <w:p>
      <w:pPr>
        <w:pStyle w:val="Normal"/>
        <w:rPr>
          <w:sz w:val="32"/>
          <w:szCs w:val="20"/>
          <w:lang w:val="uk-UA"/>
        </w:rPr>
      </w:pPr>
      <w:r>
        <w:rPr>
          <w:sz w:val="32"/>
          <w:szCs w:val="20"/>
          <w:lang w:val="uk-UA"/>
        </w:rPr>
      </w:r>
    </w:p>
    <w:p>
      <w:pPr>
        <w:pStyle w:val="Heading3"/>
        <w:overflowPunct w:val="true"/>
        <w:autoSpaceDE w:val="true"/>
        <w:spacing w:lineRule="auto" w:line="240"/>
        <w:textAlignment w:val="auto"/>
        <w:rPr>
          <w:b/>
          <w:b/>
          <w:bCs/>
          <w:sz w:val="28"/>
          <w:szCs w:val="24"/>
          <w:lang w:val="ru-RU"/>
        </w:rPr>
      </w:pPr>
      <w:r>
        <w:rPr>
          <w:b/>
          <w:bCs/>
          <w:sz w:val="28"/>
          <w:szCs w:val="24"/>
          <w:lang w:val="ru-RU"/>
        </w:rPr>
        <w:t>РОЗПОРЯДЖЕННЯ</w:t>
      </w:r>
    </w:p>
    <w:p>
      <w:pPr>
        <w:pStyle w:val="Normal"/>
        <w:rPr>
          <w:b/>
          <w:b/>
          <w:bCs/>
          <w:sz w:val="28"/>
          <w:szCs w:val="24"/>
          <w:lang w:val="uk-UA"/>
        </w:rPr>
      </w:pPr>
      <w:r>
        <w:rPr>
          <w:b/>
          <w:bCs/>
          <w:sz w:val="28"/>
          <w:szCs w:val="24"/>
          <w:lang w:val="uk-UA"/>
        </w:rPr>
      </w:r>
    </w:p>
    <w:p>
      <w:pPr>
        <w:pStyle w:val="Normal"/>
        <w:rPr>
          <w:sz w:val="28"/>
          <w:lang w:val="uk-UA"/>
        </w:rPr>
      </w:pPr>
      <w:r>
        <w:rPr>
          <w:sz w:val="28"/>
          <w:lang w:val="uk-UA"/>
        </w:rPr>
        <w:t xml:space="preserve">                                               </w:t>
      </w:r>
    </w:p>
    <w:p>
      <w:pPr>
        <w:pStyle w:val="Normal"/>
        <w:rPr>
          <w:sz w:val="28"/>
          <w:lang w:val="uk-UA"/>
        </w:rPr>
      </w:pPr>
      <w:r>
        <w:rPr>
          <w:sz w:val="28"/>
          <w:lang w:val="uk-UA"/>
        </w:rPr>
      </w:r>
    </w:p>
    <w:p>
      <w:pPr>
        <w:pStyle w:val="Normal"/>
        <w:rPr>
          <w:sz w:val="28"/>
          <w:lang w:val="uk-UA"/>
        </w:rPr>
      </w:pPr>
      <w:r>
        <w:rPr>
          <w:sz w:val="28"/>
          <w:lang w:val="uk-UA"/>
        </w:rPr>
      </w:r>
    </w:p>
    <w:p>
      <w:pPr>
        <w:pStyle w:val="Normal"/>
        <w:rPr/>
      </w:pPr>
      <w:r>
        <w:rPr>
          <w:bCs/>
          <w:sz w:val="28"/>
          <w:szCs w:val="28"/>
          <w:lang w:val="uk-UA"/>
        </w:rPr>
        <w:t xml:space="preserve">від </w:t>
      </w:r>
      <w:r>
        <w:rPr>
          <w:bCs/>
          <w:sz w:val="28"/>
          <w:szCs w:val="28"/>
        </w:rPr>
        <w:t>30</w:t>
      </w:r>
      <w:r>
        <w:rPr>
          <w:bCs/>
          <w:sz w:val="28"/>
          <w:szCs w:val="28"/>
          <w:lang w:val="uk-UA"/>
        </w:rPr>
        <w:t xml:space="preserve"> грудня 2005 року</w:t>
        <w:tab/>
        <w:tab/>
        <w:t xml:space="preserve">  м.</w:t>
      </w:r>
      <w:r>
        <w:rPr>
          <w:bCs/>
          <w:sz w:val="28"/>
          <w:szCs w:val="28"/>
        </w:rPr>
        <w:t xml:space="preserve"> </w:t>
      </w:r>
      <w:r>
        <w:rPr>
          <w:bCs/>
          <w:sz w:val="28"/>
          <w:szCs w:val="28"/>
          <w:lang w:val="uk-UA"/>
        </w:rPr>
        <w:t>Луцьк</w:t>
        <w:tab/>
        <w:tab/>
        <w:tab/>
        <w:tab/>
        <w:tab/>
        <w:t>№</w:t>
      </w:r>
      <w:r>
        <w:rPr>
          <w:bCs/>
          <w:sz w:val="28"/>
          <w:szCs w:val="28"/>
        </w:rPr>
        <w:t xml:space="preserve"> 463</w:t>
      </w:r>
    </w:p>
    <w:p>
      <w:pPr>
        <w:pStyle w:val="TextBodyIndent"/>
        <w:ind w:left="720" w:hanging="0"/>
        <w:rPr>
          <w:szCs w:val="28"/>
        </w:rPr>
      </w:pPr>
      <w:r>
        <w:rPr>
          <w:szCs w:val="28"/>
        </w:rPr>
        <w:tab/>
        <w:tab/>
        <w:tab/>
        <w:tab/>
      </w:r>
    </w:p>
    <w:p>
      <w:pPr>
        <w:pStyle w:val="TextBodyIndent"/>
        <w:ind w:left="720" w:hanging="0"/>
        <w:rPr>
          <w:szCs w:val="28"/>
        </w:rPr>
      </w:pPr>
      <w:r>
        <w:rPr>
          <w:szCs w:val="28"/>
        </w:rPr>
      </w:r>
    </w:p>
    <w:p>
      <w:pPr>
        <w:pStyle w:val="Normal"/>
        <w:ind w:right="98" w:hanging="0"/>
        <w:jc w:val="center"/>
        <w:rPr>
          <w:sz w:val="28"/>
          <w:szCs w:val="28"/>
          <w:lang w:val="uk-UA"/>
        </w:rPr>
      </w:pPr>
      <w:r>
        <w:rPr>
          <w:sz w:val="28"/>
          <w:szCs w:val="28"/>
          <w:lang w:val="uk-UA"/>
        </w:rPr>
        <w:t xml:space="preserve">Про результати перевірки виконання місцевих бюджетів </w:t>
      </w:r>
    </w:p>
    <w:p>
      <w:pPr>
        <w:pStyle w:val="Normal"/>
        <w:ind w:right="98" w:hanging="0"/>
        <w:jc w:val="center"/>
        <w:rPr>
          <w:sz w:val="28"/>
          <w:szCs w:val="28"/>
          <w:lang w:val="uk-UA"/>
        </w:rPr>
      </w:pPr>
      <w:r>
        <w:rPr>
          <w:sz w:val="28"/>
          <w:szCs w:val="28"/>
          <w:lang w:val="uk-UA"/>
        </w:rPr>
        <w:t>та заходи щодо усунення порушень і недоліків</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Результати проведеної Головним контрольно-ревізійним управлінням України перевірки виконання бюджетів та використання бюджетних коштів в області за 2003-2004 роки та 9 місяців 2005 року свідчать про здійснення органами виконавчої влади та самоврядування заходів, спрямованих на виконання бюджетів за доходами, пошук і мобілізацію додаткових надходжень, забезпечення контролю за дотриманням фінансової дисципліни, економне і цільове витрачання бюджетних коштів.</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Разом з тим, перевірками виконання обласного бюджету та бюджетів міст Луцька і Ковеля, Любешівського району виявлено ряд недоліків та порушень, які вимагають суттєвого поліпшення роботи головних управлінь та інших структурних підрозділів облдержадміністрації, районних державних  адміністрацій, міськвиконкомів (міст обласного значення), податкових та казначейських органів області на всіх етапах бюджетного процес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Загалом, перевіркою в установах, на підприємствах та в організаціях області виявлено порушень на загальну суму 22,3 млн.грн., у тому числі 0,7 млн.грн. таких, що призвели до втрат фінансових ресурсів, та 2,7 млн.грн. здійснених з порушенням чинного законодавства. Порушення, які не призвели до втрат фінансових та матеріальних ресурсів, склали 18,9 млн.гривень.</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 </w:t>
      </w:r>
      <w:r>
        <w:rPr>
          <w:sz w:val="28"/>
          <w:szCs w:val="28"/>
          <w:lang w:val="uk-UA"/>
        </w:rPr>
        <w:t>Значна кількість порушень пов’язана з формуванням та використанням фонду оплати праці працівників бюджетних установ, зокрема щодо надання сумісництва, утримання понаднормативних посад, додаткового їх введення при наявних вакансіях. Головними розпорядниками коштів усіх рівнів порушувалась постанова Кабінету Міністрів України від 22 лютого 2002 року № 228 щодо формування кошторисів доходів та видатків установ у частині планування витрат по нарахуваннях на фонд оплати праці працюючих інвалідів, внаслідок  чого планові обсяги асигнувань завищені на загальну суму понад                                      600 тис.гривень.</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Перевіркою встановлено як порушення фінансування видатків одночасно за рахунок коштів бюджетів різних рівнів, зокрема за рахунок капітальних вкладень та реалізації окремих  бюджетних програм, їх загальна сума          907,1 тис.гривень.</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Через відсутність належного контролю з боку головного управління економіки облдержадміністрації, головних розпорядників коштів бюджетів усіх рівнів за дотриманням Закону України „Про закупівлю товарів, робіт і послуг за державні кошти” без застосування тендерних процедур бюджетними установами придбано матеріальних цінностей на суму понад 500 тис.гривень.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У ході перевірки виявлено факти незаконного взяття бюджетними установами фінансових зобов’язань, утворення небюджетної заборгованості та її погашення за рахунок бюджетних асигнувань поточного року на загальну суму 12,2 млн.грн., невжиття заходів до попередження цього з боку казначейських органів. Численні порушення допускались у бухгалтерському обліку, в якому не оприбутковані земельні ділянки при наявності державних актів на право постійного користування ними на загальну суму 2453 тис.грн., проектно-кошторисна документація вартістю 585,7 тис.грн, будівлі –             61,4 тис.грн., своєчасно не здійснюється індексація вартості основних фондів. Із цих причин допущено порушень більше ніж на 6,5 млн.гривень.</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ab/>
        <w:t>Найбільш значні порушення бюджетно-фінансової дисципліни виявлені у місті Луцьку – 12760,4 тис.грн., установах, підвідомчих управлінням культури – 2198,4 тис.грн., освіти і науки – 2153,9 тис.грн., охорони здоров’я – 1044,8 тис.грн. облдержадміністрації.</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З метою усунення порушень, виявлених перевіркою та забезпечення дотримання законодавства при виконанні бюджету і використанні бюджетних коштів, та враховуючи рішення колегії обласної державної адміністрації від    27 грудня 2005 року № 7/1:</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 Узяти до відома інформацію керівника перевірки, начальника управління контролю у сфері органів державної виконавчої влади та оборони Головного контрольно-ревізійного управління України Л.Гуцалюк, про результати перевірки виконання бюджетів та використання бюджетних коштів в області.</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 Затвердити план заходів органів виконавчої влади та самоврядування щодо усунення порушень і недоліків, виявлених перевіркою виконання бюджетів та використання бюджетних коштів в області (додаютьс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3. Узяти до відома, щ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3.1. Начальники головного управління праці, соціальних питань та у справах захисту населення від наслідків Чорнобильської катастрофи В.Кец, управлінь освіти і науки М.Попович, охорони здоров’я І.Ващенюк облдержадміністрації працюють на займаних посадах нетривалий час і зазначені в матеріалах перевірки порушення та недоліки допущені до їх призначення, заходи дисциплінарної відповідальності до них не застосовувати, обмежившись обговорення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3.2. Начальники управлінь капітального будівництва М.Харко, у справах преси та інформації В.Денисюк облдержадміністрації звільнені із займаних посад у зв’язку з виходом на пенсі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3.3. На 31 посадову особу складено протоколи про адміністративні правопорушення, в результаті розгляду 24 із них застосовано штрафи на загальну суму 4,1 тис.гривен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4. Звернути увагу Луцького міського голови А.Кривицького на наявність численних порушень установленого порядку формування бюджету міста та використання його коштів, у тому числі тих, що допускаються тривалий час та повторно, забезпечити їх усунення та притягнути винних у цьому посадових осіб до дисциплінарної відповідальності. Про вжиті заходи доповісти особисто до 20 січня 2006 ро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5. Начальникам структурних підрозділів облдержадміністрації, голові Любешівської райдержадміністрації В.Панасюку, Ковельському міському голові Я.Шевчуку забезпечити повне відшкодування збитків та поновлення до бюджету використаних не за цільовим призначенням бюджетних коштів, притягнути до відповідальності посадових осіб, винних у цьому. Про виконання подати інформацію контрольно-ревізійному управлінню в області та головному фінансовому управлінню облдержадміністрації до 12 січня 2006 ро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6. Начальнику управління охорони здоров’я облдержадміністрації І.Ващенюку провести службове розслідування фактів здійснення незаконного використання бюджетних коштів на виплату заробітної плати керівникам підвідомчих структурних підрозділів, забезпечити повне поновлення до бюджету незаконно виплачених сум. У випадку виявлення зловживань з корисливою метою проінформувати про це правоохоронні органи. Про вжиті заходи проінформувати облдержадміністрацію додатково до 20 січня 2006 ро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7. Заступнику  голови  обласної  державної  адміністрації  В.Зарембі  до 30 грудня 2005 року підготувати подання департаменту ветеринарної медицини Міністерства аграрної політики України  щодо розгляду ним результатів перевірки використання коштів державного бюджету на утримання установ державної ветеринарної медицини області та проведення протиепізоотичних заход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8. Керівнику апарату облдержадміністрації В.Максим’яку, начальнику головного фінансового управління облдержадміністрації В.Грому, начальнику обласного управління державного казначейства Н.Філіпчук, директору обласного центру перепідготовки та підвищення кваліфікації працівників органів державної влади, органів місцевого самоврядування, державних підприємств, установ та організацій Т.Литвиненко опрацювати організаційні питання і здійснити підвищення кваліфікації головних бухгалтерів сільських, селищних та міських (міст районного значення) рад області протягом 2006-2007 рок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9. Контрольно-ревізійному управлінню в області, головному фінансовому управлінню облдержадміністрації про виконання цього рішення проінформувати облдержадміністрацію до 15 січня та 25 березня 2006 ро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10. Контроль за виконанням цього розпорядження залишаю за соб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Голова обласної державної </w:t>
      </w:r>
    </w:p>
    <w:p>
      <w:pPr>
        <w:pStyle w:val="Normal"/>
        <w:ind w:firstLine="708"/>
        <w:jc w:val="both"/>
        <w:rPr>
          <w:sz w:val="28"/>
          <w:szCs w:val="28"/>
          <w:lang w:val="uk-UA"/>
        </w:rPr>
      </w:pPr>
      <w:r>
        <w:rPr>
          <w:sz w:val="28"/>
          <w:szCs w:val="28"/>
          <w:lang w:val="uk-UA"/>
        </w:rPr>
        <w:t xml:space="preserve">адміністрації </w:t>
        <w:tab/>
        <w:tab/>
        <w:tab/>
        <w:tab/>
        <w:tab/>
        <w:tab/>
        <w:tab/>
        <w:tab/>
        <w:t xml:space="preserve">    В.БОНДАР</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ром 777 200</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sz w:val="28"/>
      <w:szCs w:val="20"/>
      <w:lang w:val="uk-UA"/>
    </w:rPr>
  </w:style>
  <w:style w:type="paragraph" w:styleId="Heading3">
    <w:name w:val="Heading 3"/>
    <w:basedOn w:val="Normal"/>
    <w:next w:val="Normal"/>
    <w:qFormat/>
    <w:pPr>
      <w:keepNext w:val="true"/>
      <w:numPr>
        <w:ilvl w:val="2"/>
        <w:numId w:val="1"/>
      </w:numPr>
      <w:overflowPunct w:val="false"/>
      <w:autoSpaceDE w:val="false"/>
      <w:spacing w:lineRule="auto" w:line="360"/>
      <w:jc w:val="center"/>
      <w:textAlignment w:val="baseline"/>
      <w:outlineLvl w:val="2"/>
    </w:pPr>
    <w:rPr>
      <w:szCs w:val="20"/>
      <w:lang w:val="uk-UA"/>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b/>
      <w:sz w:val="28"/>
      <w:szCs w:val="20"/>
      <w:lang w:val="uk-UA"/>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b/>
      <w:sz w:val="32"/>
      <w:szCs w:val="20"/>
      <w:lang w:val="uk-UA"/>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720" w:firstLine="270"/>
      <w:jc w:val="both"/>
    </w:pPr>
    <w:rPr>
      <w:sz w:val="28"/>
      <w:szCs w:val="20"/>
      <w:lang w:val="uk-UA"/>
    </w:rPr>
  </w:style>
  <w:style w:type="paragraph" w:styleId="Style11">
    <w:name w:val="Текст ви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12:42:00Z</dcterms:created>
  <dc:creator>PAP</dc:creator>
  <dc:description/>
  <dc:language>en-US</dc:language>
  <cp:lastModifiedBy>evtuh-ap</cp:lastModifiedBy>
  <cp:lastPrinted>2006-01-10T09:40:00Z</cp:lastPrinted>
  <dcterms:modified xsi:type="dcterms:W3CDTF">2006-01-10T07:43:00Z</dcterms:modified>
  <cp:revision>7</cp:revision>
  <dc:subject/>
  <dc:title>1</dc:title>
</cp:coreProperties>
</file>