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hanging="0"/>
        <w:rPr>
          <w:sz w:val="28"/>
          <w:lang w:val="uk-UA"/>
        </w:rPr>
      </w:pPr>
      <w:r>
        <w:rPr>
          <w:sz w:val="28"/>
          <w:lang w:val="uk-UA"/>
        </w:rPr>
        <w:t>ЗАТВЕРДЖЕНО</w:t>
      </w:r>
    </w:p>
    <w:p>
      <w:pPr>
        <w:pStyle w:val="Normal"/>
        <w:ind w:left="11328" w:hanging="0"/>
        <w:rPr>
          <w:sz w:val="28"/>
          <w:lang w:val="uk-UA"/>
        </w:rPr>
      </w:pPr>
      <w:r>
        <w:rPr>
          <w:sz w:val="28"/>
          <w:lang w:val="uk-UA"/>
        </w:rPr>
        <w:t>розпорядженням голови</w:t>
      </w:r>
    </w:p>
    <w:p>
      <w:pPr>
        <w:pStyle w:val="Normal"/>
        <w:ind w:left="11328" w:hanging="0"/>
        <w:rPr>
          <w:sz w:val="28"/>
          <w:lang w:val="uk-UA"/>
        </w:rPr>
      </w:pPr>
      <w:r>
        <w:rPr>
          <w:sz w:val="28"/>
          <w:lang w:val="uk-UA"/>
        </w:rPr>
        <w:t>облдержадміністрації</w:t>
      </w:r>
    </w:p>
    <w:p>
      <w:pPr>
        <w:pStyle w:val="Normal"/>
        <w:ind w:left="11328" w:hanging="0"/>
        <w:rPr/>
      </w:pPr>
      <w:r>
        <w:rPr>
          <w:sz w:val="28"/>
          <w:lang w:val="uk-UA"/>
        </w:rPr>
        <w:t xml:space="preserve">від </w:t>
      </w:r>
      <w:r>
        <w:rPr>
          <w:sz w:val="28"/>
        </w:rPr>
        <w:t>30</w:t>
      </w:r>
      <w:r>
        <w:rPr>
          <w:sz w:val="28"/>
          <w:lang w:val="uk-UA"/>
        </w:rPr>
        <w:t xml:space="preserve"> грудня 2005 року № </w:t>
      </w:r>
      <w:r>
        <w:rPr>
          <w:sz w:val="28"/>
        </w:rPr>
        <w:t>463</w:t>
      </w:r>
    </w:p>
    <w:p>
      <w:pPr>
        <w:pStyle w:val="Normal"/>
        <w:rPr>
          <w:sz w:val="28"/>
          <w:lang w:val="uk-UA"/>
        </w:rPr>
      </w:pPr>
      <w:r>
        <w:rPr>
          <w:sz w:val="28"/>
          <w:lang w:val="uk-UA"/>
        </w:rPr>
      </w:r>
    </w:p>
    <w:p>
      <w:pPr>
        <w:pStyle w:val="Header"/>
        <w:tabs>
          <w:tab w:val="clear" w:pos="4677"/>
          <w:tab w:val="clear" w:pos="9355"/>
        </w:tabs>
        <w:rPr>
          <w:lang w:val="uk-UA"/>
        </w:rPr>
      </w:pPr>
      <w:r>
        <w:rPr>
          <w:lang w:val="uk-UA"/>
        </w:rPr>
      </w:r>
    </w:p>
    <w:p>
      <w:pPr>
        <w:pStyle w:val="Normal"/>
        <w:jc w:val="center"/>
        <w:rPr>
          <w:bCs/>
          <w:sz w:val="28"/>
          <w:lang w:val="uk-UA"/>
        </w:rPr>
      </w:pPr>
      <w:r>
        <w:rPr>
          <w:bCs/>
          <w:sz w:val="28"/>
          <w:lang w:val="uk-UA"/>
        </w:rPr>
        <w:t>ПЛАН  ЗАХОДІВ</w:t>
      </w:r>
    </w:p>
    <w:p>
      <w:pPr>
        <w:pStyle w:val="Normal"/>
        <w:jc w:val="center"/>
        <w:rPr>
          <w:bCs/>
          <w:sz w:val="28"/>
          <w:lang w:val="uk-UA"/>
        </w:rPr>
      </w:pPr>
      <w:r>
        <w:rPr>
          <w:bCs/>
          <w:sz w:val="28"/>
          <w:lang w:val="uk-UA"/>
        </w:rPr>
        <w:t>органів виконавчої влади та самоврядування щодо усунення порушень і недоліків, виявлених</w:t>
      </w:r>
    </w:p>
    <w:p>
      <w:pPr>
        <w:pStyle w:val="Normal"/>
        <w:jc w:val="center"/>
        <w:rPr>
          <w:b/>
          <w:b/>
          <w:lang w:val="uk-UA"/>
        </w:rPr>
      </w:pPr>
      <w:r>
        <w:rPr>
          <w:bCs/>
          <w:sz w:val="28"/>
          <w:lang w:val="uk-UA"/>
        </w:rPr>
        <w:t>перевіркою виконання бюджетів та використання бюджетних коштів в області</w:t>
      </w:r>
    </w:p>
    <w:p>
      <w:pPr>
        <w:pStyle w:val="Normal"/>
        <w:jc w:val="center"/>
        <w:rPr>
          <w:b/>
          <w:b/>
          <w:lang w:val="uk-UA"/>
        </w:rPr>
      </w:pPr>
      <w:r>
        <w:rPr>
          <w:b/>
          <w:lang w:val="uk-UA"/>
        </w:rPr>
      </w:r>
    </w:p>
    <w:p>
      <w:pPr>
        <w:pStyle w:val="Normal"/>
        <w:jc w:val="center"/>
        <w:rPr>
          <w:lang w:val="uk-UA"/>
        </w:rPr>
      </w:pPr>
      <w:r>
        <w:rPr>
          <w:lang w:val="uk-UA"/>
        </w:rPr>
      </w:r>
    </w:p>
    <w:tbl>
      <w:tblPr>
        <w:tblW w:w="15228" w:type="dxa"/>
        <w:jc w:val="left"/>
        <w:tblInd w:w="-113" w:type="dxa"/>
        <w:tblLayout w:type="fixed"/>
        <w:tblCellMar>
          <w:top w:w="0" w:type="dxa"/>
          <w:left w:w="108" w:type="dxa"/>
          <w:bottom w:w="0" w:type="dxa"/>
          <w:right w:w="108" w:type="dxa"/>
        </w:tblCellMar>
      </w:tblPr>
      <w:tblGrid>
        <w:gridCol w:w="648"/>
        <w:gridCol w:w="5400"/>
        <w:gridCol w:w="4140"/>
        <w:gridCol w:w="1440"/>
        <w:gridCol w:w="3600"/>
      </w:tblGrid>
      <w:tr>
        <w:trPr>
          <w:trHeight w:val="10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заход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чікуваний резуль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ермін викона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ити перевірки рішень органів місцевого самоврядування про місцеві бюджети на їх відповідність діючому бюджетному законодавству та підвищити ефективність реалізації їх матеріалів, звернути увагу на формування спеціального та цільових фондів у складі місцевих бюдж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ращення організації та управління виконанням місцевих бюджетів, контролю за дотриманням бюджетного законодавства органами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both"/>
              <w:rPr/>
            </w:pPr>
            <w:r>
              <w:rPr/>
              <w:t>Постій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не фінансове управління облдержадміністрації, районні державні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 формуванні місцевих бюджетів на 2006 та наступні роки недопустити надання бюджетних коштів одержувачам, які не мають статусу бюджетної установи, без визначення для них розпорядників коштів місцевих бюдж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дотримання вимог статей 21, 22 Бюджетного кодексу України щодо визначення розпорядників коштів місцевих бюджетів, покращення контролю за цільовим використанням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стій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uk-UA"/>
              </w:rPr>
              <w:t>Головне фінансове управління облдержадміністрації, голови райдержадміністрацій, міськвиконкомів (міст обласного значення)</w:t>
            </w:r>
          </w:p>
          <w:p>
            <w:pPr>
              <w:pStyle w:val="Normal"/>
              <w:jc w:val="both"/>
              <w:rPr>
                <w:sz w:val="28"/>
                <w:lang w:val="en-US"/>
              </w:rPr>
            </w:pPr>
            <w:r>
              <w:rPr>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ити дотримання Порядку використання коштів резервного фонду бюджету, затвердженого постановою Кабінету Міністрів України від 29.03.2002 №415</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t>Унеможливлення незаконного спрямування коштів з  резервних фондів місцевих бюджетів та нецільового використання їх одержувачами</w:t>
            </w:r>
          </w:p>
          <w:p>
            <w:pPr>
              <w:pStyle w:val="Normal"/>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стійн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lang w:val="uk-UA"/>
              </w:rPr>
              <w:t>Головне управління економіки, головне фінансове управління облдержадміністрації, голови райдержадміністрацій, міськвиконкомів (міст обласного значення)</w:t>
            </w:r>
          </w:p>
          <w:p>
            <w:pPr>
              <w:pStyle w:val="Normal"/>
              <w:jc w:val="both"/>
              <w:rPr>
                <w:sz w:val="28"/>
                <w:lang w:val="uk-UA"/>
              </w:rPr>
            </w:pPr>
            <w:r>
              <w:rPr>
                <w:sz w:val="28"/>
                <w:lang w:val="uk-UA"/>
              </w:rPr>
            </w:r>
          </w:p>
          <w:p>
            <w:pPr>
              <w:pStyle w:val="Normal"/>
              <w:jc w:val="both"/>
              <w:rPr>
                <w:sz w:val="28"/>
                <w:lang w:val="uk-UA"/>
              </w:rPr>
            </w:pPr>
            <w:r>
              <w:rPr>
                <w:sz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lang w:val="uk-UA"/>
              </w:rPr>
              <w:t>При внесенні змін до рішення обласної ради від 28 грудня 2005 року № 18/3 „Про обласний бюджет на 2005 рік” врахувати повернення 270,0 тис.грн. кредитів, наданих у 2005 році з бюджету в рамках обласної програми „Технічне переоснащення машинно-тракторного парку агропромислового комплексу Волині в 2004-2005 роках”</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дотримання принципів побудови бюджетної системи України в частині включення до складу бюджетів усіх надходжень та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рудень 2005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не фінансове управління облдержадміністрації, головне управління агропромислового розвитку облдерж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повного обліку будівель, землі, інших матеріальних цінностей, включаючи суми індексації, у відповідності з чинним законодавством щодо обліку основних засобів та інших необоротних актив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передження можливих зловживань з матеріальними та нематеріальними активами, несанкціонованого їх використання та відчуження, відображення реального майнового та фінансового стану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рудень</w:t>
            </w:r>
          </w:p>
          <w:p>
            <w:pPr>
              <w:pStyle w:val="Normal"/>
              <w:jc w:val="both"/>
              <w:rPr>
                <w:sz w:val="28"/>
                <w:lang w:val="uk-UA"/>
              </w:rPr>
            </w:pPr>
            <w:r>
              <w:rPr>
                <w:sz w:val="28"/>
                <w:lang w:val="uk-UA"/>
              </w:rPr>
              <w:t>2005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не фінансове управління облдержадміністрації, райдержадміністрації,</w:t>
            </w:r>
          </w:p>
          <w:p>
            <w:pPr>
              <w:pStyle w:val="Normal"/>
              <w:jc w:val="both"/>
              <w:rPr>
                <w:sz w:val="28"/>
                <w:lang w:val="uk-UA"/>
              </w:rPr>
            </w:pPr>
            <w:r>
              <w:rPr>
                <w:sz w:val="28"/>
                <w:lang w:val="uk-UA"/>
              </w:rPr>
              <w:t>міськвиконкоми, розпорядники коштів місцевих бюджетів</w:t>
            </w:r>
          </w:p>
          <w:p>
            <w:pPr>
              <w:pStyle w:val="Normal"/>
              <w:jc w:val="both"/>
              <w:rPr>
                <w:sz w:val="28"/>
                <w:lang w:val="uk-UA"/>
              </w:rPr>
            </w:pPr>
            <w:r>
              <w:rPr>
                <w:sz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аналізувати обсяги та причини утворення в 2004-2005 роках небюджетної заборгованості за розрахунками установ, що фінансуються з місцевих бюджетів. Висновок з пропозиціями щодо дій органів влади по попередженню її утворення надати обл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ідвищення прогнозованості та стабільності місцевих бюджетів, привабливості бюджетних установ як споживачів товарів і послуг, оплата яких гарантується, створення передумов для переходу до їх надання суб’єктами підприємницької діяльності без авансової о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рудень 2005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правління державного казначейства України в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дійснити погашення заборгованості бюджетів Горохівського, Іваничівського, Камінь-Каширського, Ківерцівського, Локачинського, Любешівського, Любомльського, Маневицького, Рожищенського, Старовижівського, Турійського, Шацького районів та м.Нововолинська, разом 3973,9 тис.грн по позичці з обласного бюджету, наданій відповідно до розпорядження голови облдержадміністрації від 29.11.2000 № 6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бюджету розвитку обласного бюджету з пріоритетним спрямуванням на фінансування капітальних вкладень по об’єктах соціально-культурної та житлово-комунальної сфери районної та міської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 півріччя 2006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и райдержадміністрацій, Нововолинський міський голова, головне фінансове управління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вчити практику передачі в оренду органами місцевого самоврядування та бюджетними установами, які фінансуються з місцевих бюджетів, рухомого та нерухомого майна, а також повноти сплати орендної пл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ідвищення ефективності використання майна, що належить органам місцевого самоврядування, залучення додаткових резервів наповнення місцевих бюдже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5 лютого 2006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не фінансове управління облдержадміністрації, райдержадміністрації, міськвиконкоми (міст обласного значення)</w:t>
            </w:r>
          </w:p>
        </w:tc>
      </w:tr>
      <w:tr>
        <w:trPr>
          <w:trHeight w:val="17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ити постійний контроль за дотриманням законодавчих та нормативно-правових актів з питань оплати праці працівників установ і закладів бюджетної сфери</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своєчасних і в обсягах, установлених законодавством, розрахунків із заробітної плати, унеможливлення здійснення незаконних видат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стій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и районних держав-них адміністрацій, міські (міст обласного значення) голови, керівники головних управлінь, управлінь та інших структурних підроз-ділів облдержадміністрації</w:t>
            </w:r>
          </w:p>
        </w:tc>
      </w:tr>
      <w:tr>
        <w:trPr>
          <w:trHeight w:val="2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 метою попередження непродуктивного витрачання бюджетних коштів на заробітну плату працівників бюджетних установ, підвищення рівня надання цими установами суспільних послуг, взяти під особистий контроль питання зміни штатної чисельності працюючих у галузях бюджетної сфери, не допускаючи при цьому необґрунтованого нарощування  кількості штатних одиниц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риведення у відповідність до ресурсних можливостей відповідних місцевих бюджетів витрат на утримання штатної чисельності працюючих в установах бюджетної сфери</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Постій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олови районних державних адміністрацій, міські (міст обласного значення) голови, керівники головних управлінь, управлінь та інших структурних підрозділів облдержадміністрації</w:t>
            </w:r>
          </w:p>
        </w:tc>
      </w:tr>
      <w:tr>
        <w:trPr>
          <w:trHeight w:val="18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ити безумовне дотримання вимог постанови Кабінету Міністрів України від 28 лютого 2005  №228 „Про затвердження порядку складання та розгляду затвердження та основних вимог до виконання кошторисів бюджетних установ”. Звернути особливу увагу на обґрунтування відповідними розрахунками обсягів асигнувань за усіма напрямами бюджетних витрат при складанні кошторисів бюджетних установ на 2006 і наступні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ефективного використання бюджетних коштів через врахування особливостей планування витрат бюджету за кожною статтею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стій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і державні адміністрації, міські (міст обласного значення) голови, керівники головних управлінь, управлінь та інших структурних підрозділів облдержадміністрації</w:t>
            </w:r>
          </w:p>
        </w:tc>
      </w:tr>
      <w:tr>
        <w:trPr>
          <w:trHeight w:val="18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дійснити детальний  аналіз фінансово-господарської діяльності підсобних господарств у бюджетних установах освіти та соціального захисту за 2005 рік, на його основі як відокремлених структурних підрозділів бюджетних установ</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йняти рішення щодо доцільності функціонування підсобних господар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ерезень</w:t>
            </w:r>
          </w:p>
          <w:p>
            <w:pPr>
              <w:pStyle w:val="Normal"/>
              <w:jc w:val="both"/>
              <w:rPr>
                <w:sz w:val="28"/>
                <w:lang w:val="uk-UA"/>
              </w:rPr>
            </w:pPr>
            <w:r>
              <w:rPr>
                <w:sz w:val="28"/>
                <w:lang w:val="uk-UA"/>
              </w:rPr>
              <w:t>2006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управління освіти і науки,</w:t>
            </w:r>
          </w:p>
          <w:p>
            <w:pPr>
              <w:pStyle w:val="Normal"/>
              <w:jc w:val="both"/>
              <w:rPr>
                <w:sz w:val="28"/>
                <w:lang w:val="uk-UA"/>
              </w:rPr>
            </w:pPr>
            <w:r>
              <w:rPr>
                <w:sz w:val="28"/>
                <w:lang w:val="uk-UA"/>
              </w:rPr>
              <w:t>головне фінансове управління облдержадміністрації</w:t>
            </w:r>
          </w:p>
        </w:tc>
      </w:tr>
      <w:tr>
        <w:trPr>
          <w:trHeight w:val="19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 розробці проектів місцевих бюджетів на 2006 рік та наступні бюджетні періоди сформувати перелік інвестиційних проектів, враховуючи  пріоритетні напрями та необхідність завершення будівництва об’єктів, розпочатих у минулих рок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тримання вимог статті 76 Бюджетного кодексу України, підвищення ефективності використання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рудень 2005 року</w:t>
            </w:r>
          </w:p>
        </w:tc>
        <w:tc>
          <w:tcPr>
            <w:tcW w:w="3600" w:type="dxa"/>
            <w:tcBorders>
              <w:top w:val="single" w:sz="4" w:space="0" w:color="000000"/>
              <w:left w:val="single" w:sz="4" w:space="0" w:color="000000"/>
              <w:bottom w:val="single" w:sz="4" w:space="0" w:color="000000"/>
              <w:right w:val="single" w:sz="4" w:space="0" w:color="000000"/>
            </w:tcBorders>
          </w:tcPr>
          <w:p>
            <w:pPr>
              <w:pStyle w:val="2"/>
              <w:rPr/>
            </w:pPr>
            <w:r>
              <w:rPr/>
              <w:t>Головне управління економіки облдержадміністрації, голови районних державних адміністрацій, міські (міст обласного значення) голови</w:t>
            </w:r>
          </w:p>
          <w:p>
            <w:pPr>
              <w:pStyle w:val="Normal"/>
              <w:jc w:val="both"/>
              <w:rPr>
                <w:sz w:val="28"/>
                <w:lang w:val="uk-UA"/>
              </w:rPr>
            </w:pPr>
            <w:r>
              <w:rPr>
                <w:sz w:val="28"/>
                <w:lang w:val="uk-UA"/>
              </w:rPr>
            </w:r>
          </w:p>
        </w:tc>
      </w:tr>
      <w:tr>
        <w:trPr>
          <w:trHeight w:val="18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меншити  головному управлінню економіки  облдержадміністрації обсяги фінансування коштів на підтримку Регіональної програми розвитку малого підприємництва на 177,3 тис.грн., як такі, що використані не за цільовим призначення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тримання вимог щодо фінансової дисципл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рудень 2005 року – 2006 рі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не фінансове управління облдержадміністрації</w:t>
            </w:r>
          </w:p>
        </w:tc>
      </w:tr>
      <w:tr>
        <w:trPr>
          <w:trHeight w:val="2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ідготувати запит в адресу Міністерства фінансів України про правомірність здійснення інвестиційної підтримки державних підприємств за рахунок надходжень до бюджету розвитку місцевих бюджетів і чи вважаються зазначені видатки як такі, що спрямовуються на утримання бюджетних установ одночасно з різних бюдж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тримання офіційного роз’яснення Мінфіну стосовно висновків ревізії виконання бюджету області в частині інвестиційної підтримки державних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удень 2005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оловне фінансове управління облдержадміністрації</w:t>
            </w:r>
          </w:p>
        </w:tc>
      </w:tr>
      <w:tr>
        <w:trPr>
          <w:trHeight w:val="18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вести у відповідність до чинного бюджетного законодавства  функціонування служб технічного нагляду за будівництвом та капітальним ремонтом з наданням статусу бюджетної установ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порядкування умов діяльності служб технічного нагляду через надання їм статусу самостійної бюджетної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рудень</w:t>
            </w:r>
          </w:p>
          <w:p>
            <w:pPr>
              <w:pStyle w:val="Normal"/>
              <w:jc w:val="both"/>
              <w:rPr>
                <w:sz w:val="28"/>
                <w:lang w:val="uk-UA"/>
              </w:rPr>
            </w:pPr>
            <w:r>
              <w:rPr>
                <w:sz w:val="28"/>
                <w:lang w:val="uk-UA"/>
              </w:rPr>
              <w:t>2005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правління освіти і науки облдержадміністрації</w:t>
            </w:r>
          </w:p>
        </w:tc>
      </w:tr>
      <w:tr>
        <w:trPr>
          <w:trHeight w:val="18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ити безумовне дотримання норм Закону України „Про закупівлю товарів, робіт і послуг за державні кош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Ефективне використання бюджетних ресурсів.</w:t>
            </w:r>
          </w:p>
          <w:p>
            <w:pPr>
              <w:pStyle w:val="Normal"/>
              <w:jc w:val="both"/>
              <w:rPr>
                <w:sz w:val="28"/>
                <w:lang w:val="uk-UA"/>
              </w:rPr>
            </w:pPr>
            <w:r>
              <w:rPr>
                <w:sz w:val="28"/>
                <w:lang w:val="uk-UA"/>
              </w:rPr>
              <w:t>2.Унеможливлення незаконного використання бюджетних коштів.</w:t>
            </w:r>
          </w:p>
          <w:p>
            <w:pPr>
              <w:pStyle w:val="Normal"/>
              <w:jc w:val="both"/>
              <w:rPr>
                <w:sz w:val="28"/>
                <w:lang w:val="uk-UA"/>
              </w:rPr>
            </w:pPr>
            <w:r>
              <w:rPr>
                <w:sz w:val="28"/>
                <w:lang w:val="uk-UA"/>
              </w:rPr>
              <w:t>3.Дотримання вимог Закону України „Про боротьбу з коруп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стійн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нтрольно-ревізійне управління в області, головне управління економіки облдержадміністрації, голови районних державних адміністрацій, міські (міст обласного значення) голови, керівники головних управлінь, управлінь та інших структурних підрозділів облдержадміністрації</w:t>
            </w:r>
          </w:p>
          <w:p>
            <w:pPr>
              <w:pStyle w:val="Normal"/>
              <w:jc w:val="both"/>
              <w:rPr>
                <w:sz w:val="28"/>
                <w:lang w:val="uk-UA"/>
              </w:rPr>
            </w:pPr>
            <w:r>
              <w:rPr>
                <w:sz w:val="28"/>
                <w:lang w:val="uk-UA"/>
              </w:rPr>
            </w:r>
          </w:p>
        </w:tc>
      </w:tr>
      <w:tr>
        <w:trPr>
          <w:trHeight w:val="18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8.</w:t>
            </w:r>
          </w:p>
        </w:tc>
        <w:tc>
          <w:tcPr>
            <w:tcW w:w="5400" w:type="dxa"/>
            <w:tcBorders>
              <w:top w:val="single" w:sz="4" w:space="0" w:color="000000"/>
              <w:left w:val="single" w:sz="4" w:space="0" w:color="000000"/>
              <w:bottom w:val="single" w:sz="4" w:space="0" w:color="000000"/>
              <w:right w:val="single" w:sz="4" w:space="0" w:color="000000"/>
            </w:tcBorders>
          </w:tcPr>
          <w:p>
            <w:pPr>
              <w:pStyle w:val="2"/>
              <w:rPr/>
            </w:pPr>
            <w:r>
              <w:rPr/>
              <w:t>Здійснити перевірку дотримання наказів Міністерства соціального захисту населення України від 1 квітня 1997 року № 43, 44 та   від 29 грудня 2001 року №549 стосовно статусу громадян, які утримуються у стаціонарних відділеннях постійного проживання територіальних центрів по обслуговуванню одиноких непрацездатних громадян та інтернатних закладах системи соціального захисту населення</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тримання вимог нормативних документів, що регулюють статус осіб, які перебувають на державному забезпече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рудень 2005 року – січень 2006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голови районних державних адміністрацій, міські (міст обласного значення) голови</w:t>
            </w:r>
          </w:p>
        </w:tc>
      </w:tr>
      <w:tr>
        <w:trPr>
          <w:trHeight w:val="18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працювати питання щодо можливості використання УСБУ у Волинській області та обласною прокуратурою основних засобів, придбаних за рахунок коштів обласного бюджету за договором оренди з обласною державною адміністрацією. Підготувати  проект відповідного розпорядження голови облдержадміністрації</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порядкування умов використання основних засоб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рудень</w:t>
            </w:r>
          </w:p>
          <w:p>
            <w:pPr>
              <w:pStyle w:val="Normal"/>
              <w:jc w:val="both"/>
              <w:rPr>
                <w:sz w:val="28"/>
                <w:lang w:val="uk-UA"/>
              </w:rPr>
            </w:pPr>
            <w:r>
              <w:rPr>
                <w:sz w:val="28"/>
                <w:lang w:val="uk-UA"/>
              </w:rPr>
              <w:t>2005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оловне фінансове управління облдержадміністрації, відділи бухгалтерського обліку та господарський апарату облдержадміністрації</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2">
    <w:name w:val="Основной текст 2"/>
    <w:basedOn w:val="Normal"/>
    <w:qFormat/>
    <w:pPr>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2:47:00Z</dcterms:created>
  <dc:creator>plv</dc:creator>
  <dc:description/>
  <dc:language>en-US</dc:language>
  <cp:lastModifiedBy>evtuh-ap</cp:lastModifiedBy>
  <cp:lastPrinted>2005-12-29T09:48:00Z</cp:lastPrinted>
  <dcterms:modified xsi:type="dcterms:W3CDTF">2006-01-10T07:44:00Z</dcterms:modified>
  <cp:revision>6</cp:revision>
  <dc:subject/>
  <dc:title>Пропозиції</dc:title>
</cp:coreProperties>
</file>