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bCs/>
          <w:lang w:val="ru-RU"/>
        </w:rPr>
      </w:pPr>
      <w:r>
        <w:rPr>
          <w:bCs/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грудня 200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 „Про місцеві державні адміністрації” та статті 76 Бюджетного кодексу України, враховуючи рішення колегії обласної державної адміністрації від 27 грудня 2005 року               № 7/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ект обласного бюджету на 2006 рік схвалити та подати в установленому порядку обласній раді на розгляд та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начальнику головного фінансового управління облдержадміністрації В.Грому доповісти на пленарному засіданні обласної ради з питання про обласний бюджет на 200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ю з питань внутрішньої політики, зв’язків з громадськими організаціями та засобами масової інформації облдержадміністрації (З.Гордієнко) забезпечити опублікування рішення про обласний бюджет на 2006 рік у газетах, засновником яких є обласна державна адміністрація і обласна рада, не пізніше десяти днів з дня його затвердження облас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В.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09:00Z</dcterms:created>
  <dc:creator>??????</dc:creator>
  <dc:description/>
  <dc:language>en-US</dc:language>
  <cp:lastModifiedBy>evtuh-ap</cp:lastModifiedBy>
  <cp:lastPrinted>2005-12-28T10:56:00Z</cp:lastPrinted>
  <dcterms:modified xsi:type="dcterms:W3CDTF">2005-12-30T08:10:00Z</dcterms:modified>
  <cp:revision>5</cp:revision>
  <dc:subject/>
  <dc:title>                                                        </dc:title>
</cp:coreProperties>
</file>