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lang w:val="uk-UA"/>
        </w:rPr>
      </w:pPr>
      <w:r>
        <w:rPr>
          <w:rFonts w:cs="Times New Roman"/>
          <w:b/>
          <w:bCs/>
          <w:i/>
          <w:i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грудня  2005 року</w:t>
        <w:tab/>
        <w:tab/>
        <w:t xml:space="preserve">     м. Луцьк </w:t>
        <w:tab/>
        <w:tab/>
        <w:tab/>
        <w:tab/>
        <w:t xml:space="preserve">      № 460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и у структурі Волинського обласного центр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підготовки та підвищення кваліфікації працівни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державної влади, органів місцевого самоврядування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державних підприємств, установ і організаці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 метою підвищення ефективності та якості інформаційно-комп’ютерного забезпечення навчального процесу, підготовки державних службовців до використання у практичній діяльності інформаційно-комп’ютерних технологій та відповідно до пункту 4.2 Статуту Волинського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затвердженого розпорядженням голови обласної державної адміністрації від 7 квітня 2005 року № 79,  увести у структуру центру посаду завідувача відділу інформаційно-комп’ютерного забезпеч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дміністрації</w:t>
        <w:tab/>
        <w:tab/>
        <w:tab/>
        <w:tab/>
        <w:tab/>
        <w:t xml:space="preserve">            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твиненко 50 48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40:00Z</dcterms:created>
  <dc:creator>comp</dc:creator>
  <dc:description/>
  <dc:language>en-US</dc:language>
  <cp:lastModifiedBy>evtuh-ap</cp:lastModifiedBy>
  <cp:lastPrinted>2005-12-26T13:39:00Z</cp:lastPrinted>
  <dcterms:modified xsi:type="dcterms:W3CDTF">2005-12-29T06:13:00Z</dcterms:modified>
  <cp:revision>23</cp:revision>
  <dc:subject/>
  <dc:title>від     березня   2005 року</dc:title>
</cp:coreProperties>
</file>