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 11</w:t>
            </w:r>
            <w:r>
              <w:rPr>
                <w:color w:val="FFFFFF"/>
                <w:sz w:val="28"/>
                <w:lang w:val="uk-UA"/>
              </w:rPr>
              <w:t>0</w:t>
            </w:r>
            <w:r>
              <w:rPr>
                <w:sz w:val="28"/>
                <w:lang w:val="uk-UA"/>
              </w:rPr>
              <w:t xml:space="preserve"> березня 2005 року                       м. Луцьк                                      № </w:t>
            </w:r>
            <w:r>
              <w:rPr>
                <w:sz w:val="28"/>
              </w:rPr>
              <w:t>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>Про призначення іменних стипендій голови облдержадміністрації студентам вищих навчальних закладів області І-ІІ рівнів акредитації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оложення про іменні стипендії голови обласної державної адміністрації студентам вищих навчальних закладів області І-ІІ рівнів акредитації, затвердженого розпорядженням голови облдержадміністрації від 28 грудня 2000 року № 684, зареєстрованим в обласному управлінні юстиції 19 січня 2001 року за № 3/506, розпорядження голови облдержадміністрації від 20 січня 2005 року № 13 “Про підвищення розміру іменних стипендій голови облдержадміністрації студентам вищих навчальних закладів області І-ІІ рівнів акредитації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ити у 2005 році 20 (двадцять) іменних стипендій голови обласної державної адміністрації студентам вищих навчальних закладів області І-ІІ рівнів акредитації у розмірі по 70 гривень кожна щоміся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ити іменні стипендії голови обласної державної адміністрації студентам вищих навчальних закладів області І-ІІ рівнів акредитації на 2005 рік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на період з 1 січня 2005 року до 1 січня 2006 року іменні стипендії студентам області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у справах сім'ї та молоді облдержадміністрації (Ю.Вербич) забезпечити  перерахування коштів вищим навчальним закладам області I-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ам вищих навчальних закладів області I-II рівнів акредитації своєчасно виплачувати іменні стипендії студентам та подавати у десятиденний термін звіти про їх виплату в управління у справах сім'ї та молоді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виконуючого обов’язки заступника голови обласної державної адміністрації  В.Г. Карп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/>
        <w:rPr/>
      </w:pPr>
      <w:r>
        <w:rPr/>
        <w:t>Вербич 777 206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.о. першого заступника голови 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держадміністрації </w:t>
        <w:tab/>
        <w:tab/>
        <w:tab/>
        <w:tab/>
        <w:tab/>
        <w:tab/>
        <w:tab/>
        <w:t>Б.Шиба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.о. заступника голови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держадміністрації </w:t>
        <w:tab/>
        <w:tab/>
        <w:tab/>
        <w:tab/>
        <w:tab/>
        <w:tab/>
        <w:tab/>
        <w:t xml:space="preserve">В.Карпук 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держадміністрації </w:t>
        <w:tab/>
        <w:tab/>
        <w:tab/>
        <w:tab/>
        <w:tab/>
        <w:tab/>
        <w:tab/>
        <w:t>В.Максим’я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</w:r>
    </w:p>
    <w:p>
      <w:pPr>
        <w:pStyle w:val="Heading4"/>
        <w:rPr/>
      </w:pPr>
      <w:r>
        <w:rPr/>
        <w:t>Начальник управління</w:t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у справах сім’ї та молоді</w:t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ab/>
        <w:t xml:space="preserve"> </w:t>
        <w:tab/>
        <w:tab/>
        <w:t xml:space="preserve">Ю.Вербич 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</w:t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апарату</w:t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ab/>
        <w:tab/>
        <w:tab/>
        <w:t>О.Запорожець</w:t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spacing w:lineRule="exact" w:line="280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облдержадміністрації</w:t>
        <w:tab/>
        <w:tab/>
        <w:tab/>
        <w:tab/>
        <w:tab/>
        <w:t>Г.Кузьменко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510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Додаток 1</w:t>
      </w:r>
    </w:p>
    <w:p>
      <w:pPr>
        <w:pStyle w:val="Heading1"/>
        <w:ind w:left="510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до розпорядження голови    </w:t>
      </w:r>
    </w:p>
    <w:p>
      <w:pPr>
        <w:pStyle w:val="Heading1"/>
        <w:ind w:left="5103" w:hanging="0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облдержадміністрації </w:t>
        <w:br/>
        <w:t xml:space="preserve">        від </w:t>
      </w:r>
      <w:r>
        <w:rPr>
          <w:color w:val="FFFFFF"/>
          <w:sz w:val="28"/>
        </w:rPr>
        <w:t>20</w:t>
      </w:r>
      <w:r>
        <w:rPr>
          <w:b w:val="false"/>
          <w:sz w:val="28"/>
        </w:rPr>
        <w:t>березня 2005 року №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РОЗПОДІЛ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менних стипендій голов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ті І-ІІ рівнів акредитації на 200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-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е педагогічне училище імені А.Ю.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хівський державний сільськогосподарськ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іверцівське медичне училище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е медичне училище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ий промислово – економічний коледж ЛДТУ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мерцій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оператив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ожищенський технікум Львівської академії ветеринарної медицини імені С.З.Гжицьк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ацький лісний технікум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Заступник голови</w:t>
      </w:r>
    </w:p>
    <w:p>
      <w:pPr>
        <w:pStyle w:val="Heading4"/>
        <w:spacing w:lineRule="auto" w:line="240"/>
        <w:rPr/>
      </w:pPr>
      <w:r>
        <w:rPr/>
        <w:t xml:space="preserve">облдержадміністрації </w:t>
        <w:tab/>
        <w:t xml:space="preserve">      </w:t>
        <w:tab/>
        <w:tab/>
        <w:tab/>
        <w:t xml:space="preserve">   </w:t>
        <w:tab/>
        <w:tab/>
        <w:tab/>
        <w:t xml:space="preserve">         В.Максим’як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left="5103" w:hanging="0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</w:rPr>
        <w:t xml:space="preserve">  </w:t>
      </w:r>
      <w:r>
        <w:rPr>
          <w:b w:val="false"/>
          <w:sz w:val="28"/>
        </w:rPr>
        <w:t>Додаток  2</w:t>
      </w:r>
    </w:p>
    <w:p>
      <w:pPr>
        <w:pStyle w:val="Heading1"/>
        <w:ind w:left="510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облдержадміністрації  </w:t>
        <w:br/>
        <w:t xml:space="preserve">   від     березня  2005 року №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spacing w:lineRule="exact" w:line="2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І-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 1 січня 2005 року до 1 січня 2006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асляєва </w:t>
              <w:br/>
              <w:t xml:space="preserve">Олена Юрії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к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ІІІ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Волинського державного училища культури і мистецтв, відмінниця навчання, активістка громадського життя та студентського самоврядування, із  неповної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Федорчук  </w:t>
              <w:br/>
              <w:t>Віктор Володимир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 III курсу Володимир-Волинського педагогічного училища, відмінник навчання, активіст громадського життя, із  неповної малозабезпеченої сім’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Свиридюк </w:t>
              <w:br/>
              <w:t>Іван Сергій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 II курсу Володимир-Волинського сільськогосподарського технікуму, відмінник навчання, активіст громадського життя, із  неповної малозабезпеченої сім’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Дорофеєв </w:t>
              <w:br/>
              <w:t>Василь Федор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 II курсу Горохівського сільськогосподарського технікуму, відмінник навчання, активіст громадського життя та студентського самоврядування,  із  багатодіт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Вавринюк </w:t>
              <w:br/>
              <w:t>Майя Веніамін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 курсу Горохівського сільськогосподарського технікуму, відмінниця навчання, активістка громадського життя та студентського самоврядування, учасниця художньої самодіяльності, із  неповної  малозабезпеченої 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Скупейко </w:t>
              <w:br/>
              <w:t xml:space="preserve">Валентина Степанівна 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I курсу Ківерцівського медичного училища, навчається на “добре” та “відмінно”, активістка громадського життя та студентського самоврядування, сиро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Собчук </w:t>
              <w:br/>
              <w:t xml:space="preserve">Валентина Вікторівна 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I курсу Ківерцівського медичного училища, навчається на “добре” та “відмінно”, активістка громадського життя , сиро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Тарасевич</w:t>
              <w:br/>
              <w:t>Ірина Леонід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I  курсу Ковельського промислово – економічного коледжу, відмінниця навчання, активістка громадського життя, із неповної малозабезпеченої  сім’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Гелюта</w:t>
              <w:br/>
              <w:t>Ольга Андр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  курсу Ковельського промислово – економічного коледжу, відмінниця навчання, активістка громадського життя, із неповної малозабезпеченої  сім’ї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Цюпак </w:t>
              <w:br/>
              <w:t>Вікторія Анатол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-3" w:leader="none"/>
              </w:tabs>
              <w:spacing w:lineRule="exact" w:line="300"/>
              <w:ind w:left="-3" w:hanging="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I курсу Ковельського медичного училища, відмінниця навчання, активістка громадського життя та студентського самоврядування, учасниця художньої самодіяльності, сиро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оловій </w:t>
              <w:br/>
              <w:t>Катерина Ром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к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III</w:t>
            </w:r>
            <w:r>
              <w:rPr>
                <w:bCs/>
                <w:spacing w:val="-10"/>
                <w:lang w:val="uk-UA"/>
              </w:rPr>
              <w:t xml:space="preserve"> 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Луцького базового медичного коледжу, відмінниця навчання, активістка громадського життя та студентського самоврядування,  із неповної 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Тарасюк </w:t>
              <w:br/>
              <w:t>Каріна Володимир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 студентка  II курсу Луцького педагогічного коледжу, відмінниця навчання, капітан жіночої волейбольної команди вузу, активістка громадського життя, із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Левчук </w:t>
              <w:br/>
              <w:t>Лілія Анатол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I курсу Луцького педагогічного коледжу, відмінниця навчання, активістка громадського життя та студентського самоврядування, учасниця художньої самодіяльності, із  неповної малозабезпеченої сім’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анильчук </w:t>
              <w:br/>
              <w:t>Леся Ів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>- студентка II курсу Луцького комерційного технікуму, відмінниця навчання</w:t>
            </w:r>
            <w:r>
              <w:rPr>
                <w:bCs/>
                <w:spacing w:val="-10"/>
                <w:lang w:val="uk-UA"/>
              </w:rPr>
              <w:t>,</w:t>
            </w:r>
            <w:r>
              <w:rPr>
                <w:bCs/>
                <w:spacing w:val="-10"/>
                <w:sz w:val="28"/>
                <w:lang w:val="uk-UA"/>
              </w:rPr>
              <w:t xml:space="preserve"> член редколегії, учасниця художньої самодіяльності, із багатодітної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Воронка </w:t>
              <w:br/>
              <w:t>Вікторія Микола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 курсу Луцького комерційного технікуму, відмінниця навчання, член редколегії, учасниця художньої самодіяльності, із  неповної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Полякова </w:t>
              <w:br/>
              <w:t xml:space="preserve">Ірина В’ячеславівна 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 курсу Луцького кооперативного технікуму, відмінниця навчання, активістка громадського життя та студентського самоврядування, учасниця художньої самодіяльності, із 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Лащ </w:t>
              <w:br/>
              <w:t>Віталій Миколай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 III курсу Нововолинського електромеханічного технікуму, навчається на “добре” та “відмінно”, активіст громадського життя, із багатодіт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/>
            </w:pPr>
            <w:r>
              <w:rPr>
                <w:bCs/>
              </w:rPr>
              <w:t xml:space="preserve">Васюта </w:t>
            </w:r>
            <w:r>
              <w:rPr>
                <w:bCs/>
                <w:lang w:val="ru-RU"/>
              </w:rPr>
              <w:br/>
            </w:r>
            <w:r>
              <w:rPr>
                <w:bCs/>
              </w:rPr>
              <w:t>Катерина Анатол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>студентка III курсу Нововолинського електромеханічного технікуму, навчається на “добре” та “відмінно”, активістка громадського життя та  студентського самоврядування,  із багатодіт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/>
            </w:pPr>
            <w:r>
              <w:rPr>
                <w:bCs/>
              </w:rPr>
              <w:t xml:space="preserve">Олексієнко </w:t>
            </w:r>
            <w:r>
              <w:rPr>
                <w:bCs/>
                <w:lang w:val="ru-RU"/>
              </w:rPr>
              <w:br/>
            </w:r>
            <w:r>
              <w:rPr>
                <w:bCs/>
              </w:rPr>
              <w:t>Олена Анатол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>студентка I курсу Рожищенського технікуму Львівської академії ветеринарної медицини імені С.Гжицького, відмінниця навчання, активістка громадського життя та студентського самоврядування,  учасниця художньої самодіяльності, із  неповної малозабезпеченої сім’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/>
            </w:pPr>
            <w:r>
              <w:rPr>
                <w:bCs/>
              </w:rPr>
              <w:t xml:space="preserve">Кропивник  </w:t>
            </w:r>
            <w:r>
              <w:rPr>
                <w:bCs/>
                <w:lang w:val="ru-RU"/>
              </w:rPr>
              <w:br/>
            </w:r>
            <w:r>
              <w:rPr>
                <w:bCs/>
              </w:rPr>
              <w:t>Ярослав Іван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 xml:space="preserve">студент II курсу Шацького лісного технікуму, відмінник навчання, активіст громадського життя, учасник художньої самодіяльності та спортивних змагань, із багатодітної малозабезпеченої сім’ї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16:00Z</dcterms:created>
  <dc:creator>Алла</dc:creator>
  <dc:description/>
  <dc:language>en-US</dc:language>
  <cp:lastModifiedBy>comp</cp:lastModifiedBy>
  <cp:lastPrinted>2005-03-11T09:54:00Z</cp:lastPrinted>
  <dcterms:modified xsi:type="dcterms:W3CDTF">2005-03-17T10:22:00Z</dcterms:modified>
  <cp:revision>13</cp:revision>
  <dc:subject/>
  <dc:title>від 20 березня 2005 року                       Луцьк                                            № </dc:title>
</cp:coreProperties>
</file>