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рудня 2005 року №</w:t>
      </w:r>
      <w:r>
        <w:rPr>
          <w:sz w:val="28"/>
          <w:szCs w:val="28"/>
          <w:lang w:val="ru-RU"/>
        </w:rPr>
        <w:t xml:space="preserve"> 459</w:t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ійної ради облас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ських ветеранських організ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10"/>
        <w:gridCol w:w="217"/>
        <w:gridCol w:w="5275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ради: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10"/>
        <w:gridCol w:w="5476"/>
      </w:tblGrid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Тимоф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ветеранів останнього воєнного призов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ар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екції колишніх партизанів і підпільників обласної організації ветеранів Україн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ветеранів України (за згодою)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УФР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т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етеранського громадсько-культурного товариства “Холмщина”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 Ден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інвалідів війни і Збройних Си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ЮК</w:t>
            </w:r>
          </w:p>
          <w:p>
            <w:pPr>
              <w:pStyle w:val="Heading1"/>
              <w:rPr/>
            </w:pPr>
            <w:r>
              <w:rPr/>
              <w:t>Іван Матв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го відділення Всеукраїнського об’єднання ветер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іамі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інвалідів Союзу інвалідів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З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теп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головного управління праці, соціальних питань та у справах захисту населення від наслідків Чорнобильської катастрофи 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да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спілки політв’язнів та репресованих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Пенсійного фонду України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Української спілки в’язнів жертв нацизм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відділення Фонду України соціального захисту інвалід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58:00Z</dcterms:created>
  <dc:creator>1</dc:creator>
  <dc:description/>
  <dc:language>en-US</dc:language>
  <cp:lastModifiedBy>evtuh-ap</cp:lastModifiedBy>
  <cp:lastPrinted>2005-12-21T09:02:00Z</cp:lastPrinted>
  <dcterms:modified xsi:type="dcterms:W3CDTF">2005-12-28T10:31:00Z</dcterms:modified>
  <cp:revision>17</cp:revision>
  <dc:subject/>
  <dc:title>ЗАТВЕРДЖЕНО </dc:title>
</cp:coreProperties>
</file>