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ind w:right="-988" w:hanging="0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right="-1188" w:hanging="0"/>
        <w:jc w:val="both"/>
        <w:rPr>
          <w:sz w:val="28"/>
          <w:lang w:val="ru-RU"/>
        </w:rPr>
      </w:pPr>
      <w:r>
        <w:rPr>
          <w:sz w:val="28"/>
        </w:rPr>
        <w:t xml:space="preserve">від  26  грудня 2005 року </w:t>
      </w:r>
      <w:r>
        <w:rPr>
          <w:sz w:val="28"/>
          <w:lang w:val="ru-RU"/>
        </w:rPr>
        <w:tab/>
        <w:tab/>
      </w:r>
      <w:r>
        <w:rPr>
          <w:sz w:val="28"/>
        </w:rPr>
        <w:t>м.</w:t>
      </w:r>
      <w:r>
        <w:rPr>
          <w:sz w:val="28"/>
          <w:lang w:val="ru-RU"/>
        </w:rPr>
        <w:t xml:space="preserve"> </w:t>
      </w:r>
      <w:r>
        <w:rPr>
          <w:sz w:val="28"/>
        </w:rPr>
        <w:t>Луцьк</w:t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№ 45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 перенесення робочих днів у 2006 роц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 виконання  розпоряджень  Кабінету  Міністрів  України                              від  30 листопада  2005  року  № 490 – р  “Про  перенесення  робочих  днів  у  2006  році” та від 23 грудня 2005 року № 562 – р “Про перенесення робочих днів у січні 2006 року”, з метою створення сприятливих умов для святкування 1 січня – Нового року, 7 січня – Різдва Христового, 9 травня – Дня Перемоги, 24 серпня – Дня незалежності України, а також раціонального використання робочого час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 графік  перенесення  робочих  днів з: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ind w:right="-1049" w:firstLine="720"/>
        <w:rPr/>
      </w:pPr>
      <w:r>
        <w:rPr/>
        <w:t>вівторка  3  січня – на  суботу 21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середи 4 січня – на суботу 4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четверга 5 січня – на суботу 18 лютого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6 січня – на суботу 11 берез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онеділка 8 травня – на суботу 6 трав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25 серпня – на суботу 19 серпня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установлених законодавством, у 2006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TextBodyIndent"/>
        <w:ind w:right="-1050" w:firstLine="708"/>
        <w:rPr>
          <w:bCs/>
        </w:rPr>
      </w:pPr>
      <w:r>
        <w:rPr>
          <w:bCs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TextBodyIndent"/>
        <w:ind w:right="-105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050" w:hanging="0"/>
        <w:rPr>
          <w:b/>
          <w:b/>
        </w:rPr>
      </w:pPr>
      <w:r>
        <w:rPr>
          <w:b/>
        </w:rPr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en-US"/>
        </w:rPr>
        <w:t xml:space="preserve"> </w:t>
      </w:r>
      <w:r>
        <w:rPr/>
        <w:t>107</w:t>
      </w:r>
    </w:p>
    <w:sectPr>
      <w:type w:val="nextPage"/>
      <w:pgSz w:w="11906" w:h="16838"/>
      <w:pgMar w:left="1797" w:right="1797" w:gutter="0" w:header="0" w:top="6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7:00Z</dcterms:created>
  <dc:creator>orgboss</dc:creator>
  <dc:description/>
  <dc:language>en-US</dc:language>
  <cp:lastModifiedBy>evtuh-ap</cp:lastModifiedBy>
  <cp:lastPrinted>2005-12-27T11:00:00Z</cp:lastPrinted>
  <dcterms:modified xsi:type="dcterms:W3CDTF">2005-12-27T10:39:00Z</dcterms:modified>
  <cp:revision>6</cp:revision>
  <dc:subject/>
  <dc:title>   від    грудня 2002 року № </dc:title>
</cp:coreProperties>
</file>