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розпорядженням голов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облдержадміністрації</w:t>
      </w:r>
    </w:p>
    <w:p>
      <w:pPr>
        <w:pStyle w:val="Normal"/>
        <w:ind w:left="5123" w:hanging="0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від </w:t>
      </w:r>
      <w:r>
        <w:rPr/>
        <w:t>23</w:t>
      </w:r>
      <w:r>
        <w:rPr>
          <w:lang w:val="uk-UA"/>
        </w:rPr>
        <w:t xml:space="preserve"> грудня  2005 року № 451</w:t>
      </w:r>
    </w:p>
    <w:p>
      <w:pPr>
        <w:pStyle w:val="Normal"/>
        <w:ind w:left="5123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будівництва та реконструкції об’єктів соціально-культурного признач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 території області у 30-кілометровій зоні Рівненської АЕС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1486"/>
        <w:gridCol w:w="1439"/>
        <w:gridCol w:w="1744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а місцезнаходження об’єк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уж-ні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о коштів (тис.грн.)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освіт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ола І-ІІІ ступеня, с. Красново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.ч. погашення заборгованості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. місц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63</w:t>
            </w:r>
            <w:r>
              <w:rPr>
                <w:lang w:val="uk-UA"/>
              </w:rPr>
              <w:t>,79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3,9</w:t>
            </w: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ола І-ІІ ступеня, с. Майдан-Липненський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,405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lang w:val="uk-UA"/>
              </w:rPr>
            </w:pPr>
            <w:r>
              <w:rPr>
                <w:lang w:val="uk-UA"/>
              </w:rPr>
              <w:t>Заміна покрівлі загальноосвітньої школи №1, 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,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електропостачання частини будівлі школи № 1, </w:t>
              <w:br/>
              <w:t>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905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котельні загальноосвітньої школи, с. Цмі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72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котельні загальноосвітньої школи, с. Кук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205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котельні загальноосвітньої школи, смт Колк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,90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ади охорони здоров’я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П, с. Підцар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,84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П, с. Підгаття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69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приміщення центральної районної лікарні, 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приміщення оздоровчого центру, смт Маневич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,19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177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П, с. Колодії 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55707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центральної районної лікарні, смт Маневичі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,21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конструкція котельні лікарні, </w:t>
              <w:br/>
              <w:t>смт Колки 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9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 лікарні, смт.Кол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748</w:t>
            </w:r>
          </w:p>
        </w:tc>
      </w:tr>
      <w:tr>
        <w:trPr>
          <w:trHeight w:val="70" w:hRule="atLeast"/>
        </w:trPr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о-комунальне  господарство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будинку культури, </w:t>
              <w:br/>
              <w:t>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,0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чисні споруди, смт Маневичі  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,207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роводи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Маневичі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3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олодії (погашення заборгованості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9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Старий Чорторийсь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700</w:t>
            </w:r>
          </w:p>
        </w:tc>
      </w:tr>
      <w:tr>
        <w:trPr>
          <w:trHeight w:val="26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, с.Колоді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2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Козлинич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,4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60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. Цміни, с. Хрясь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5,7526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6726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. Цміни (ст. Новий Чорторийськ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Оконсь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Город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1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2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дбання артезіанської свердлов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с.Цмі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овнішні мережі електропостачання, </w:t>
              <w:br/>
              <w:t>смт Маневич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4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і мережі електропостач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Хрясь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11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і мережі електропостач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Цмін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2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внішні мережі електропостачан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Оконсь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0</w:t>
            </w:r>
          </w:p>
        </w:tc>
      </w:tr>
      <w:tr>
        <w:trPr/>
        <w:tc>
          <w:tcPr>
            <w:tcW w:w="9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ляхи з вуличними мережам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і шляхи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Маневи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ч. погашення заборгованості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,08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87406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і шляхи смт. Маневичі (100 річчя смт. Маневич – І черга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,7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дороги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гулянка-Гораймі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т.ч. погашення заборгованості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,3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,353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хнівка-Колоді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4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9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54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0:26:00Z</dcterms:created>
  <dc:creator>Amigo 2000</dc:creator>
  <dc:description/>
  <dc:language>en-US</dc:language>
  <cp:lastModifiedBy>evtuh-ap</cp:lastModifiedBy>
  <cp:lastPrinted>2005-12-29T12:23:00Z</cp:lastPrinted>
  <dcterms:modified xsi:type="dcterms:W3CDTF">2005-12-29T11:00:00Z</dcterms:modified>
  <cp:revision>3</cp:revision>
  <dc:subject/>
  <dc:title>Довідка</dc:title>
</cp:coreProperties>
</file>