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jc w:val="center"/>
        <w:rPr>
          <w:spacing w:val="8"/>
          <w:sz w:val="20"/>
          <w:szCs w:val="20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 w:before="0" w:after="0"/>
        <w:jc w:val="center"/>
        <w:rPr>
          <w:spacing w:val="8"/>
          <w:sz w:val="12"/>
          <w:szCs w:val="20"/>
          <w:lang w:val="en-US"/>
        </w:rPr>
      </w:pPr>
      <w:r>
        <w:rPr>
          <w:spacing w:val="8"/>
          <w:sz w:val="12"/>
          <w:szCs w:val="20"/>
          <w:lang w:val="en-US"/>
        </w:rPr>
      </w:r>
    </w:p>
    <w:p>
      <w:pPr>
        <w:pStyle w:val="Heading2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ВОЛИНСЬКА ОБЛАСНА ДЕРЖАВНА АДМІНІСТРАЦІЯ</w:t>
      </w:r>
    </w:p>
    <w:p>
      <w:pPr>
        <w:pStyle w:val="Heading2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РОЗПОРЯДЖЕННЯ</w:t>
      </w:r>
    </w:p>
    <w:p>
      <w:pPr>
        <w:pStyle w:val="2"/>
        <w:ind w:left="851" w:right="5662" w:hanging="851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rPr/>
      </w:pPr>
      <w:r>
        <w:rPr>
          <w:b w:val="false"/>
          <w:bCs w:val="false"/>
          <w:sz w:val="28"/>
        </w:rPr>
        <w:t>від  23 грудня   2005 року</w:t>
        <w:tab/>
        <w:tab/>
        <w:t>м.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>Луцьк</w:t>
        <w:tab/>
        <w:t xml:space="preserve">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 w:val="false"/>
          <w:bCs w:val="false"/>
          <w:sz w:val="28"/>
        </w:rPr>
        <w:t>№</w:t>
      </w:r>
      <w:r>
        <w:rPr>
          <w:b w:val="false"/>
          <w:bCs w:val="false"/>
          <w:sz w:val="28"/>
          <w:lang w:val="ru-RU"/>
        </w:rPr>
        <w:t xml:space="preserve"> 451</w:t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-8" w:hanging="0"/>
        <w:jc w:val="center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2"/>
        <w:tabs>
          <w:tab w:val="clear" w:pos="720"/>
          <w:tab w:val="left" w:pos="0" w:leader="none"/>
        </w:tabs>
        <w:spacing w:before="0" w:after="0"/>
        <w:ind w:right="5520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6096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 внесення змін до розпорядження 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лови обласної державної адміністрації </w:t>
              <w:br/>
              <w:t>від 7 листопада  2005 року № 383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31"/>
        <w:rPr/>
      </w:pPr>
      <w:r>
        <w:rPr/>
        <w:t xml:space="preserve">1. Відповідно до Закону України “Про місцеві державні адміністрації” та графіка фінансування будівництва об’єктів соціального призначення на території Волинської області у 30-кілометровій зоні,  прилеглій до  Рівненської АЕС (додаток до Генеральної угоди між управлінням капітального будівництва облдержадміністрації та відокремленим підрозділом “Рівненська АЕС” ДП НАЕК “Енергоатом” від 22 липня </w:t>
        <w:br/>
        <w:t xml:space="preserve">2003 року № 2139), враховуючи клопотання Маневицької районної державної адміністрації від 21 грудня 2005 року  № 1653/3.30, у зв’язку з виділенням ДП НАЕК “Енергоатом” 7664 тис.грн., внести зміни у Перелік будівництва та реконструкції об’єктів соціально-культурного призначення на території області у 30-кілометровій зоні Рівненської АЕС, затверджений розпорядженням голови обласної державної адміністрації від </w:t>
        <w:br/>
        <w:t>7 листопада 2005 року № 383 “Про внесення змін до розпорядження першого заступника голови облдержадміністрації від 24 червня 2005 року № 178”, і затвердити його у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59" w:before="0" w:after="0"/>
        <w:ind w:left="0" w:firstLine="360"/>
        <w:jc w:val="both"/>
        <w:rPr/>
      </w:pPr>
      <w:r>
        <w:rPr>
          <w:sz w:val="28"/>
        </w:rPr>
        <w:t>Контроль за виконанням цього розпорядження покласти на першого заступника голови обласної державної адміністрації Б.</w:t>
      </w:r>
      <w:r>
        <w:rPr>
          <w:sz w:val="28"/>
          <w:lang w:val="ru-RU"/>
        </w:rPr>
        <w:t xml:space="preserve"> </w:t>
      </w:r>
      <w:r>
        <w:rPr>
          <w:sz w:val="28"/>
        </w:rPr>
        <w:t>Шиб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lineRule="auto" w:line="259" w:before="0" w:after="0"/>
        <w:ind w:left="567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pacing w:lineRule="auto" w:line="259" w:before="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В.БОНДАР</w:t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  <w:t>Корчук 778 130</w:t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985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1160" w:after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0" w:after="0"/>
      <w:ind w:left="12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 w:before="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3360" w:after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9" w:before="3360" w:after="0"/>
      <w:ind w:right="-607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0" w:after="0"/>
      <w:ind w:firstLine="284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en-US" w:bidi="ar-SA"/>
    </w:rPr>
  </w:style>
  <w:style w:type="paragraph" w:styleId="2">
    <w:name w:val="Основной текст 2"/>
    <w:basedOn w:val="Normal"/>
    <w:qFormat/>
    <w:pPr>
      <w:spacing w:lineRule="auto" w:line="240" w:before="260" w:after="0"/>
      <w:ind w:right="6197" w:hanging="0"/>
    </w:pPr>
    <w:rPr>
      <w:b/>
      <w:bCs/>
    </w:rPr>
  </w:style>
  <w:style w:type="paragraph" w:styleId="3">
    <w:name w:val="Основной текст 3"/>
    <w:basedOn w:val="Normal"/>
    <w:qFormat/>
    <w:pPr>
      <w:spacing w:lineRule="auto" w:line="259" w:before="0" w:after="0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0"/>
      <w:ind w:right="2236"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259" w:before="0" w:after="0"/>
      <w:ind w:firstLine="851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59" w:before="0" w:after="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8:11:00Z</dcterms:created>
  <dc:creator>Amigo 2000</dc:creator>
  <dc:description/>
  <dc:language>en-US</dc:language>
  <cp:lastModifiedBy>evtuh-ap</cp:lastModifiedBy>
  <cp:lastPrinted>2005-12-21T11:14:00Z</cp:lastPrinted>
  <dcterms:modified xsi:type="dcterms:W3CDTF">2005-12-23T11:56:00Z</dcterms:modified>
  <cp:revision>6</cp:revision>
  <dc:subject/>
  <dc:title>від______березня  №____                                                                                                       </dc:title>
</cp:coreProperties>
</file>