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обласної державної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> грудня 20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№ </w:t>
      </w:r>
      <w:r>
        <w:rPr>
          <w:sz w:val="28"/>
          <w:szCs w:val="28"/>
        </w:rPr>
        <w:t>447</w:t>
      </w:r>
    </w:p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з питань ліцензування фізкультурно-оздоровчої та спортивної діяльності в області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ординаційної ради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УК</w:t>
        <w:tab/>
        <w:tab/>
        <w:tab/>
        <w:tab/>
        <w:t>–  заступник голови облдержадміністр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Георгійович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ординаційн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</w:t>
        <w:tab/>
        <w:tab/>
        <w:tab/>
        <w:tab/>
        <w:t xml:space="preserve">–  заступник начальника управління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г Васильович</w:t>
        <w:tab/>
        <w:tab/>
        <w:tab/>
        <w:t xml:space="preserve">    у справах молоді та спорт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облдержадміністрації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ординаційної ради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САД</w:t>
        <w:tab/>
        <w:tab/>
        <w:tab/>
        <w:tab/>
        <w:t>–  директор обласного центру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Петрович</w:t>
        <w:tab/>
        <w:tab/>
        <w:t xml:space="preserve">    фізичного здоров’я населення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„Спорт для всіх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ординаційної рад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51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РАМЕНКО                              – голова фізкультурно спортивного</w:t>
      </w:r>
    </w:p>
    <w:p>
      <w:pPr>
        <w:pStyle w:val="Normal"/>
        <w:ind w:left="5664" w:hanging="512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Григорович                        товариства  «Динамо»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МЧУК</w:t>
        <w:tab/>
        <w:tab/>
        <w:tab/>
        <w:t xml:space="preserve">            – заступник голови</w:t>
      </w:r>
    </w:p>
    <w:p>
      <w:pPr>
        <w:pStyle w:val="Normal"/>
        <w:ind w:left="5250" w:right="-366" w:hanging="4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Климович                          Володимир-Волинського міськвиконком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БКО</w:t>
        <w:tab/>
        <w:tab/>
        <w:tab/>
        <w:t xml:space="preserve">           – завідувач відділу реєстр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Володимирівна</w:t>
        <w:tab/>
        <w:tab/>
        <w:t xml:space="preserve">    суб’єктів господарюва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Луцького міськвиконкому (за згодою)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</w:t>
        <w:tab/>
        <w:tab/>
        <w:tab/>
        <w:tab/>
        <w:t xml:space="preserve">           – старший державний податковий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овій Євгенович</w:t>
        <w:tab/>
        <w:tab/>
        <w:tab/>
        <w:t xml:space="preserve">     інспектор відділу місцевих,</w:t>
      </w:r>
    </w:p>
    <w:p>
      <w:pPr>
        <w:pStyle w:val="Normal"/>
        <w:ind w:left="45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них (рентних) і неподаткових платежів управління оподаткування юридичних осіб в області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ЄЄВ</w:t>
        <w:tab/>
        <w:tab/>
        <w:t xml:space="preserve">  </w:t>
        <w:tab/>
        <w:tab/>
        <w:t xml:space="preserve">           – голова фізкультурно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 Володимирович                     спортивного товариства «Спартак»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ОЖЕЦЬ</w:t>
        <w:tab/>
        <w:tab/>
        <w:t xml:space="preserve">           – начальник відділу управління по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Миколайович</w:t>
        <w:tab/>
        <w:tab/>
        <w:t xml:space="preserve">    боротьбі з організованою злочинністю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УМВС України в області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полковник мілі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УРОВА</w:t>
        <w:tab/>
        <w:tab/>
        <w:tab/>
        <w:t xml:space="preserve">           – в.о. начальника відділу легаліз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Володимирівна</w:t>
        <w:tab/>
        <w:tab/>
        <w:t xml:space="preserve">    об’єднань громадян та інтересів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держави в судах обласного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управління юсти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Ш</w:t>
        <w:tab/>
        <w:tab/>
        <w:tab/>
        <w:t xml:space="preserve">           – заступник начальника управлі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Миколайович</w:t>
        <w:tab/>
        <w:tab/>
        <w:t xml:space="preserve">    освіти і науки облдержадміністр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Ш</w:t>
        <w:tab/>
        <w:tab/>
        <w:tab/>
        <w:tab/>
        <w:t xml:space="preserve">           – голова фізкультурно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Аристархович               спортивного товариства «Колос»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УК</w:t>
        <w:tab/>
        <w:tab/>
        <w:tab/>
        <w:t xml:space="preserve">           – перший заступник голови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ослав Євгенович</w:t>
        <w:tab/>
        <w:tab/>
        <w:t xml:space="preserve">    Луцького міськвиконком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ОЛАЙЧУК</w:t>
        <w:tab/>
        <w:tab/>
        <w:t xml:space="preserve">           – начальник відділу статистики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Григорівна</w:t>
        <w:tab/>
        <w:tab/>
        <w:t xml:space="preserve">    соціальних послуг головного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управління статистики в області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УК</w:t>
        <w:tab/>
        <w:tab/>
        <w:tab/>
        <w:tab/>
        <w:t xml:space="preserve"> – заступник голов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Іванович</w:t>
        <w:tab/>
        <w:tab/>
        <w:tab/>
        <w:t xml:space="preserve">    Нововолинського міськвиконком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2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БАКОВ</w:t>
        <w:tab/>
        <w:tab/>
        <w:t xml:space="preserve">          – голова фізкультурно спортивного </w:t>
      </w:r>
    </w:p>
    <w:p>
      <w:pPr>
        <w:pStyle w:val="Normal"/>
        <w:ind w:left="2832" w:hanging="22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 Євлампійович                  товариства «Україна»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ЧУК</w:t>
        <w:tab/>
        <w:tab/>
        <w:t xml:space="preserve"> </w:t>
        <w:tab/>
        <w:t xml:space="preserve">          – заступник голов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 Петрович</w:t>
        <w:tab/>
        <w:tab/>
        <w:tab/>
        <w:t xml:space="preserve">    Ковельського міськвиконком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НКОНОГ</w:t>
        <w:tab/>
        <w:tab/>
        <w:tab/>
        <w:tab/>
        <w:t>–  голова комітету з питань фізичної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Іванович</w:t>
        <w:tab/>
        <w:tab/>
        <w:t xml:space="preserve">    культури і спорту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Луцького міськвиконкому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1:03:00Z</dcterms:created>
  <dc:creator>Герасимчук Василь</dc:creator>
  <dc:description/>
  <dc:language>en-US</dc:language>
  <cp:lastModifiedBy>evtuh-ap</cp:lastModifiedBy>
  <cp:lastPrinted>2005-12-21T12:42:00Z</cp:lastPrinted>
  <dcterms:modified xsi:type="dcterms:W3CDTF">2005-12-21T10:42:00Z</dcterms:modified>
  <cp:revision>9</cp:revision>
  <dc:subject/>
  <dc:title/>
</cp:coreProperties>
</file>