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1 </w:t>
      </w:r>
      <w:r>
        <w:rPr>
          <w:sz w:val="28"/>
          <w:szCs w:val="28"/>
          <w:lang w:val="uk-UA"/>
        </w:rPr>
        <w:t>грудня 2005 року №</w:t>
      </w:r>
      <w:r>
        <w:rPr>
          <w:sz w:val="28"/>
          <w:szCs w:val="28"/>
        </w:rPr>
        <w:t xml:space="preserve"> 447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ординаційну раду з питань ліцензування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культурно-оздоровчої та спортивної діяльності в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гальні поло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ординаційна рада з питань ліцензування фізкультурно-оздоровчої та спортивної діяльності в області (далі – Координаційна рада) є консультативно-дорадчим органом, який утворюється з метою сприяння реалізації державної політики і законодавчого забезпечення в області в сфері ліцензув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йна рада у своїй діяльності керується Конституцією України і законами України, актами Президента України, постановами Кабінету Міністрів України, нормативно-правовими документами, що діють у сфері ліцензування, та відповідними наказами Мінсім’ямолодьспорт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. Основними завданнями Координаційної ради є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досконалення механізму взаємодії Міністерства України у справах сім’ї, молоді та спорту та його структурних підрозділів з регіональними та місцевими органами виконавчої влади та органами місцевого самоврядування щодо реалізації чинного законодавства у сфері ліцензування фізкультурно-оздоровчої та спортивної діяльност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творення системи та надання практичної і консультаційно-методичної допомоги суб’єктам господарювання та підприємництва, що здійснюють свою діяльність у сфері фізичної культури і спорту, у питаннях дотримання вимог ліцензійного законодавства Украї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3. Залучення суб’єктів господарювання та підприємництва у сфері фізичної культури і спорту до процесу ліцензува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4. Здійснення просвітницької роботи серед суб’єктів господарювання та підприємництва у сфері фізичної культури і спорту щодо дотримання норм чинного законодавства і порядку ліцензування фізкультурно-оздоровчої та спортивної діяльност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5. Підвищення ефективності діяльності місцевих органів виконавчої влади та їх структурних підрозділів щодо недопущення безліцензійної діяльності у сфері фізичної культури і спорт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Вирішення інших актуальних питань, пов’язаних з покращенням процесу ліцензування фізкультурно-оздоровчої та спортивної діяльності на місцевому рівні.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3. Координаційна рада відповідно до покладених на її завдань зобов’язуєть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Сприяти забезпеченню реалізації Закону України «Про ліцензування певних видів господарської діяльності», постанови Кабінету Міністрів України від 14 листопада 2000р. №1698 „Про затвердження переліку органів ліцензування”, наказів Міністерства України у справах сім’ї, молоді та спорту облдержадміністрації та регіональних органів щодо впровадження процесу ліцензування у сфері фізичної культури і спорт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2.Брати участь у розробленні та реалізації державних і регіональних програм з організації ліцензування фізкультурно-оздоровчої та спортивної діяльност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3.Аналізувати стан ліцензування фізкультурно-оздоровчої та спортивної діяльності в регіон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4.Сприяти забезпеченню контролю за дотриманням суб’єктами господарювання та підприємництва (ліцензіатами) ліцензійних умов провадження фізкультурно-оздоровчої та спортивної діяльності: організації та проведення спортивних занять професіоналів та любителів спорту; діяльності з підготовки спортсменів з різних видів спорту, визнаних в Україн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5.Відповідно до порядку контролю за дотриманням ліцензійних умов провадження фізкультурно-оздоровчої та спортивної діяльності брати участь у перевірці діяльності ліцензіаті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6.Сприяти створенню рівних можливостей суб’єктам господарювання та підприємництва у розвитку фізкультурно-оздоровчих та спортивних послуг, забезпеченню прав і законних інтересів держави та споживачів цих послу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7.Сприяти процесу формування реєстру суб’єктів господарювання та підприємництва у сфері фізичної культури і спорту в області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8.Здійснювати практичні заходи щодо виявлення суб’єктів господарювання та підприємництва, зокрема приватних підприємців, які проваджують свою діяльність у сфері фізичної культури і спорту без ліцензії, формувати їх списки, сприяти забезпеченню ліцензуван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9.Здійснювати заходи щодо приведення видів господарської діяльності громадських організацій фізкультурно-спортивного спрямування у відповідність до вимог статті 24 Закону України „Про об’єднання громадян”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0.Сприяти управлінню у справах молоді та спорту облдержадміністрації у вирішенні питань організаційного та матеріально-технічного забезпечення процесу ліцензуван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1.Сприяти управлінню у справах молоді та спорту облдержадміністрації у проведенні семінарів, конференцій, засідань „круглих столів”, співпраці із ЗМІ та інших заходів щодо ліцензування фізкультурно-оздоровчої та спортивної діяльності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2.Сприяти створенню системи підготовки, перепідготовки та підвищення кваліфікації фахівців, які безпосередньо здійснюють фізкультурно-оздоровчу та спортивну діяльність, на базі акредитованих навчальних закладів у сфері фізичної культури і спорту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рава Координаційної ради. Порядок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їх формування та функціонуванн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Координаційна рада має пра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Вносити на розгляд обласної державної адміністрації, управлінь, міських державних адміністрацій та інших органів виконавчої влади пропозиції щодо питань, пов’язаних із забезпеченням процесу ліцензування фізкультурно-оздоровчої та спортивної діяльності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1.2.Готувати експертні висновки, пропозиції щодо стану та удосконалення механізмів ліцензування фізкультурно-оздоровчої та спортивної діяльності в області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Створювати в разі потреби постійні та тимчасові робочі групи, залучати спеціалістів органів виконавчої влади та органів місцевого самоврядування (за погодженням з їх керівниками) для підготовки та розгляду питань, що належать до повноважень Координаційної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 Координаційну раду очолює заступник голови обласної державної адміністрації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 Склад Координаційної ради формується за поданням голови Координаційної ради і затверджується відповідним розпорядженням голови обласної державної адміністрації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 До складу Координаційної ради входять представники постійних депутатських комісій з питань фізичної культури, молоді і туризму (за згодою), керівники органів з питань фізичної культури і спорту, уповноважені від державних органів податкової адміністрації, управлінь внутрішніх справ, юстиції, статистики, державних органів реєстрації, галузевих навчальних закладів, фізкультурно-спортивних товариств та інших організаці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4.5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Структура Координаційної ради та обов’язки серед її членів затверджується рішенням Координаційної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6.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оординаційна рада здійснює свою діяльність на громадських засад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7. Основною організаційною формою роботи Координаційної ради є засідання, які проводяться за потребою, але не рідше одного разу на місяц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8. Засідання Координаційної ради скликаються її голово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9. У засіданнях Координаційної ради за пропозицією голови і за погодженням з членами ради можуть брати участь представники інших організацій, які не входять до складу Координаційної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10. Порядок денний засідання Координаційної ради формується на основі пропозицій, що надійшли від членів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 Порядок денний і регламент роботи Координаційної ради обговорюється і затверджується більшістю присутніх на засіданні рад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12. Засідання Координаційної ради проводить її голова, а за його відсутності – заступни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 Рішення Координаційної ради приймається шляхом консенсусу  та оформлюється протокол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4. На підставі рішень, прийнятих Координаційною радою, голова Координаційної ради в межах своїх повноважень може давати керівникам органів виконавчої влади, установ, підприємств і організацій відповідні доручення з питань ліцензійної діяльності згідно з установленою процедуро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5. Пропозиції Координаційної ради, реалізація яких потребує рішення центральних органів виконавчої влади, обласної державної адміністрації, подаються в установлено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6. У період між засіданнями Координаційної ради її діяльність забезпечує секретар Координаційної рад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обласного центр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го здоров’я населенн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порт для всіх”                                                                            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сад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01:00Z</dcterms:created>
  <dc:creator>Герасимчук Василь</dc:creator>
  <dc:description/>
  <dc:language>en-US</dc:language>
  <cp:lastModifiedBy>evtuh-ap</cp:lastModifiedBy>
  <cp:lastPrinted>2005-12-16T08:17:00Z</cp:lastPrinted>
  <dcterms:modified xsi:type="dcterms:W3CDTF">2005-12-22T06:44:00Z</dcterms:modified>
  <cp:revision>8</cp:revision>
  <dc:subject/>
  <dc:title/>
</cp:coreProperties>
</file>