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                                                                   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</w:t>
      </w:r>
    </w:p>
    <w:p>
      <w:pPr>
        <w:pStyle w:val="Heading2"/>
        <w:jc w:val="center"/>
        <w:rPr/>
      </w:pPr>
      <w:r>
        <w:rPr/>
        <w:t xml:space="preserve">                                                       </w:t>
      </w:r>
      <w:r>
        <w:rPr/>
        <w:t>ЗАТВЕРДЖЕН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грудня 2005 року № </w:t>
      </w:r>
      <w:r>
        <w:rPr>
          <w:sz w:val="28"/>
          <w:lang w:val="ru-RU"/>
        </w:rPr>
        <w:t>446</w:t>
      </w: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ДАТКОВІ 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створення сприятливих умов життєдіяль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іб з обмеженими фізичними можливост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жити заходів щодо створення необхідних умов для вільного доступу осіб з обмеженими фізичними можливостями до будинків і приміщень місцевих органів виконавчої влади, закладів соціального захисту населення, охорони здоров</w:t>
      </w:r>
      <w:r>
        <w:rPr>
          <w:sz w:val="28"/>
          <w:lang w:val="ru-RU"/>
        </w:rPr>
        <w:t>’</w:t>
      </w:r>
      <w:r>
        <w:rPr>
          <w:sz w:val="28"/>
        </w:rPr>
        <w:t>я, культури, фізкультурно-спортивних, культових споруд тощо.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міських (міст обласного </w:t>
      </w:r>
    </w:p>
    <w:p>
      <w:pPr>
        <w:pStyle w:val="Normal"/>
        <w:ind w:left="4254" w:hanging="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значення) рад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отягом 2006 року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Запровадити організацію відвідування посадовими та службовими особами місцевих органів виконавчої влади людей з обмеженими фізичними можливостями, зокрема інвалідів, які мають проблеми з пересуванням, за місцем їх проживання з метою вирішення порушуваних ними проблем.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іських (міст обласного </w:t>
      </w:r>
    </w:p>
    <w:p>
      <w:pPr>
        <w:pStyle w:val="Normal"/>
        <w:ind w:left="4254" w:hanging="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значення) ра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стійно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жити заходів до створення безпечних умов для користування особами з обмеженими фізичними можливостями транспортною інфраструктурою – вокзалами, привокзальними територіями, переходами через залізничні колії тощо, провести з цією метою їх перевірку на відповідність вимогам щодо забезпечення безперешкодного доступу, зокрема до залів очікування, квиткових кас, камер схову, таксофонів, туалетів та перевірити наявність відповідних інформаційних засобів і спеціальних пристроїв для доступу інвалідів у візках до вагоні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ab/>
        <w:t xml:space="preserve">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Головне управління промисловості та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розвитку інфраструктур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облдержадміністрації, управління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містобудування, архітектури т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житлово-комунального господарства </w:t>
      </w:r>
    </w:p>
    <w:p>
      <w:pPr>
        <w:pStyle w:val="TextBodyIndent"/>
        <w:rPr/>
      </w:pPr>
      <w:r>
        <w:rPr/>
        <w:t xml:space="preserve">                                                       </w:t>
      </w:r>
      <w:r>
        <w:rPr/>
        <w:t xml:space="preserve">облдержадміністрації, </w:t>
      </w:r>
    </w:p>
    <w:p>
      <w:pPr>
        <w:pStyle w:val="TextBodyIndent"/>
        <w:rPr/>
      </w:pPr>
      <w:r>
        <w:rPr/>
        <w:t xml:space="preserve">                                                       </w:t>
      </w:r>
      <w:r>
        <w:rPr/>
        <w:t xml:space="preserve">райдержадміністрації, виконкоми </w:t>
      </w:r>
    </w:p>
    <w:p>
      <w:pPr>
        <w:pStyle w:val="TextBodyIndent"/>
        <w:ind w:left="4254" w:hanging="0"/>
        <w:rPr>
          <w:lang w:val="ru-RU"/>
        </w:rPr>
      </w:pPr>
      <w:r>
        <w:rPr/>
        <w:t xml:space="preserve">  </w:t>
      </w:r>
      <w:r>
        <w:rPr/>
        <w:t xml:space="preserve">міських (міст обласного значення) рад </w:t>
      </w:r>
    </w:p>
    <w:p>
      <w:pPr>
        <w:pStyle w:val="TextBodyIndent"/>
        <w:ind w:left="4254" w:hanging="0"/>
        <w:rPr/>
      </w:pPr>
      <w:r>
        <w:rPr>
          <w:lang w:val="ru-RU"/>
        </w:rPr>
        <w:t xml:space="preserve">  </w:t>
      </w:r>
      <w:r>
        <w:rPr/>
        <w:t>за</w:t>
      </w:r>
      <w:r>
        <w:rPr>
          <w:lang w:val="ru-RU"/>
        </w:rPr>
        <w:t xml:space="preserve"> </w:t>
      </w:r>
      <w:r>
        <w:rPr/>
        <w:t xml:space="preserve">участю громадських організацій  </w:t>
      </w:r>
    </w:p>
    <w:p>
      <w:pPr>
        <w:pStyle w:val="TextBodyIndent"/>
        <w:rPr/>
      </w:pPr>
      <w:r>
        <w:rPr/>
        <w:t xml:space="preserve">                                                       </w:t>
      </w:r>
      <w:r>
        <w:rPr/>
        <w:t>інвалід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2006 – 2010 роки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Забезпечити з урахуванням пропозицій громадських організацій інвалідів облаштування спеціальних місць для паркування автомобілів та інших транспортних засобів, які перевозять інвалідів, зокрема шлях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ервування в зонах паркування на вулицях і стоянках місць для таких автомобілів з їх позначенням відповідними дорожніми знаками та розміткою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иділення спеціальних місць для паркування (в обсязі 10 відсотків загальної кількості, але не менш як одне місце) як на стоянках, так і в зонах паркування на вулицях на відстані не більш як 50 метрів перед входом у будівлю, а біля житлових будинків – не більш як 100 метрі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567"/>
        <w:rPr/>
      </w:pPr>
      <w:r>
        <w:rPr/>
        <w:t xml:space="preserve">                                                         </w:t>
      </w:r>
      <w:r>
        <w:rPr/>
        <w:t xml:space="preserve">Головне управління промисловості та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озвитку інфраструктур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облдержадміністрації, управління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містобудування, архітектури т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житлово-комунального господарств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держадміністрації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міських (міст обласного значення) ра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ротягом 2006 року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</w:rPr>
        <w:t>5. Передбачати врахування потреб осіб з обмеженими можливостями під час розроблення проектів забудови земельних ділянок та реконструкції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ів житлового та громадського призначення.  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Управління містобудування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архітектури та житлово-комунальног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господарства облдержадміністрації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міських (міст обласного значення) рад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</w:t>
      </w:r>
      <w:r>
        <w:rPr>
          <w:sz w:val="28"/>
        </w:rPr>
        <w:t>Постійно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6.  Установити під час проведення комплексної державної експертизи проектів будівництва об’єктів, елементів упорядження території забудови та дорожньої мережі населених пунктів контроль за дотриманням забудовниками вимог щодо забезпечення безперешкодного доступу осіб з обмеженими фізичними можливостями до об’єктів житлового та громадського призначення, проводити вибіркову перевірку введених в експлуатацію об’єктів та вживати заходів щодо забезпечення дотримання зазначених вимог.</w:t>
      </w:r>
    </w:p>
    <w:p>
      <w:pPr>
        <w:pStyle w:val="Heading3"/>
        <w:tabs>
          <w:tab w:val="left" w:pos="4678" w:leader="none"/>
          <w:tab w:val="left" w:pos="4820" w:leader="none"/>
        </w:tabs>
        <w:ind w:firstLine="567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4678"/>
          <w:tab w:val="left" w:pos="4536" w:leader="none"/>
        </w:tabs>
        <w:ind w:firstLine="567"/>
        <w:rPr/>
      </w:pPr>
      <w:r>
        <w:rPr>
          <w:lang w:val="en-US"/>
        </w:rPr>
        <w:tab/>
      </w:r>
      <w:r>
        <w:rPr/>
        <w:t xml:space="preserve">Головне управління промисловості та       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озвитку інфраструктур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облдержадміністрації, управління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містобудування, архітектури т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житлово-комунального господарств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держадміністрації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міських (міст обласного значення) ра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остійно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Забезпечити створення до початку 2006-2007 навчального року в гуртожитках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навчальних закладів відповідних житлово-комунальних умов </w:t>
      </w: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для учнів та студентів з інвалідністю, насамперед тих, які пересуваються в інвалідних візках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567"/>
        <w:rPr/>
      </w:pPr>
      <w:r>
        <w:rPr/>
        <w:t xml:space="preserve">                                                         </w:t>
      </w:r>
      <w:r>
        <w:rPr/>
        <w:t xml:space="preserve">Головне управління промисловості та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озвитку інфраструктур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облдержадміністрації, управління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містобудування, архітектури т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житлово-комунального господарств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держадміністрації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міських (міст обласного значення) рад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ind w:left="4254" w:hanging="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</w:rPr>
        <w:t>До вересня 2006 року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Забезпечувати в установленому порядку разом з дільничними виборчими комісіями під час проведення виборів умови для реалізації особами з обмеженими фізичними можливостями конституційного виборчого права.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 xml:space="preserve">Обласна державна адміністрація,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TextBodyIndent"/>
        <w:tabs>
          <w:tab w:val="clear" w:pos="709"/>
          <w:tab w:val="left" w:pos="4678" w:leader="none"/>
        </w:tabs>
        <w:rPr/>
      </w:pPr>
      <w:r>
        <w:rPr/>
        <w:t xml:space="preserve">                                                         </w:t>
      </w:r>
      <w:r>
        <w:rPr/>
        <w:t>міських (міст обласного значення) ра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2006 рі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21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678" w:leader="none"/>
      </w:tabs>
      <w:ind w:firstLine="567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09:00Z</dcterms:created>
  <dc:creator>Vitali Zholob</dc:creator>
  <dc:description>JU$t bEEn CAPuted!</dc:description>
  <dc:language>en-US</dc:language>
  <cp:lastModifiedBy>evtuh-ap</cp:lastModifiedBy>
  <cp:lastPrinted>2005-12-15T10:12:00Z</cp:lastPrinted>
  <dcterms:modified xsi:type="dcterms:W3CDTF">2005-12-22T06:47:00Z</dcterms:modified>
  <cp:revision>37</cp:revision>
  <dc:subject/>
  <dc:title>_______________№	</dc:title>
</cp:coreProperties>
</file>