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pacing w:val="8"/>
          <w:sz w:val="20"/>
          <w:szCs w:val="20"/>
          <w:lang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pacing w:val="8"/>
          <w:sz w:val="12"/>
          <w:szCs w:val="20"/>
          <w:lang w:val="uk-UA" w:eastAsia="ru-RU"/>
        </w:rPr>
      </w:pPr>
      <w:r>
        <w:rPr>
          <w:rFonts w:eastAsia="Times New Roman"/>
          <w:spacing w:val="8"/>
          <w:sz w:val="12"/>
          <w:szCs w:val="20"/>
          <w:lang w:val="uk-UA" w:eastAsia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грудня  2005 року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Луцьк                                     №</w:t>
      </w:r>
      <w:r>
        <w:rPr>
          <w:sz w:val="28"/>
          <w:szCs w:val="28"/>
          <w:lang w:val="en-US"/>
        </w:rPr>
        <w:t xml:space="preserve"> 44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літичну раду Воли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рахування позицій політичних сил у реалізації державної політики в області, пропозицій та рекомендацій обласних організацій політичних партій щодо вдосконалення роботи органів виконавчої влади, налагодження її конструктивної взаємодії з політичними силами регіону, відповідно до статей 28, 35, 37, 39 Закону України „Про місцеві державні адміністрації”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Політичну раду Волині у складі керівників обласних організацій політичних партій, зареєстрованих в установленому порядку в органах юсти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Політичну раду Волині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внутрішньої політики, зв’язків з громадськими організаціями та засобами масової інформації облдержадміністрації здійснювати організаційне забезпечення діяльності Політичної ради Воли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тинюк 778 111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6:42:00Z</dcterms:created>
  <dc:creator>*</dc:creator>
  <dc:description/>
  <dc:language>en-US</dc:language>
  <cp:lastModifiedBy>evtuh-ap</cp:lastModifiedBy>
  <cp:lastPrinted>2005-12-14T09:16:00Z</cp:lastPrinted>
  <dcterms:modified xsi:type="dcterms:W3CDTF">2005-12-20T11:07:00Z</dcterms:modified>
  <cp:revision>286</cp:revision>
  <dc:subject/>
  <dc:title>Стаття 20</dc:title>
</cp:coreProperties>
</file>