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обласної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рудня 2005 року №</w:t>
      </w:r>
      <w:r>
        <w:rPr>
          <w:sz w:val="28"/>
          <w:szCs w:val="28"/>
          <w:lang w:val="ru-RU"/>
        </w:rPr>
        <w:t xml:space="preserve"> 440</w:t>
      </w:r>
    </w:p>
    <w:p>
      <w:pPr>
        <w:pStyle w:val="Normal"/>
        <w:ind w:left="1332" w:firstLine="43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літичну раду Воли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ітична рада Волині (надалі – Політична рада)  утворюється відповідно до статей 28, 35, 37, 39 Закону України „Про місцеві державні адміністрації”, статті 55 Закону України „Про місцеве самоврядування в Україні”, розпорядженнями голів облдержадміністрації та обласної ради. Політична рада є консультативно-дорадчим органом, утвореним з метою врахування позицій політичних сил при виробленні державної політики в області, пропозицій та рекомендацій обласних організацій політичних партій щодо вдосконалення роботи органів виконавчої влади та місцевого самоврядування, налагодження їх конструктивної взаємодії з політичними силами регіону.</w:t>
      </w:r>
    </w:p>
    <w:p>
      <w:pPr>
        <w:pStyle w:val="TextBodyIndent"/>
        <w:rPr/>
      </w:pPr>
      <w:r>
        <w:rPr/>
        <w:t>1. Політична рада у своїй діяльності керується Конституцією України та законами України, актами Президента України, постановами Кабінету Міністрів України, розпорядженнями голів облдержадміністрації та  обласної ради, цим Положенн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ними завданнями Політичної ради є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пільне обговорення політичної та соціально-економічної ситуації в області, актуальних внутрішньо-  та зовнішньополітичних проблем, розробка і внесення за результатами такого обговорення відповідних пропозицій до Кабінету Міністрів України, Верховної Ради України,  Президента України, на розгляд облдержадміністрації та обласн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передній розгляд проектів розпоряджень облдержадміністрації та обласної ради з питань суспільного життя області, внесення пропозицій щодо розроблення проектів таких документ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прияння узгодженню позицій обласних організацій політичних партій, налагодженню взаємодії між органами виконавчої влади, місцевого самоврядування й обласними організаціями політичних партій з питань, що належать до компетенції місцевих державних адміністрацій та органів місцевого самоврядуванн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літична рада для виконання покладених на неї завдань має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тримувати в установленому порядку від структурних підрозділів облдержадміністрації та  обласної ради необхідні матеріали та інформаці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творювати в разі потреби робочі групи для попередньої підготовки питань, що вносяться на розгляд Політичної ради, запрошувати в установленому порядку до роботи в них посадових осіб облдержадміністрації та обласної ради, депутатів обласної ради, працівників державних підприємств, установ і організацій або таких, що належать до спільної власності територіальних громад сіл, селищ і міст області, вчених, представників об’єднань громадя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слуховувати на своїх засіданнях повідомлення та інформації посадових осіб облдержадміністрації та обласної ради з питань, що  належать до їх компетен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Ініціювати обговорення законопроектів з питань, що стосуються політичної проблематики, становлення інституцій громадянського суспі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літична рада утворюється у складі її двох співголів та членів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літичну раду спільно очолюють голови облдержадміністрації та обласн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 складу Політичної ради мають право входити керівники або уповноважені ними представники обласних організацій політичних партій, зареєстрованих в установленому порядку в органах юстиції. Підставою для включення до складу Політичної ради або виключення з нього є заява голови обласної організації політичної партії  до співголів Політичної  рад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Члени Політичної ради здійснюють свої повноваження на громадських заса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ложення про Політичну раду затверджують своїми розпорядженнями голови облдержадміністрації та обласн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сновною формою роботи Політичної ради є засідання, що проводяться за потребою, але не рідше одного разу на кварт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ішення про скликання Політичної ради приймається співголовами. Члени Політичної ради за тиждень до чергового засідання повідомляються про час і місце проведення засідання та пропонований порядок денний. Інформація про чергове скликання Політичної ради оприлюднюється в обласних засобах масової інформ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Функції головуючого на засіданні виконуються почергово співголовами Політичн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літична рада приймає рішення лише у межах своїх повноважень, визначених цим Положенн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ішення Політичної ради вважається прийнятим, якщо присутні на її засіданні члени проголосували одноголос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Засідання Політичної ради оформляються протоко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ротоколи засідань та рішення Політичної ради підписують її співголов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ішення Політичної ради мають рекомендаційний характе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Реалізація рішень Політичної ради може здійснюватися шляхом видання в установленому порядку розпоряджень голів облдержадміністрації чи обласн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Організацію підготовки засідань і проекту рішень Політичної ради здійснює за участю її членів управління з питань внутрішньої політики, зв’язків з громадськими організаціями та засобами масової інформації облдерж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Рішення Політичної ради і позиції її членів можуть за їх згодою висвітлюватися у засобах масової інформації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40:00Z</dcterms:created>
  <dc:creator>1</dc:creator>
  <dc:description/>
  <dc:language>en-US</dc:language>
  <cp:lastModifiedBy>evtuh-ap</cp:lastModifiedBy>
  <cp:lastPrinted>2005-12-13T16:44:00Z</cp:lastPrinted>
  <dcterms:modified xsi:type="dcterms:W3CDTF">2005-12-20T11:09:00Z</dcterms:modified>
  <cp:revision>7</cp:revision>
  <dc:subject/>
  <dc:title/>
</cp:coreProperties>
</file>