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ітичної ради Воли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вголови Політичної рад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5860"/>
      </w:tblGrid>
      <w:tr>
        <w:trPr/>
        <w:tc>
          <w:tcPr>
            <w:tcW w:w="3472" w:type="dxa"/>
            <w:tcBorders/>
          </w:tcPr>
          <w:p>
            <w:pPr>
              <w:pStyle w:val="Heading1"/>
              <w:rPr/>
            </w:pPr>
            <w:r>
              <w:rPr/>
              <w:t xml:space="preserve">БОНД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Наль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Політичн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"/>
        <w:gridCol w:w="568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’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(крайової) організації Народного Руху Україн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організації  Народної парт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ит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комітету партії “Єдина Украї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Тимоф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обласної організації партії Всеукраїнського об’єднання лівих “Справедливість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ЧЕ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 Демократичної партії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 Ліберальної партії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Т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 Всеукраїнського об’єднання “Свобод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ЬЧИШ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 Соціально-екологічної партії “Союз. Чорнобиль. Украї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  Партії Зелених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відділення Партії Регіоні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партії “Солідарність жінок Україн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П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 Партії Промисловців і Підприємців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політичної партії “Народний Союз Наша Украї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організації народно-демократичної парт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ЕВНІ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Геннад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Української республіканської партії “Собор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КОРОЛЮК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Ігор Іван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TextBody"/>
              <w:rPr/>
            </w:pPr>
            <w:r>
              <w:rPr/>
              <w:t>голова обласної організації партії Християнсько-Демократичний союз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Костянти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організації Української соціал-демократичної парт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секретаря обласного комітету організації Соціал-демократичної партії України (об’єднаної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УМП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алерій Пе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а  обласної організації політичної партії   "Вітчизна"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партійної організації Республіканської партії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Конгресу Українських Націоналіс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політичної партії “Реформи і порядок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ЛІ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Дани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секретар обласного комітету Соціалістичної партії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Вале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Української партії “Єдність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партійної організації Всеукраїнського об’єднання “Батьківщи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організації Української народної парт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“Жінки за майбутнє” Всеукраїнського політичного об’єдн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партії “Демократичний Союз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партії “Пора”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У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Ю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політичної партії “Молода Украї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/>
              <w:t>ХАРЛАНОВ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/>
              <w:t>Юрій Борис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TextBody"/>
              <w:rPr/>
            </w:pPr>
            <w:r>
              <w:rPr/>
              <w:t>голова  регіональної (обласної)  організації політичної партії "Союз анархістів України"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ЩЕБЛЮК</w:t>
            </w:r>
          </w:p>
          <w:p>
            <w:pPr>
              <w:pStyle w:val="Heading1"/>
              <w:rPr/>
            </w:pPr>
            <w:r>
              <w:rPr/>
              <w:t>Станіслав Герм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0" w:type="dxa"/>
            <w:tcBorders/>
          </w:tcPr>
          <w:p>
            <w:pPr>
              <w:pStyle w:val="TextBody"/>
              <w:rPr/>
            </w:pPr>
            <w:r>
              <w:rPr/>
              <w:t>голова обласної організації Політичної партії “Совість України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SimSun;宋体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27:00Z</dcterms:created>
  <dc:creator>1</dc:creator>
  <dc:description/>
  <dc:language>en-US</dc:language>
  <cp:lastModifiedBy>evtuh-ap</cp:lastModifiedBy>
  <dcterms:modified xsi:type="dcterms:W3CDTF">2005-12-28T11:57:00Z</dcterms:modified>
  <cp:revision>31</cp:revision>
  <dc:subject/>
  <dc:title/>
</cp:coreProperties>
</file>