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</w:r>
    </w:p>
    <w:p>
      <w:pPr>
        <w:pStyle w:val="Heading1"/>
        <w:ind w:left="-402" w:right="-235" w:hanging="0"/>
        <w:rPr>
          <w:lang w:val="en-US"/>
        </w:rPr>
      </w:pPr>
      <w:r>
        <w:rPr/>
        <w:t>РОЗПОРЯДЖЕННЯ</w:t>
      </w:r>
    </w:p>
    <w:p>
      <w:pPr>
        <w:pStyle w:val="Normal"/>
        <w:tabs>
          <w:tab w:val="clear" w:pos="708"/>
          <w:tab w:val="left" w:pos="9045" w:leader="none"/>
        </w:tabs>
        <w:ind w:left="-402" w:right="-23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67" w:hanging="0"/>
        <w:rPr/>
      </w:pPr>
      <w:r>
        <w:rPr>
          <w:lang w:val="uk-UA"/>
        </w:rPr>
        <w:t>від 20</w:t>
      </w:r>
      <w:r>
        <w:rPr/>
        <w:t xml:space="preserve"> </w:t>
      </w:r>
      <w:r>
        <w:rPr>
          <w:lang w:val="uk-UA"/>
        </w:rPr>
        <w:t xml:space="preserve">грудня 2005 року                      </w:t>
      </w:r>
      <w:r>
        <w:rPr/>
        <w:t xml:space="preserve">        </w:t>
      </w:r>
      <w:r>
        <w:rPr>
          <w:lang w:val="uk-UA"/>
        </w:rPr>
        <w:t xml:space="preserve"> м. Луцьк                                    № </w:t>
      </w:r>
      <w:r>
        <w:rPr/>
        <w:t>439</w:t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67" w:hanging="0"/>
        <w:rPr>
          <w:lang w:val="uk-UA"/>
        </w:rPr>
      </w:pPr>
      <w:r>
        <w:rPr>
          <w:lang w:val="uk-UA"/>
        </w:rPr>
        <w:t xml:space="preserve">Про внесення змін до розпорядження </w:t>
      </w:r>
    </w:p>
    <w:p>
      <w:pPr>
        <w:pStyle w:val="Normal"/>
        <w:ind w:left="-67" w:hanging="0"/>
        <w:rPr>
          <w:lang w:val="uk-UA"/>
        </w:rPr>
      </w:pPr>
      <w:r>
        <w:rPr>
          <w:lang w:val="uk-UA"/>
        </w:rPr>
        <w:t>голови облдержадміністрації</w:t>
      </w:r>
    </w:p>
    <w:p>
      <w:pPr>
        <w:pStyle w:val="Normal"/>
        <w:ind w:left="-67" w:hanging="0"/>
        <w:rPr>
          <w:lang w:val="uk-UA"/>
        </w:rPr>
      </w:pPr>
      <w:r>
        <w:rPr>
          <w:lang w:val="uk-UA"/>
        </w:rPr>
        <w:t>від 3 серпня 2005 року № 228</w:t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right="-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постанови Кабінету Міністрів України від 25 грудня      1996 року № 1548 „Про встановлення повноважень органів виконавчої влади та виконавчих органів міських рад щодо регулювання цін (тарифів)” внести до розпорядження голови обласної державної адміністрації від 3 серпня  2005 року № 228 „Про встановлення граничних розмірів плати за послуги, що надаються ринками облспоживспілки з продажу продовольчих та непродовольчих товарів”, зареєстрованого в обласному управлінні юстиції 15 серпня 2005 року за № 25/786, як такі, що пройшли процедуру прийняття регуляторного акта, наступні змін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Пункт 9  граничних розмірів плати за послуги, що надаються Нововолинським госпрозрахунковим ринком облспоживспілки, затверджених розпорядженням голови облдержадміністрації від 3 серпня 2005 року № 228, зареєстрованих в обласному управлінні юстиції 15 серпня 2005 року за №27/788, викласти у такій редакції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9. Місце для торгівлі з контейнерів, черепашок  1 кв.м за місяць –              7,8 грн.”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У граничних розмірах плати за послуги, що надаються Берестечківським госпрозрахунковим ринком облспоживспілки, затверджених розпорядженням голови облдержадміністрації від 3 серпня 2005 року № 228, зареєстрованих в обласному управлінні юстиції 15 серпня 2005 року за             № 29/790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1. Пункт 6 викласти у такій редакції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„</w:t>
      </w:r>
      <w:r>
        <w:rPr>
          <w:lang w:val="uk-UA"/>
        </w:rPr>
        <w:t>6. Місце для торгівлі на критих прилавках  1 пог.м  за день торгівлі – 0,85 грн.”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2. Вважати таким, що втратив чинність, пункт 11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Пункти 4, 7, 8 граничних розмірів плати за послуги, що надаються ринком Локачинського споживчого товариства райспоживспілки, затверджених розпорядженням голови облдержадміністрації від 3 серпня 2005 року № 228,  зареєстрованих в обласному управлінні юстиції 15 серпня 2005 року за              № 33/794, викласти у такій редакції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„ </w:t>
      </w:r>
      <w:r>
        <w:rPr>
          <w:lang w:val="uk-UA"/>
        </w:rPr>
        <w:t>4. Місце для торгівлі з критих прилавків, столів за 1 пог.м  за день торгівлі –  1 грн.”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„ </w:t>
      </w:r>
      <w:r>
        <w:rPr>
          <w:lang w:val="uk-UA"/>
        </w:rPr>
        <w:t>7.  Місце для торгівлі з палаток  за 1 кв.м  за день торгівлі – 0,5 грн.”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„ </w:t>
      </w:r>
      <w:r>
        <w:rPr>
          <w:lang w:val="uk-UA"/>
        </w:rPr>
        <w:t>8. Місце для торгівлі з автотранспортних засобів за 1 кв.м за день торгівлі –  0,5 грн.”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Пункт 3 граничних розмірів плати за послуги, що надаються ринком Ратнівського споживчого товариства райспоживспілки, затверджених розпорядженням голови облдержадміністрації від 3 серпня 2005 року № 228,  зареєстрованих в обласному управлінні юстиції 15 серпня 2005 року за             № 37/798, викласти у такій редакції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„ </w:t>
      </w:r>
      <w:r>
        <w:rPr>
          <w:lang w:val="uk-UA"/>
        </w:rPr>
        <w:t>3. Місце для  торгівлі з прилавків, столі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 у м'ясному павільйоні  1 пог.м  за день торгівлі – 6 грн.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 у молочному павільйоні  1 пог.м  за день торгівлі – 1 грн.”</w:t>
        <w:tab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Відповідно до статті 41 Закону України "Про місцеві державні адміністрації" доручити головному управлінню економіки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Це розпорядження набуває чинності після його державної реєстрації з дня опублікування у "Волинській газеті"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7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Голова обласної державної</w:t>
      </w:r>
    </w:p>
    <w:p>
      <w:pPr>
        <w:pStyle w:val="Normal"/>
        <w:ind w:left="-268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 xml:space="preserve">          </w:t>
        <w:tab/>
        <w:t>В. БОНДАР</w:t>
      </w:r>
    </w:p>
    <w:p>
      <w:pPr>
        <w:pStyle w:val="Normal"/>
        <w:ind w:left="-2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jc w:val="both"/>
        <w:rPr>
          <w:lang w:val="uk-UA"/>
        </w:rPr>
      </w:pPr>
      <w:r>
        <w:rPr>
          <w:lang w:val="uk-UA"/>
        </w:rPr>
        <w:t>Магера 778 202</w:t>
        <w:tab/>
        <w:tab/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6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45" w:leader="none"/>
      </w:tabs>
      <w:ind w:left="-402" w:right="-23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9:05:00Z</dcterms:created>
  <dc:creator>user</dc:creator>
  <dc:description/>
  <dc:language>en-US</dc:language>
  <cp:lastModifiedBy>evtuh-ap</cp:lastModifiedBy>
  <cp:lastPrinted>2005-11-23T16:16:00Z</cp:lastPrinted>
  <dcterms:modified xsi:type="dcterms:W3CDTF">2006-01-16T07:57:00Z</dcterms:modified>
  <cp:revision>7</cp:revision>
  <dc:subject/>
  <dc:title> від                 2005 року                       м</dc:title>
</cp:coreProperties>
</file>