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2"/>
        <w:rPr>
          <w:bCs/>
          <w:szCs w:val="24"/>
          <w:lang w:val="uk-UA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грудня 2005 року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м. Луцьк                                         № </w:t>
      </w:r>
      <w:r>
        <w:rPr>
          <w:sz w:val="28"/>
          <w:szCs w:val="28"/>
        </w:rPr>
        <w:t>433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складу 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ового та Наглядового комітетів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сусідства “Польща-Білорусь-Україна” у рамках взаємодії </w:t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рег ІІІА/Програма прикордонного співробітництва Тасіс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увати включити до складу Моніторингового комітету Програми сусідства “Польща-Білорусь-Україна” Байцима Василя Федоровича – заступника голови обласної державної адміністрації, до складу Наглядового комітету – Ломагу Андрія Михайловича – начальника управління міжнародного співробітництва та європейської інтеграції обласної державної адміністрації. </w:t>
      </w:r>
    </w:p>
    <w:p>
      <w:pPr>
        <w:pStyle w:val="Normal"/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голови обласної державної адміністрації від 15 квітня 2004 № 107 “Про включення осіб до складу Моніторингового та Наглядового комітетів Програми сусідства “Польща-Білорусь-Україна” у рамках взаємодії Інтеррег ІІІА/Програма прикордонного співробітництва Тасіс” в частині персонального складу.</w:t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бласної державної  адміністрації                                        </w:t>
        <w:tab/>
        <w:tab/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ИБА</w:t>
      </w:r>
      <w:r>
        <w:rPr>
          <w:szCs w:val="28"/>
        </w:rPr>
        <w:t xml:space="preserve">                                    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лік 55 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48:00Z</dcterms:created>
  <dc:creator>user</dc:creator>
  <dc:description/>
  <dc:language>en-US</dc:language>
  <cp:lastModifiedBy>evtuh-ap</cp:lastModifiedBy>
  <dcterms:modified xsi:type="dcterms:W3CDTF">2005-12-15T10:20:00Z</dcterms:modified>
  <cp:revision>5</cp:revision>
  <dc:subject/>
  <dc:title>від         грудня 2005 року             м</dc:title>
</cp:coreProperties>
</file>