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від 11 березня 2005 року                           м. Луцьк                                        № 43  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lang w:val="uk-UA"/>
        </w:rPr>
      </w:pPr>
      <w:r>
        <w:rPr>
          <w:sz w:val="28"/>
          <w:lang w:val="uk-UA"/>
        </w:rPr>
        <w:t>Про  відпуск пального з регіонального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  <w:lang w:val="uk-UA"/>
        </w:rPr>
        <w:t>матеріального резерву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8"/>
        <w:rPr/>
      </w:pPr>
      <w:r>
        <w:rPr/>
        <w:t>Відповідно до пунктів 16, 17 та 18 Порядку створення і використання матеріальних резервів для запобігання, ліквідації надзвичайних ситуацій техногенного і природного характеру, затвердженого постановою Кабінету Міністрів України від 29 березня 2001 року № 308 зі змінами, внесеними постановою Кабінету Міністрів України від 25 жовтня 2002 року № 1591, та рішення обласної ради від 3 жовтня 2003 року № 7/7 „Про Комплексну Програму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в області на 2003-2010 роки”, з метою забезпечення своєчасного та якісного реагування пожежно-рятувальних підрозділів області у разі виникнення  надзвичайних ситуацій, стабільної діяльності пожежно – рятувальної служби у складних метеорологічних та гідрологічних умовах, надання допомоги постраждалому населенню, а також враховуючи пропозицію комісії з питань техногенно-екологічної безпеки та надзвичайних ситуацій (протокол від 9 березня 2005 року № 4)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/>
      </w:pPr>
      <w:r>
        <w:rPr/>
        <w:t>Начальникові управління з питань надзвичайних ситуацій обласної державної адміністрації М. Штирхуну зняти з обласного резервного запасу три тисячі п’ятсот літрів бензину та три тисячі літрів дизельного пального, з яких п’ятсот літрів бензину залишити в управлінні  з питань надзвичайних ситуацій обласної державної адміністрації, а решту передати в установленому порядку управлінню Міністерства України з питань надзвичайних ситуацій в області для здійснення заходів запобігання виникненню надзвичайних ситуацій, проведення аварійно-рятувальних і невідкладних відновлювальних робіт, ліквідації надзвичайних ситуацій та пожеж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/>
      </w:pPr>
      <w:r>
        <w:rPr/>
        <w:t>Начальникам управління Міністерства України з питань надзвичайних ситуацій в області В.Грушовінчуку та управління з питань надзвичайних ситуацій обласної державної адміністрації М. Штирхуну забезпечити використання  знятого з обласного резервного запасу пального за призначенням, про що проінформувати облдержадміністрацію до                1 червня 2005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spacing w:lineRule="auto" w:line="216"/>
        <w:ind w:left="0" w:firstLine="900"/>
        <w:jc w:val="both"/>
        <w:rPr/>
      </w:pPr>
      <w:r>
        <w:rPr>
          <w:sz w:val="28"/>
          <w:lang w:val="uk-UA"/>
        </w:rPr>
        <w:t xml:space="preserve">Контроль за виконанням цього розпорядження покласти на             в. о. першого заступника голови облдержадміністрації Б. Шибу. </w:t>
      </w:r>
    </w:p>
    <w:p>
      <w:pPr>
        <w:pStyle w:val="Normal"/>
        <w:spacing w:lineRule="auto" w:line="21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іністрації                                                                                В.БОНДАР     </w:t>
      </w:r>
    </w:p>
    <w:p>
      <w:pPr>
        <w:pStyle w:val="Heading1"/>
        <w:rPr/>
      </w:pPr>
      <w:r>
        <w:rPr/>
        <w:t>Грушовінчук  54 34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1"/>
        </w:tabs>
        <w:ind w:left="169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16"/>
      <w:ind w:firstLine="708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0:39:00Z</dcterms:created>
  <dc:creator>*</dc:creator>
  <dc:description/>
  <dc:language>en-US</dc:language>
  <cp:lastModifiedBy>*</cp:lastModifiedBy>
  <cp:lastPrinted>2005-03-10T10:52:00Z</cp:lastPrinted>
  <dcterms:modified xsi:type="dcterms:W3CDTF">2005-03-14T10:39:00Z</dcterms:modified>
  <cp:revision>2</cp:revision>
  <dc:subject/>
  <dc:title>від 11 березня 2005 року                           м</dc:title>
</cp:coreProperties>
</file>