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ід 8 грудня   2005року                                м. Луцьк</w:t>
        <w:tab/>
        <w:tab/>
        <w:tab/>
        <w:tab/>
        <w:t>№ 42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/>
        <w:t>Про роботу  місцевих органів влади щодо забезпечення  погашення заборгованості з виплати заробітної плати</w:t>
      </w:r>
    </w:p>
    <w:p>
      <w:pPr>
        <w:pStyle w:val="2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зважаючи на певні позитивні зрушення (з початку року рівень заборгованості з виплати заробітної плати зменшився на  500 тис.грн., відсутність  заборгованості працівникам лісового, рибного господарства, трубопровідного і залізничного транспорту, пошти, зв’язку та освіти), в окремих регіонах і галузях становище у цій  галузі соціальної сфери продовжує залишатись напруженим, мають місце факти порушення конституційних прав працююч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крема, станом на 1 листопада 2005 року заборгованість із виплати заробітної плати в області становить 9535,5 тис.грн., (за аналогічний період  минулого року – 10 000,0 тис.грн.). При цьому основними  боржниками з виплати  заробітної плати стали комунальні підприємства (916,6 тис. грн.) та підприємства вугільної промисловості (2634,3 тис.грн.), підприємства-банкрути (2024 тис. грн.), а також економічно неактивні  підприємства  (2299,2 тис. грн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ною залишається заборгованість  у містах Нововолинську  (4305,7 тис. грн.), Луцьку  (2903 тис.грн.), Ковелі  (604,6 тис. грн.), а також у Ківерцівському (302,3 тис.грн.), Любешівському (226,5 тис.грн.), Любомльському (215,1 тис.грн.)  та Рожищенському ( 214,4 тис.грн.) район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Із загальної суми заборгованості  з виплати заробітної плати її переважна частина станом на 1 листопада 2005 року припадає на житлово-комунальні підприємства міст Луцька (591,4 тис.грн.), Ковеля (325,2 тис.грн.) та                   смт Шацька (26,1 тис.грн.)  і становить 18,3 відсотка від загальної суми  боргу на економічно активних підприємствах облас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аними управління Пенсійного фонду України в  області, заборгованість з виплати  заробітної  плати станом на 1 листопада 2005 року  становить 18287,5 тис.грн., і в порівнянні з 1 січня 2005 року   вона зменшилась майже на 3 000,0. тис. гривень. 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гуючи на порушення законодавства у цій сфері правовідносин, органами прокуратури області у 2005 році порушено 39 кримінальних справ       (27 з них скеровано до суду), на їх вимогу  до різних видів відповідальності притягнуто 198 посадових осіб та відшкодовано 11 200,0 тис. гривень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яд роботодавців не дотримуються вимог закону в частині виплати працівникам усіх належних сум у день звільнення, проведення нарахування компенсації втрати частини заробітної плати у зв’язку з порушенням термінів її виплати, забезпечення мінімального розміру заробітної плати, норм і гарантій оплати за роботу в надурочний час, у святкові, неробочі, вихідні дні, у нічний час та оплати щорічних відпусток. Подібні порушення законодавства виявлені в місті Луцьку (фірма «Авіл» ЛТД, ВАТ «Луцьке авіапідприємство), Горохівському (СВК «Журавлики»), Ковельському (ТзОВ «Зоря»,  імені  Лесі Українки) та деяких інших районах. 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валий період поза увагою контролюючих та правоохоронних органів, а також владних структур залишаються питання порушень законодавства про працю в частині виплати працівникам, і передусім торговельних закладів, заробітної плати в «конвертах», чим також знижується рівень надходження податків та  зборів  д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бласті недостатньо  виконуються вимоги Указу Президента України від 25.05.04 №576/204  "Про невідкладні заходи щодо завершення погашення  заборгованості із заробітної плати"  щодо розірвання контрактів з керівниками комунальних підприємств, які не забезпечують зобов’язань з приводу погашення заборгованості із заробітної плати та допускають порушення законодавства про оплату праці. </w:t>
      </w:r>
    </w:p>
    <w:p>
      <w:pPr>
        <w:pStyle w:val="21"/>
        <w:rPr/>
      </w:pPr>
      <w:r>
        <w:rPr/>
        <w:t xml:space="preserve">Зокрема, рішенням колегії облдержадміністрації від 27 вересня 2005 року  № 3/1 «Про стан виконання графіків погашення заборгованості з виплати заробітної плати та про роботу місцевих органів влади щодо забезпечення першочергової виплати заробітної плати» стан цієї роботи  визнано незадовільним у містах Луцьку та Ковелі, а міських голів попереджено про персональну відповідальність за погашення наявної  заборгованості до 1 жовтня 2005 року.  Однак  виконавчі комітети Луцької та Ковельської міських рад не вжили належних та дієвих заходів для подолання цієї негативної тенденції, через що заборгованість з виплати заробітної плати працівникам житлово-комунальних підприємств  не тільки не зменшується, а в деяких з них навіть зростає. Проте владними структурами вказаних регіонів  не ініційовано питання розірвання контракту з окремими керівниками ЖКП. Так, незважаючи на зростання в цьому році заборгованості з виплати заробітної плати у ремонтному житлово-комунальному підприємстві № 2 міста Ковеля у 3,5 раза та всупереч  вимогам розпорядження голови облдержадміністрації від 4 жовтня 2005 року  №333 «Про стан виконання графіків погашення заборгованості з виплати заробітної плати та про роботу місцевих органів влади щодо забезпечення першочергової виплати заробітної плати», Ковельським міським головою питання про дострокове розірвання контракту з керівником цього підприємства Власюком Л.М. так і не ініціювало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овище, що склалося з дотриманням  в області законодавства про оплату праці, є наслідком прорахунків у  роботі органів виконавчої влади, місцевого самоврядування із забезпечення реалізації державних гарантій у сфері оплати праці, у тому числі й на право своєчасного одержання винагороди за прац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раховуючи вищезазначене та рішення колегії обласної державної адміністрації від 25 листопада 2005 року № 5/1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знати, що стан виконання та додержання в області законодавства про оплату праці ще не відповідає вимогам сьогодення і вимагає вжиття дієвих заходів до виправлення станов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важати незадовільним стан виконання виконкомами Луцької та Ковельської міських рад рішення колегії облдержадміністрації від 27 вересня 2005 року № 3/1 "Про стан виконання графіків погашення заборгованості з виплати заробітної плати та про роботу місцевих органів влади щодо забезпечення позачергової виплати заробітної плати" та розпорядження голови облдержадміністрації від 4 жовтня 2005 року № 333 з цього  пит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пропонувати Луцькій та Ковельській міським радам упродовж </w:t>
      </w:r>
      <w:r>
        <w:rPr>
          <w:bCs/>
          <w:sz w:val="28"/>
          <w:szCs w:val="28"/>
        </w:rPr>
        <w:t>першої половини грудня 2005 року розглянути на сесіях рад питання про стан</w:t>
      </w:r>
      <w:r>
        <w:rPr>
          <w:sz w:val="28"/>
          <w:szCs w:val="28"/>
        </w:rPr>
        <w:t xml:space="preserve"> погашення заборгованості з виплати заробітної плати працівникам житлово-комунальних підприємств і дати принципову оцінку діям посадових осіб за невиконання чинного законодавства  щодо забезпечення першочергової виплати  заробітної пла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ішити питання про дострокове розірвання контрактів з керівниками  підприємств комунальної власності у зв’язку з тривалим невиконанням зобов'язань щодо своєчасної виплати заробітної плати працівникам за виконану ро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Рекомендувати Луцькому та Ковельському міським голо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 Розглянути питання про доцільність  виокремлення підрозділів  санітарного прибирання міст з їх окремим фінансуванням за рахунок  міськог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 Переглянути угоди між органами місцевого самоврядування та житлово-комунальними підприємствами, у яких чітко обумовити тарифи, терміни і штрафні санкції для обох сторін за невиконання зобов’язань, які впливають на своєчасну виплату заробітної пл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айдержадміністраціям, виконкомам міських (міст обласного значення) рад до 25 грудня 2005 ро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Разом з органами прокуратури, податковими та іншими контрольно-ревізійними органами забезпечити додержання державних гарантій в оплаті праці, легалізацію виплати заробітної плати та підвищення рівня зайнятості населення, визначити в розрізі кожного підприємства обсяг реальних сум погашення заборгованості  із заробітної плати та вжити до керівників підприємств вичерпних заходів для ліквідації заборгованості з виплати заробітної пл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2. Разом з організаціями профспілок ініціювати протягом місяця на зборах трудових колективів підприємств, де несвоєчасно виплачується заробітна плата, розгляд колективних угод щодо виконання керівництвом підприємств умов оплати пра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Управлінням статистики та Пенсійного фонду України в області </w:t>
      </w:r>
      <w:r>
        <w:rPr>
          <w:bCs/>
          <w:sz w:val="28"/>
          <w:szCs w:val="28"/>
        </w:rPr>
        <w:t>упродовж грудня  цього року провести взаємозвірки достовірності</w:t>
      </w:r>
      <w:r>
        <w:rPr>
          <w:sz w:val="28"/>
          <w:szCs w:val="28"/>
        </w:rPr>
        <w:t xml:space="preserve"> відображення суб’єктами господарювання у звітах з праці форми 1-ПВ та розрахунках суми страхових внесків на загальнообов’язкове державне соціальне страхування, відповідні акти про розбіжності та перекручення звітності щодо виплати заробітної плати надіслати  органам прокурату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виконанням цього розпорядження  покласти на першого заступника голови  облдержадміністрації Б. Шибу</w:t>
      </w:r>
      <w:r>
        <w:rPr>
          <w:bCs/>
          <w:sz w:val="28"/>
          <w:szCs w:val="28"/>
        </w:rPr>
        <w:t xml:space="preserve">.   </w:t>
      </w:r>
    </w:p>
    <w:p>
      <w:pPr>
        <w:pStyle w:val="Normal"/>
        <w:ind w:left="100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</w:r>
    </w:p>
    <w:p>
      <w:pPr>
        <w:pStyle w:val="Heading1"/>
        <w:rPr>
          <w:bCs w:val="false"/>
        </w:rPr>
      </w:pPr>
      <w:r>
        <w:rPr>
          <w:bCs w:val="false"/>
        </w:rPr>
        <w:t>Перший заступник голови</w:t>
      </w:r>
    </w:p>
    <w:p>
      <w:pPr>
        <w:pStyle w:val="Heading1"/>
        <w:rPr/>
      </w:pPr>
      <w:r>
        <w:rPr>
          <w:bCs w:val="false"/>
        </w:rPr>
        <w:t xml:space="preserve">обласної державної адміністрації                                                           </w:t>
      </w:r>
      <w:r>
        <w:rPr/>
        <w:t xml:space="preserve"> Б. ШИ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ец 778 10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sz w:val="29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40" w:leader="none"/>
      </w:tabs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1:31:00Z</dcterms:created>
  <dc:creator>1</dc:creator>
  <dc:description/>
  <dc:language>en-US</dc:language>
  <cp:lastModifiedBy>evtuh-ap</cp:lastModifiedBy>
  <cp:lastPrinted>2005-12-02T15:19:00Z</cp:lastPrinted>
  <dcterms:modified xsi:type="dcterms:W3CDTF">2005-12-13T12:44:00Z</dcterms:modified>
  <cp:revision>133</cp:revision>
  <dc:subject/>
  <dc:title>РІШЕННЯ</dc:title>
</cp:coreProperties>
</file>