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1 </w:t>
      </w:r>
      <w:r>
        <w:rPr>
          <w:sz w:val="28"/>
        </w:rPr>
        <w:t>грудня 2005 року                          м. Луцьк                                              № 4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 розпорядження голов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21 березня 2000 року № 1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изнати таким,  що втратило чинність, розпорядження голови облдержадміністрації від 21 березня 2000 року № 125 “Про затвердження Порядку зберігання затриманих транспортних засобів та плати за їх доставку і зберігання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повідно до статті 41 Закону України “Про місцеві державні адміністрації” доручити управлінню Державтоінспекції управління Міністерства внутрішніх справ України в області зареєструвати це розпорядження в обласному управлінні юстиції та оприлюдни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Це розпорядження набирає чинності після його державної реєстрації з дня   опублікування у  засобах масової інформ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ощук 778 165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44:00Z</dcterms:created>
  <dc:creator>V.I.Kovalska</dc:creator>
  <dc:description/>
  <dc:language>en-US</dc:language>
  <cp:lastModifiedBy>evtuh-ap</cp:lastModifiedBy>
  <cp:lastPrinted>2005-11-29T16:25:00Z</cp:lastPrinted>
  <dcterms:modified xsi:type="dcterms:W3CDTF">2005-12-01T15:23:00Z</dcterms:modified>
  <cp:revision>4</cp:revision>
  <dc:subject/>
  <dc:title>ВІДГУК</dc:title>
</cp:coreProperties>
</file>