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           </w:t>
      </w:r>
      <w:r>
        <w:rPr/>
        <w:t>ЗАТВЕРДЖЕНО</w:t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</w:t>
      </w:r>
      <w:r>
        <w:rPr/>
        <w:t>розпорядженням голови обласної</w:t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</w:t>
      </w:r>
      <w:r>
        <w:rPr/>
        <w:t>державної адміністрації</w:t>
      </w:r>
    </w:p>
    <w:p>
      <w:pPr>
        <w:pStyle w:val="TextBody"/>
        <w:tabs>
          <w:tab w:val="clear" w:pos="5670"/>
        </w:tabs>
        <w:rPr/>
      </w:pPr>
      <w:r>
        <w:rPr/>
        <w:t xml:space="preserve">                                                                </w:t>
      </w:r>
      <w:r>
        <w:rPr/>
        <w:t>від 1 березня 2005 року № 42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</w:t>
      </w:r>
      <w:r>
        <w:rPr/>
        <w:t>ПЛАН ЗАХОДІВ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</w:t>
      </w:r>
      <w:r>
        <w:rPr/>
        <w:t>з підготовки та проведення в  області у 2005 році Міжнародного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</w:t>
      </w:r>
      <w:r>
        <w:rPr/>
        <w:t>року  спорту і фізичного виховання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1.Вжити заходів для утворення центрів фізичного здоров’я населення „Спорт для всіх” у містах Луцьку  та  Володимирі-Волинському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  <w:r>
        <w:rPr/>
        <w:t>Виконкоми міських (міст обласного значення )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  <w:r>
        <w:rPr/>
        <w:t xml:space="preserve">рад спільно з обласним центром фізичного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  <w:r>
        <w:rPr/>
        <w:t>здоров’я населення „Спорт для всіх”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  <w:r>
        <w:rPr/>
        <w:t>Протягом року .                     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2.Сприяти утворенню та діяльності спортивних клубів у навчальних закладах та на підприємствах у сільській місцевості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ab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</w:t>
      </w:r>
      <w:r>
        <w:rPr/>
        <w:t xml:space="preserve">Управління освіти і науки облдержадміністрації,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</w:t>
      </w:r>
      <w:r>
        <w:rPr/>
        <w:t>райдержадміністрації разом з фізкультурно-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</w:t>
      </w:r>
      <w:r>
        <w:rPr/>
        <w:t xml:space="preserve">спортивними товариствами „Україна”,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„</w:t>
      </w:r>
      <w:r>
        <w:rPr/>
        <w:t>Спартак” та „Колос”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</w:t>
      </w:r>
      <w:r>
        <w:rPr/>
        <w:t>Постійно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3.Провести обласний місячник з метою облаштування спортивних споруд і майданчиків для організації роботи з масового спорту за місцем проживання та у місцях масового відпочинку населення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Управління з питань фізичної культури і спорту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 xml:space="preserve">облдержадміністрації, райдержадміністрації,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 xml:space="preserve">виконкоми міських (міст обласного значення)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 xml:space="preserve">рад,  фізкультурно-спортивні товариства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та відомства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Квітень-травень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4.Організувати проведення обласних конкурсів: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4.1.З фізичного виховання у загальноосвітніх, професійно-технічних та вищих навчальних закладах І-І</w:t>
      </w:r>
      <w:r>
        <w:rPr>
          <w:lang w:val="en-US"/>
        </w:rPr>
        <w:t>V</w:t>
      </w:r>
      <w:r>
        <w:rPr/>
        <w:t xml:space="preserve"> рівнів акредитації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             </w:t>
      </w:r>
      <w:r>
        <w:rPr/>
        <w:t xml:space="preserve">Управління освіти і науки облдержадміністрації       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райдержадміністрації, виконкоми міських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</w:t>
      </w:r>
      <w:r>
        <w:rPr/>
        <w:t>(міст обласного значення) рад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>Протягом року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4.2.З фізкультурно-спортивної роботи серед сільського населення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</w:t>
      </w:r>
      <w:r>
        <w:rPr/>
        <w:t>Райдержадміністрації разом з облрадою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  <w:r>
        <w:rPr/>
        <w:t>ФСТ  „Колос”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</w:t>
      </w:r>
      <w:r>
        <w:rPr/>
        <w:t>Квітень-вересень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4.3.Огляду-конкурсу серед дитячо-юнацьких шкіл різних форм власності згідно з положенням про нього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</w:t>
      </w:r>
      <w:r>
        <w:rPr/>
        <w:t>Управління з питань фізичної культури і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спорту облдержадміністрації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 </w:t>
      </w:r>
      <w:r>
        <w:rPr/>
        <w:t>Постійно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4.4.На кращий малюнок із спортивної тематики у загальноосвітніх закладах, дитячо-юнацьких спортивних школах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Управління освіти і науки, з питань фізичної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 xml:space="preserve">культури і спорту облдержадміністрації,        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райдержадміністрації, виконкоми міських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(міст обласного значення) рад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Протягом року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4.5.Використання інноваційних технологій з навчання футболу на уроках фізичної культури в загальноосвітніх школах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 xml:space="preserve">Управління освіти і науки облдержадміністрації,        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райдержадміністрації, виконкоми міських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</w:t>
      </w:r>
      <w:r>
        <w:rPr/>
        <w:t>(міст обласного значення) рад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</w:t>
      </w:r>
      <w:r>
        <w:rPr/>
        <w:t>Лютий-травень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5.Організувати та провести перший урок нового навчального року в загальноосвітніх закладах на тему „Спорт і  фізичне виховання – утвердження здорового способу життя та зміцнення миру”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    </w:t>
      </w:r>
      <w:r>
        <w:rPr/>
        <w:t xml:space="preserve">Управління освіти і науки </w:t>
        <w:tab/>
        <w:t>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райдержадміністрації, виконкоми міських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(міст обласного значення) рад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</w:t>
      </w:r>
      <w:r>
        <w:rPr/>
        <w:t>1 вересня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6.Створювати належні умови для проведення фізкультурно-оздоровчої роботи у спортивно-оздоровчих таборах, дитячих закладах оздоровлення та відпочинку.</w:t>
      </w:r>
    </w:p>
    <w:p>
      <w:pPr>
        <w:pStyle w:val="TextBody"/>
        <w:tabs>
          <w:tab w:val="clear" w:pos="5670"/>
          <w:tab w:val="left" w:pos="4380" w:leader="none"/>
          <w:tab w:val="left" w:pos="4536" w:leader="none"/>
        </w:tabs>
        <w:jc w:val="center"/>
        <w:rPr/>
      </w:pPr>
      <w:r>
        <w:rPr/>
        <w:t xml:space="preserve">                                         </w:t>
      </w:r>
      <w:r>
        <w:rPr/>
        <w:t>Управління у справах сім’ї та молоді, освіти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>освіти і науки, охорони здоров’я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>облдержадміністрації, райдержадміністрації,</w:t>
      </w:r>
    </w:p>
    <w:p>
      <w:pPr>
        <w:pStyle w:val="TextBody"/>
        <w:tabs>
          <w:tab w:val="clear" w:pos="5670"/>
          <w:tab w:val="left" w:pos="4380" w:leader="none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 xml:space="preserve">виконкоми міських (міст обласного значення) </w:t>
      </w:r>
    </w:p>
    <w:p>
      <w:pPr>
        <w:pStyle w:val="TextBody"/>
        <w:tabs>
          <w:tab w:val="clear" w:pos="5670"/>
          <w:tab w:val="left" w:pos="4380" w:leader="none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>рад, рада Федерації профспілок області.</w:t>
      </w:r>
    </w:p>
    <w:p>
      <w:pPr>
        <w:pStyle w:val="TextBody"/>
        <w:tabs>
          <w:tab w:val="clear" w:pos="5670"/>
          <w:tab w:val="left" w:pos="438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340" w:leader="none"/>
          <w:tab w:val="left" w:pos="4536" w:leader="none"/>
        </w:tabs>
        <w:rPr/>
      </w:pPr>
      <w:r>
        <w:rPr/>
        <w:t xml:space="preserve">                                                    </w:t>
      </w:r>
      <w:r>
        <w:rPr/>
        <w:t>Протягом року.</w:t>
      </w:r>
    </w:p>
    <w:p>
      <w:pPr>
        <w:pStyle w:val="TextBody"/>
        <w:tabs>
          <w:tab w:val="clear" w:pos="5670"/>
          <w:tab w:val="left" w:pos="4340" w:leader="none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7.Забезпечити підготовку та проведення: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7.1. Обласних: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</w:t>
      </w:r>
      <w:r>
        <w:rPr/>
        <w:t>ІV юнацьких літніх спортивних ігор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Управління з питань фізичної культури і спорту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>облдержадміністрації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80" w:leader="none"/>
          <w:tab w:val="left" w:pos="4536" w:leader="none"/>
          <w:tab w:val="center" w:pos="4819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3580" w:leader="none"/>
          <w:tab w:val="left" w:pos="4536" w:leader="none"/>
          <w:tab w:val="center" w:pos="4819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комплексних галузевих та міжгалузевих змагань та інших спортивно-масових заходів за місцем роботи громадян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20" w:leader="none"/>
          <w:tab w:val="left" w:pos="4536" w:leader="none"/>
        </w:tabs>
        <w:jc w:val="left"/>
        <w:rPr/>
      </w:pPr>
      <w:r>
        <w:rPr/>
        <w:tab/>
        <w:t>Управління з питань фізичної культури і спорту</w:t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  <w:tab/>
        <w:t xml:space="preserve">облдержадміністрації разом з обласними радами </w:t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 xml:space="preserve">ФСТ „Україна” та „Спартак”, обласними </w:t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>галузевими профспілковими організаціями.</w:t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6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фізкультурно-оздоровчих та спортивно-масових заходів за місцем проживання громадян та у місцях масового відпочинку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 xml:space="preserve">Управління з питань фізичної культури і спорту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 xml:space="preserve">облдержадміністрації, виконкоми міських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</w:t>
      </w:r>
      <w:r>
        <w:rPr/>
        <w:t>(міст обласного значення) рад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700" w:leader="none"/>
          <w:tab w:val="left" w:pos="4536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370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комплексних спортивно-масових заходів серед учнів та студентів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      </w:t>
      </w:r>
      <w:r>
        <w:rPr/>
        <w:t>Управління освіти і науки облдержадміністрації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40" w:leader="none"/>
          <w:tab w:val="left" w:pos="4536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364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комплексних змагань з професійно-прикладних видів спорту серед працівників правоохоронних структур та військовослужбовців                   „Динаміада 2005”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</w:t>
      </w:r>
      <w:r>
        <w:rPr/>
        <w:t xml:space="preserve">Управління з питань фізичної культури і спорту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</w:t>
      </w:r>
      <w:r>
        <w:rPr/>
        <w:t xml:space="preserve">облдержадміністрації спільно з облрадою ФСТ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„</w:t>
      </w:r>
      <w:r>
        <w:rPr/>
        <w:t>Динамо”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740" w:leader="none"/>
          <w:tab w:val="left" w:pos="4536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374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</w:t>
      </w:r>
      <w:r>
        <w:rPr/>
        <w:t>спортивно-масових заходів, присвячених 70-річчю утворення фізкультурно-спортивного товариства „Спартак”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780" w:leader="none"/>
          <w:tab w:val="left" w:pos="4536" w:leader="none"/>
        </w:tabs>
        <w:jc w:val="left"/>
        <w:rPr/>
      </w:pPr>
      <w:r>
        <w:rPr/>
        <w:t xml:space="preserve">       </w:t>
      </w:r>
      <w:r>
        <w:rPr/>
        <w:tab/>
        <w:t xml:space="preserve">Управління з питань фізичної культури </w:t>
        <w:tab/>
        <w:t xml:space="preserve">і спорту </w:t>
      </w:r>
    </w:p>
    <w:p>
      <w:pPr>
        <w:pStyle w:val="TextBody"/>
        <w:tabs>
          <w:tab w:val="clear" w:pos="5670"/>
          <w:tab w:val="left" w:pos="3780" w:leader="none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 xml:space="preserve">облдержадміністрації спільно з облрадою </w:t>
      </w:r>
    </w:p>
    <w:p>
      <w:pPr>
        <w:pStyle w:val="TextBody"/>
        <w:tabs>
          <w:tab w:val="clear" w:pos="5670"/>
          <w:tab w:val="left" w:pos="3780" w:leader="none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СТ „Спартак”.</w:t>
      </w:r>
    </w:p>
    <w:p>
      <w:pPr>
        <w:pStyle w:val="TextBody"/>
        <w:tabs>
          <w:tab w:val="clear" w:pos="5670"/>
          <w:tab w:val="left" w:pos="378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840" w:leader="none"/>
          <w:tab w:val="left" w:pos="4536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384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</w:t>
      </w:r>
      <w:r>
        <w:rPr/>
        <w:t xml:space="preserve">сільських спортивних ігор, присвячених 55-ій річниці утворення фізкультурно-спортивного товариства „Колос” та 60-річчю Перемоги у Великій Вітчизняній війні 1941-45 років.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    </w:t>
      </w:r>
      <w:r>
        <w:rPr/>
        <w:t>Головне управління сільського господарства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         </w:t>
      </w:r>
      <w:r>
        <w:rPr/>
        <w:t xml:space="preserve">та продовольства, управління з питань фізичної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</w:t>
      </w:r>
      <w:r>
        <w:rPr/>
        <w:t xml:space="preserve">культури і спорту облдержадміністрації 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                                                </w:t>
      </w:r>
      <w:r>
        <w:rPr/>
        <w:t>спільно з облрадою ФСТ „Колос”.</w:t>
      </w:r>
    </w:p>
    <w:p>
      <w:pPr>
        <w:pStyle w:val="TextBody"/>
        <w:tabs>
          <w:tab w:val="clear" w:pos="5670"/>
          <w:tab w:val="left" w:pos="380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</w:t>
      </w:r>
      <w:r>
        <w:rPr/>
        <w:t>Протягом року;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 </w:t>
      </w:r>
      <w:r>
        <w:rPr/>
        <w:t>змагань серед ветеранів спорту, комплексних змагань серед спортсменів-інвалідів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                                             </w:t>
      </w:r>
      <w:r>
        <w:rPr/>
        <w:t xml:space="preserve">Управління з питань фізичної культури і спорту 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  <w:t xml:space="preserve">  </w:t>
      </w:r>
      <w:r>
        <w:rPr/>
        <w:t>облдержадміністрації.</w:t>
      </w:r>
    </w:p>
    <w:p>
      <w:pPr>
        <w:pStyle w:val="TextBody"/>
        <w:tabs>
          <w:tab w:val="clear" w:pos="5670"/>
          <w:tab w:val="left" w:pos="4536" w:leader="none"/>
        </w:tabs>
        <w:jc w:val="center"/>
        <w:rPr/>
      </w:pPr>
      <w:r>
        <w:rPr/>
      </w:r>
    </w:p>
    <w:p>
      <w:pPr>
        <w:pStyle w:val="TextBody"/>
        <w:tabs>
          <w:tab w:val="clear" w:pos="5670"/>
          <w:tab w:val="left" w:pos="3600" w:leader="none"/>
          <w:tab w:val="left" w:pos="4536" w:leader="none"/>
        </w:tabs>
        <w:jc w:val="left"/>
        <w:rPr/>
      </w:pPr>
      <w:r>
        <w:rPr/>
        <w:tab/>
        <w:t>Протягом року;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 xml:space="preserve">змагань „Старти надій”.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80" w:leader="none"/>
          <w:tab w:val="left" w:pos="4536" w:leader="none"/>
        </w:tabs>
        <w:jc w:val="left"/>
        <w:rPr/>
      </w:pPr>
      <w:r>
        <w:rPr/>
        <w:tab/>
        <w:t>Управління освіти  і науки облдержадміністрації.</w:t>
      </w:r>
    </w:p>
    <w:p>
      <w:pPr>
        <w:pStyle w:val="TextBody"/>
        <w:tabs>
          <w:tab w:val="clear" w:pos="5670"/>
          <w:tab w:val="left" w:pos="358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20" w:leader="none"/>
          <w:tab w:val="left" w:pos="4536" w:leader="none"/>
        </w:tabs>
        <w:jc w:val="left"/>
        <w:rPr/>
      </w:pPr>
      <w:r>
        <w:rPr/>
        <w:tab/>
        <w:t>Квітень-жовтень;</w:t>
      </w:r>
    </w:p>
    <w:p>
      <w:pPr>
        <w:pStyle w:val="TextBody"/>
        <w:tabs>
          <w:tab w:val="clear" w:pos="5670"/>
          <w:tab w:val="left" w:pos="362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пошукових змагань серед сільських школярів „Хто ти, майбутній олімпієць?”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Райдержадміністрації, обласна рада ФСТ „Колос”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</w:t>
      </w:r>
      <w:r>
        <w:rPr/>
        <w:t>Травень-вересень;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 xml:space="preserve">ХІХ Фестивалю фізичної культури і спорту.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80" w:leader="none"/>
          <w:tab w:val="left" w:pos="4536" w:leader="none"/>
        </w:tabs>
        <w:jc w:val="left"/>
        <w:rPr/>
      </w:pPr>
      <w:r>
        <w:rPr/>
        <w:tab/>
        <w:t>Управління з питань фізичної культури і спорту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 xml:space="preserve">облдержадміністрації, Ківерцівська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 xml:space="preserve">райдержадміністрація,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        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29 травня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7.2. Спартакіад: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допризовної молоді серед учнів загальноосвітніх шкіл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60" w:leader="none"/>
          <w:tab w:val="left" w:pos="3600" w:leader="none"/>
          <w:tab w:val="left" w:pos="4536" w:leader="none"/>
        </w:tabs>
        <w:jc w:val="left"/>
        <w:rPr/>
      </w:pPr>
      <w:r>
        <w:rPr/>
        <w:tab/>
        <w:t>Управління освіти  і науки, з питань фізичної</w:t>
      </w:r>
    </w:p>
    <w:p>
      <w:pPr>
        <w:pStyle w:val="TextBody"/>
        <w:tabs>
          <w:tab w:val="clear" w:pos="5670"/>
          <w:tab w:val="left" w:pos="3600" w:leader="none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 xml:space="preserve">культури і спорту облдержадміністрації, </w:t>
      </w:r>
    </w:p>
    <w:p>
      <w:pPr>
        <w:pStyle w:val="TextBody"/>
        <w:tabs>
          <w:tab w:val="clear" w:pos="5670"/>
          <w:tab w:val="left" w:pos="3600" w:leader="none"/>
        </w:tabs>
        <w:jc w:val="left"/>
        <w:rPr/>
      </w:pPr>
      <w:r>
        <w:rPr/>
        <w:tab/>
        <w:t>райдержадміністрації, виконкоми міських</w:t>
      </w:r>
    </w:p>
    <w:p>
      <w:pPr>
        <w:pStyle w:val="TextBody"/>
        <w:tabs>
          <w:tab w:val="clear" w:pos="5670"/>
          <w:tab w:val="left" w:pos="3560" w:leader="none"/>
          <w:tab w:val="left" w:pos="3680" w:leader="none"/>
          <w:tab w:val="left" w:pos="4536" w:leader="none"/>
        </w:tabs>
        <w:jc w:val="left"/>
        <w:rPr/>
      </w:pPr>
      <w:r>
        <w:rPr/>
        <w:tab/>
        <w:t>(міст обласного значення) рад, обласний</w:t>
      </w:r>
    </w:p>
    <w:p>
      <w:pPr>
        <w:pStyle w:val="TextBody"/>
        <w:tabs>
          <w:tab w:val="clear" w:pos="5670"/>
          <w:tab w:val="left" w:pos="3560" w:leader="none"/>
          <w:tab w:val="left" w:pos="3680" w:leader="none"/>
          <w:tab w:val="left" w:pos="4536" w:leader="none"/>
        </w:tabs>
        <w:jc w:val="left"/>
        <w:rPr/>
      </w:pPr>
      <w:r>
        <w:rPr/>
        <w:tab/>
        <w:t>військовий комісаріат.</w:t>
      </w:r>
    </w:p>
    <w:p>
      <w:pPr>
        <w:pStyle w:val="TextBody"/>
        <w:tabs>
          <w:tab w:val="clear" w:pos="5670"/>
          <w:tab w:val="left" w:pos="368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60" w:leader="none"/>
          <w:tab w:val="left" w:pos="3720" w:leader="none"/>
          <w:tab w:val="left" w:pos="4536" w:leader="none"/>
        </w:tabs>
        <w:jc w:val="left"/>
        <w:rPr/>
      </w:pPr>
      <w:r>
        <w:rPr/>
        <w:tab/>
        <w:t>Травень-вересень;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серед працівників промислової сфери і транспорту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60" w:leader="none"/>
          <w:tab w:val="left" w:pos="3800" w:leader="none"/>
          <w:tab w:val="left" w:pos="4536" w:leader="none"/>
        </w:tabs>
        <w:jc w:val="left"/>
        <w:rPr/>
      </w:pPr>
      <w:r>
        <w:rPr/>
        <w:tab/>
        <w:t>Обласна рада ФСТ „Україна”;</w:t>
      </w:r>
    </w:p>
    <w:p>
      <w:pPr>
        <w:pStyle w:val="TextBody"/>
        <w:tabs>
          <w:tab w:val="clear" w:pos="5670"/>
          <w:tab w:val="left" w:pos="3560" w:leader="none"/>
          <w:tab w:val="left" w:pos="380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60" w:leader="none"/>
          <w:tab w:val="left" w:pos="3800" w:leader="none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Протягом року;</w:t>
      </w:r>
    </w:p>
    <w:p>
      <w:pPr>
        <w:pStyle w:val="TextBody"/>
        <w:tabs>
          <w:tab w:val="clear" w:pos="5670"/>
          <w:tab w:val="left" w:pos="380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80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серед учнів дитячо-юнацьких шкіл фізкультурно-спортивних товариств „Спартак”, „Динамо”, „Україна”.</w:t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3480" w:leader="none"/>
          <w:tab w:val="left" w:pos="4536" w:leader="none"/>
        </w:tabs>
        <w:jc w:val="left"/>
        <w:rPr/>
      </w:pPr>
      <w:r>
        <w:rPr/>
        <w:tab/>
        <w:t xml:space="preserve"> Обласні ради ФСТ „Динамо”, „Спартак”, </w:t>
      </w:r>
    </w:p>
    <w:p>
      <w:pPr>
        <w:pStyle w:val="TextBody"/>
        <w:tabs>
          <w:tab w:val="clear" w:pos="5670"/>
          <w:tab w:val="left" w:pos="3480" w:leader="none"/>
          <w:tab w:val="left" w:pos="4536" w:leader="none"/>
        </w:tabs>
        <w:jc w:val="left"/>
        <w:rPr/>
      </w:pPr>
      <w:r>
        <w:rPr/>
        <w:t xml:space="preserve">                                                   „</w:t>
      </w:r>
      <w:r>
        <w:rPr/>
        <w:t>Україна”.</w:t>
      </w:r>
    </w:p>
    <w:p>
      <w:pPr>
        <w:pStyle w:val="TextBody"/>
        <w:tabs>
          <w:tab w:val="clear" w:pos="5670"/>
          <w:tab w:val="left" w:pos="348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                                              </w:t>
      </w:r>
      <w:r>
        <w:rPr/>
        <w:t>Квітень-жовтень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7.3. Міжнародних: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Олімпійського дня бігу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60" w:leader="none"/>
          <w:tab w:val="left" w:pos="4536" w:leader="none"/>
        </w:tabs>
        <w:jc w:val="left"/>
        <w:rPr/>
      </w:pPr>
      <w:r>
        <w:rPr/>
        <w:tab/>
        <w:t>Райдержадміністрації, виконкоми міських</w:t>
      </w:r>
    </w:p>
    <w:p>
      <w:pPr>
        <w:pStyle w:val="TextBody"/>
        <w:tabs>
          <w:tab w:val="clear" w:pos="5670"/>
          <w:tab w:val="left" w:pos="3580" w:leader="none"/>
          <w:tab w:val="left" w:pos="4536" w:leader="none"/>
        </w:tabs>
        <w:jc w:val="left"/>
        <w:rPr/>
      </w:pPr>
      <w:r>
        <w:rPr/>
        <w:tab/>
        <w:t>(міст обласного значення) рад, Федерація</w:t>
      </w:r>
    </w:p>
    <w:p>
      <w:pPr>
        <w:pStyle w:val="TextBody"/>
        <w:tabs>
          <w:tab w:val="clear" w:pos="5670"/>
          <w:tab w:val="left" w:pos="3560" w:leader="none"/>
          <w:tab w:val="left" w:pos="3620" w:leader="none"/>
          <w:tab w:val="left" w:pos="4536" w:leader="none"/>
        </w:tabs>
        <w:jc w:val="left"/>
        <w:rPr/>
      </w:pPr>
      <w:r>
        <w:rPr/>
        <w:tab/>
        <w:t>легкої атлетики Волині.</w:t>
      </w:r>
    </w:p>
    <w:p>
      <w:pPr>
        <w:pStyle w:val="TextBody"/>
        <w:tabs>
          <w:tab w:val="clear" w:pos="5670"/>
          <w:tab w:val="left" w:pos="362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560" w:leader="none"/>
          <w:tab w:val="left" w:pos="4536" w:leader="none"/>
        </w:tabs>
        <w:jc w:val="left"/>
        <w:rPr/>
      </w:pPr>
      <w:r>
        <w:rPr/>
        <w:tab/>
        <w:t>23 червня;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rPr/>
      </w:pPr>
      <w:r>
        <w:rPr/>
        <w:t xml:space="preserve">     </w:t>
      </w:r>
      <w:r>
        <w:rPr/>
        <w:t>змагань за участю спортивних делегацій Брестської області Республіки Білорусь, згідно з меморандумом про співпрацю.</w:t>
      </w:r>
    </w:p>
    <w:p>
      <w:pPr>
        <w:pStyle w:val="TextBody"/>
        <w:tabs>
          <w:tab w:val="clear" w:pos="5670"/>
          <w:tab w:val="left" w:pos="3560" w:leader="none"/>
        </w:tabs>
        <w:rPr/>
      </w:pPr>
      <w:r>
        <w:rPr/>
        <w:tab/>
      </w:r>
    </w:p>
    <w:p>
      <w:pPr>
        <w:pStyle w:val="TextBody"/>
        <w:tabs>
          <w:tab w:val="clear" w:pos="5670"/>
          <w:tab w:val="left" w:pos="3560" w:leader="none"/>
        </w:tabs>
        <w:rPr/>
      </w:pPr>
      <w:r>
        <w:rPr/>
        <w:tab/>
        <w:t xml:space="preserve">Управління з питань фізичної культури і спорту </w:t>
      </w:r>
    </w:p>
    <w:p>
      <w:pPr>
        <w:pStyle w:val="TextBody"/>
        <w:tabs>
          <w:tab w:val="clear" w:pos="5670"/>
          <w:tab w:val="left" w:pos="3560" w:leader="none"/>
        </w:tabs>
        <w:rPr/>
      </w:pPr>
      <w:r>
        <w:rPr/>
        <w:t xml:space="preserve">                                                   </w:t>
      </w:r>
      <w:r>
        <w:rPr/>
        <w:t>облдержадміністрації.</w:t>
      </w:r>
    </w:p>
    <w:p>
      <w:pPr>
        <w:pStyle w:val="TextBody"/>
        <w:tabs>
          <w:tab w:val="clear" w:pos="5670"/>
          <w:tab w:val="left" w:pos="3560" w:leader="none"/>
        </w:tabs>
        <w:rPr/>
      </w:pPr>
      <w:r>
        <w:rPr/>
      </w:r>
    </w:p>
    <w:p>
      <w:pPr>
        <w:pStyle w:val="TextBody"/>
        <w:tabs>
          <w:tab w:val="clear" w:pos="5670"/>
          <w:tab w:val="left" w:pos="3600" w:leader="none"/>
          <w:tab w:val="left" w:pos="4536" w:leader="none"/>
        </w:tabs>
        <w:jc w:val="left"/>
        <w:rPr/>
      </w:pPr>
      <w:r>
        <w:rPr/>
        <w:tab/>
        <w:t>Протягом року.</w:t>
      </w:r>
    </w:p>
    <w:p>
      <w:pPr>
        <w:pStyle w:val="TextBody"/>
        <w:tabs>
          <w:tab w:val="clear" w:pos="5670"/>
          <w:tab w:val="left" w:pos="3600" w:leader="none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 xml:space="preserve">     </w:t>
      </w:r>
      <w:r>
        <w:rPr/>
        <w:t>8.Взяти участь у: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- І</w:t>
      </w:r>
      <w:r>
        <w:rPr>
          <w:lang w:val="en-US"/>
        </w:rPr>
        <w:t>V</w:t>
      </w:r>
      <w:r>
        <w:rPr/>
        <w:t xml:space="preserve"> літніх юнацьких спортивних іграх України;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>- чемпіонатах, першостях, Кубках України з видів спорту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20" w:leader="none"/>
          <w:tab w:val="left" w:pos="4536" w:leader="none"/>
        </w:tabs>
        <w:jc w:val="left"/>
        <w:rPr/>
      </w:pPr>
      <w:r>
        <w:rPr/>
        <w:tab/>
        <w:t>Управління з питань фізичної культури і спорту</w:t>
      </w:r>
    </w:p>
    <w:p>
      <w:pPr>
        <w:pStyle w:val="TextBody"/>
        <w:tabs>
          <w:tab w:val="clear" w:pos="5670"/>
          <w:tab w:val="left" w:pos="3620" w:leader="none"/>
        </w:tabs>
        <w:jc w:val="left"/>
        <w:rPr/>
      </w:pPr>
      <w:r>
        <w:rPr/>
        <w:tab/>
        <w:t>облдержадміністрації.</w:t>
      </w:r>
    </w:p>
    <w:p>
      <w:pPr>
        <w:pStyle w:val="TextBody"/>
        <w:tabs>
          <w:tab w:val="clear" w:pos="5670"/>
          <w:tab w:val="left" w:pos="3620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3680" w:leader="none"/>
          <w:tab w:val="left" w:pos="4536" w:leader="none"/>
        </w:tabs>
        <w:jc w:val="left"/>
        <w:rPr/>
      </w:pPr>
      <w:r>
        <w:rPr/>
        <w:tab/>
        <w:t>Протягом року.</w:t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  <w:tab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p>
      <w:pPr>
        <w:pStyle w:val="TextBody"/>
        <w:tabs>
          <w:tab w:val="clear" w:pos="5670"/>
          <w:tab w:val="left" w:pos="4536" w:leader="none"/>
        </w:tabs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0" w:leader="none"/>
      </w:tabs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8:24:00Z</dcterms:created>
  <dc:creator>Спорт</dc:creator>
  <dc:description/>
  <dc:language>en-US</dc:language>
  <cp:lastModifiedBy>Zagal</cp:lastModifiedBy>
  <cp:lastPrinted>2005-01-27T16:14:00Z</cp:lastPrinted>
  <dcterms:modified xsi:type="dcterms:W3CDTF">2005-03-30T13:31:00Z</dcterms:modified>
  <cp:revision>151</cp:revision>
  <dc:subject/>
  <dc:title>від ___   грудня 2002 року №____</dc:title>
</cp:coreProperties>
</file>