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ind w:left="283" w:hanging="283"/>
        <w:rPr>
          <w:b w:val="false"/>
          <w:b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z w:val="32"/>
          <w:szCs w:val="20"/>
          <w:u w:val="none"/>
          <w:lang w:val="uk-UA"/>
        </w:rPr>
      </w:pPr>
      <w:r>
        <w:rPr>
          <w:b/>
          <w:sz w:val="32"/>
          <w:szCs w:val="20"/>
          <w:u w:val="none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 грудня 2005 року                                м. Луцьк                                    № 4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 щодо забезпечення запрова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і  Закону України „Про дозвільну систему у сфер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діяльност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провадження в області Закону України „Про дозвільну систему у сфері господарської діяльності”, відповідно до Указу Президента України від 28 жовтня 2005 року  № 1513/2005,  на виконання доручень Кабінету Міністрів України  від 6 жовтня 2005 року  № 49882/1/1-05, Прем'єр-міністра України від 9 листопада 2005 року  № 49882/16/1-05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аходи щодо забезпечення запровадження  в області  Закону України „Про дозвільну систему у сфері господарської діяльності” (додаю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держадміністраціям, виконкомам міських  (міст обласного значення) рад забезпечити безумовне виконання вищевказаних заходів, створення інфраструктури для діяльності адміністратора, центрів видачі документів дозвільного характеру за принципом організаційної єдності, участі у їх роботі посадових осіб усіх відповідних дозвільних органів та  у визначені у заходах терміни інформувати облдержадміністрацію про їх вико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Це розпорядження набирає чинності з дня опублікування у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Волинській газеті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 В. Байци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В. БОНДАР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гера  778 108</w:t>
      </w: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01:00Z</dcterms:created>
  <dc:creator>Обласна державна адмiнiстрацi</dc:creator>
  <dc:description/>
  <dc:language>en-US</dc:language>
  <cp:lastModifiedBy>evtuh-ap</cp:lastModifiedBy>
  <cp:lastPrinted>2005-11-22T15:43:00Z</cp:lastPrinted>
  <dcterms:modified xsi:type="dcterms:W3CDTF">2005-12-01T13:15:00Z</dcterms:modified>
  <cp:revision>87</cp:revision>
  <dc:subject/>
  <dc:title>Характеристика</dc:title>
</cp:coreProperties>
</file>