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``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  <w:r>
        <w:rPr/>
        <w:t>від  28 лютого 2005 року              м. Луцьк</w:t>
        <w:tab/>
        <w:tab/>
        <w:tab/>
        <w:tab/>
        <w:t xml:space="preserve">    №</w:t>
      </w:r>
      <w:r>
        <w:rPr>
          <w:lang w:val="ru-RU"/>
        </w:rPr>
        <w:t xml:space="preserve"> 4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Регламенту Волинської</w:t>
      </w:r>
    </w:p>
    <w:p>
      <w:pPr>
        <w:pStyle w:val="Normal"/>
        <w:jc w:val="center"/>
        <w:rPr/>
      </w:pPr>
      <w:r>
        <w:rPr/>
        <w:t>обласної державної адміністрації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TextBodyIndent"/>
        <w:rPr/>
      </w:pPr>
      <w:r>
        <w:rPr/>
        <w:t>На часткову зміну пункту 78 Регламенту Волинської обласної державної адміністрації, затвердженого розпорядженням голови облдержадміністрації від 29 липня 2002 року № 318 (із наступними змінами), установити тривалість робочого дня: з понеділка по четвер – з 8 до 17 години 15 хвилин, у п’ятницю – з 8 до 16 годи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аксим’як 778 10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04:00Z</dcterms:created>
  <dc:creator>J.Bondarchuk</dc:creator>
  <dc:description/>
  <dc:language>en-US</dc:language>
  <cp:lastModifiedBy>Zagal</cp:lastModifiedBy>
  <cp:lastPrinted>2005-02-28T18:47:00Z</cp:lastPrinted>
  <dcterms:modified xsi:type="dcterms:W3CDTF">2005-03-31T11:05:00Z</dcterms:modified>
  <cp:revision>3</cp:revision>
  <dc:subject/>
  <dc:title>від  28 лютого 2005 року                          м</dc:title>
</cp:coreProperties>
</file>