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 xml:space="preserve">Додаток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14</w:t>
      </w:r>
      <w:r>
        <w:rPr>
          <w:sz w:val="28"/>
        </w:rPr>
        <w:t xml:space="preserve"> листопада 2005 року № </w:t>
      </w:r>
      <w:r>
        <w:rPr>
          <w:sz w:val="28"/>
          <w:lang w:val="ru-RU"/>
        </w:rPr>
        <w:t>394</w:t>
      </w: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 К Л А Д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комітету з розробки пропозицій щодо кандидатур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для присудження персональних стипендій голови обласної</w:t>
      </w:r>
      <w:r>
        <w:rPr>
          <w:sz w:val="28"/>
          <w:lang w:val="ru-RU"/>
        </w:rPr>
        <w:t xml:space="preserve"> державної адміністрації </w:t>
      </w:r>
      <w:r>
        <w:rPr>
          <w:sz w:val="28"/>
        </w:rPr>
        <w:t xml:space="preserve">народним артистам України, народним художникам України, ветеранам і пенсіонерам  культури, мистецтва, інформаційної галуз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Голова коміт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ЛИСЮК                                  - начальник  управління культури</w:t>
      </w:r>
      <w:r>
        <w:rPr>
          <w:sz w:val="28"/>
          <w:lang w:val="ru-RU"/>
        </w:rPr>
        <w:t xml:space="preserve"> </w:t>
      </w:r>
      <w:r>
        <w:rPr>
          <w:sz w:val="28"/>
        </w:rPr>
        <w:t>і туризм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олодимир Леонтійович         облдержадміністр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ступник голови комітет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ОРНИЛЮК                         - заступник начальника управління культур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Ярослав Євгенович                  і туризму облдерж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екретар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СТАПЧУК                         - начальник відділу культури і мистецт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алина  Володимирівна         управління культури і туризму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облдержадміністр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члени комітету</w:t>
      </w:r>
      <w:r>
        <w:rPr>
          <w:sz w:val="28"/>
          <w:lang w:val="ru-RU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БЕРЕЗА                                 - директор обласного українського музично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Богдан Степанович                драматичного театру імені Т. Г. Шевче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ЕЙ                                        - голова обласної організації Національно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асиль Степанович                спілки письменників Україн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ЄФІМЕНКО                          - директор обласної філармон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ій Іван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ТИНЮК                        - начальник управління з питань внутрішнь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Іванович               політики, зв’язків з громадськими організаці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та засобами масової інформ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АРЧУК                               - голова правління Волинської організації</w:t>
      </w:r>
    </w:p>
    <w:p>
      <w:pPr>
        <w:pStyle w:val="Heading1"/>
        <w:spacing w:lineRule="exact" w:line="240"/>
        <w:rPr/>
      </w:pPr>
      <w:r>
        <w:rPr/>
        <w:t>Володимир Павлович             Національної спілки художників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ВРОЦЬКА                       - голова обласного осередку майстрів народн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оя Михайлівна                      мистецтва Україн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ГОРОДНИК                        - директор, художній керівник заслуженого</w:t>
      </w:r>
    </w:p>
    <w:p>
      <w:pPr>
        <w:pStyle w:val="Heading1"/>
        <w:spacing w:lineRule="exact" w:line="240"/>
        <w:rPr/>
      </w:pPr>
      <w:r>
        <w:rPr/>
        <w:t>Олександр Володимирович   народного ансамблю пісні і танцю Україн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“</w:t>
      </w:r>
      <w:r>
        <w:rPr>
          <w:sz w:val="28"/>
        </w:rPr>
        <w:t>Колос” , народний артист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ОШТАРУК                         - директор обласного театру ляльок,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Данило Андрійович                заслужений діяч мистецтв Україн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ИТОЛЮК                         - голова обласного комітету профспілк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Леонтій Володимирович        працівників культур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АНАСЮК                          - директор Волинського державного училищ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асиль Григорович                культури і мистецт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АВЧАК                               - голова Волинського відділення Національної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ихайло Іванович                  спілки журналістів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ИМОЖИНСЬКИЙ             - голова обласного осередку Національної спілки </w:t>
      </w:r>
    </w:p>
    <w:p>
      <w:pPr>
        <w:pStyle w:val="Heading1"/>
        <w:spacing w:lineRule="exact" w:line="240"/>
        <w:rPr/>
      </w:pPr>
      <w:r>
        <w:rPr/>
        <w:t>Віктор Анатолійович             композиторів України, заслужений діяч</w:t>
      </w:r>
    </w:p>
    <w:p>
      <w:pPr>
        <w:pStyle w:val="Heading1"/>
        <w:spacing w:lineRule="exact" w:line="240"/>
        <w:rPr/>
      </w:pPr>
      <w:r>
        <w:rPr/>
        <w:t xml:space="preserve">                                                 </w:t>
      </w:r>
      <w:r>
        <w:rPr/>
        <w:t>мистецтв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В.</w:t>
      </w:r>
      <w:r>
        <w:rPr>
          <w:sz w:val="28"/>
          <w:lang w:val="ru-RU"/>
        </w:rPr>
        <w:t xml:space="preserve"> </w:t>
      </w:r>
      <w:r>
        <w:rPr>
          <w:sz w:val="28"/>
        </w:rPr>
        <w:t>Максим’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5:20:00Z</dcterms:created>
  <dc:creator>Оля</dc:creator>
  <dc:description/>
  <dc:language>en-US</dc:language>
  <cp:lastModifiedBy>evtuh-ap</cp:lastModifiedBy>
  <cp:lastPrinted>2005-10-31T17:19:00Z</cp:lastPrinted>
  <dcterms:modified xsi:type="dcterms:W3CDTF">2005-11-15T06:27:00Z</dcterms:modified>
  <cp:revision>5</cp:revision>
  <dc:subject/>
  <dc:title>С К Л А Д</dc:title>
</cp:coreProperties>
</file>