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"/>
        <w:rPr>
          <w:sz w:val="28"/>
        </w:rPr>
      </w:pPr>
      <w:r>
        <w:rPr>
          <w:sz w:val="28"/>
        </w:rPr>
        <w:t>РОЗПОРЯДЖЕНН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від  14 листопада  2005 року                     м.</w:t>
      </w:r>
      <w:r>
        <w:rPr>
          <w:sz w:val="28"/>
        </w:rPr>
        <w:t xml:space="preserve"> </w:t>
      </w:r>
      <w:r>
        <w:rPr>
          <w:sz w:val="28"/>
          <w:lang w:val="uk-UA"/>
        </w:rPr>
        <w:t>Луцьк                            № 3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 лютого 2001 року №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повідно до Указу Президента України від 16 січня 2002 року №24 “Про державну підтримку видатних діячів інформаційної галузі”, з метою визнання видатних особистих досягнень діячів інформаційної галузі установити стипендії голови обласної державної адміністрації діячам інформаційної галузі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 зв’язку  з установленням  стипендій  голови   обласної  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діячам інформаційної галузі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. Викласти в новій редакції назву розпорядження голови обласної  державної  адміністрації  від  27  лютого  2001 року № 95 “Про установлення персональних стипендій голови обласної державної адміністрації народним артистам України, провідним творчим працівникам, ветеранам, пенсіонерам культури   і   мистецтва”,   зареєстрованого   обласним   управлінням  юсти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березня 2001 року за № 12/515, зі змінами, внесеними розпорядженням  голови обласної державної адміністрації від 8 травня 2001 року № 245, зареєстрованим   обласним   управлінням   юстиції   5   лютого   2003  року  з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7/638,  а саме: “Про встановл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” та внести  відповідні  зміни  у  пункт  1  вказаного розпорядження.</w:t>
      </w:r>
    </w:p>
    <w:p>
      <w:pPr>
        <w:pStyle w:val="Normal"/>
        <w:ind w:firstLine="708"/>
        <w:jc w:val="both"/>
        <w:rPr/>
      </w:pPr>
      <w:r>
        <w:rPr>
          <w:sz w:val="28"/>
        </w:rPr>
        <w:t>2.2</w:t>
      </w:r>
      <w:r>
        <w:rPr>
          <w:sz w:val="28"/>
          <w:lang w:val="uk-UA"/>
        </w:rPr>
        <w:t xml:space="preserve">.    Затвердити     Положення     про     встановлення      персональн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в новій редакції, що додається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3.  Утворити  комітет  з  розробки  пропозицій  щодо  кандидатур  дл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у складі згідно з додатком.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важати     такими,     що     втратили     чинність,     пункти    2,  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5. Пункт 9 вказаного розпорядження викласти у новій редакції: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9. Контроль   за    виконанням    цього   розпорядження    покласти    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а голови обласної державної адміністрації В. Карпука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Відповідно   до   ст. 41   Закону    України    “Про    місцеві   держав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” доручити управлінню з питань внутрішньої політики, зв’язків з громадськими організаціями та засобами масової інформації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Це розпорядження набирає чинності після його державної реєстрації з дня опублікування у “Волинській газет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тинюк 778 111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4:31:00Z</dcterms:created>
  <dc:creator>galina</dc:creator>
  <dc:description/>
  <dc:language>en-US</dc:language>
  <cp:lastModifiedBy>evtuh-ap</cp:lastModifiedBy>
  <cp:lastPrinted>2005-10-31T17:04:00Z</cp:lastPrinted>
  <dcterms:modified xsi:type="dcterms:W3CDTF">2005-11-24T09:32:00Z</dcterms:modified>
  <cp:revision>10</cp:revision>
  <dc:subject/>
  <dc:title>від                                             2005 року                                                   №</dc:title>
</cp:coreProperties>
</file>