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ru-RU"/>
        </w:rPr>
        <w:t xml:space="preserve">                                                                           </w:t>
      </w:r>
      <w:r>
        <w:rPr/>
        <w:t xml:space="preserve">ЗАТВЕРДЖЕНО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облдержадміністрації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14 </w:t>
      </w:r>
      <w:r>
        <w:rPr/>
        <w:t xml:space="preserve">листопада 2005 року № </w:t>
      </w:r>
      <w:r>
        <w:rPr>
          <w:lang w:val="ru-RU"/>
        </w:rPr>
        <w:t>394</w:t>
      </w:r>
      <w:r>
        <w:rPr/>
        <w:t xml:space="preserve">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сональні стипендії 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родним артистам України, народним художникам України, ветеранам і пенсіонерам культури, мистецтва, інформаційної галуз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сональні   стипендії  голови   обласної   державної   адміністрації </w:t>
      </w:r>
    </w:p>
    <w:p>
      <w:pPr>
        <w:pStyle w:val="TextBody"/>
        <w:rPr/>
      </w:pPr>
      <w:r>
        <w:rPr/>
        <w:t xml:space="preserve">(далі - стипендії) присуджуються народним артистам України, народним художникам України, провідним творчим працівникам, поетам і письменникам, майстрам народної творчості, викладачам навчальних закладів з числа ветеранів і пенсіонерів культури, мистецтва, інформаційної галузі за вагомі досягнення та значний внесок у розвиток і пропаганду національної культури, високу професійну майстерність, активну громадську діяльність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</w:t>
      </w:r>
      <w:r>
        <w:rPr>
          <w:sz w:val="28"/>
          <w:lang w:val="uk-UA"/>
        </w:rPr>
        <w:t xml:space="preserve">. Фінансування видатків на виплату стипендій проводиться з обласного бюджету і передбачається в кошторисі  управління  культури і туризму облдержадміністрації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Кількість та розмір стипендій щорічно установлюється розпоряджен-ням голови обласної державної адміністрації. Пропозиції щодо кількості та розміру стипендій вносяться управлінням культури і туризму облдержадміністрації під час підготовки проекту обласного бюджету. </w:t>
      </w:r>
    </w:p>
    <w:p>
      <w:pPr>
        <w:pStyle w:val="TextBody"/>
        <w:ind w:firstLine="708"/>
        <w:rPr/>
      </w:pPr>
      <w:r>
        <w:rPr/>
        <w:t>4. Для організації роботи щодо розгляду, відбору та визначення кандидатур на здобуття стипендій утворюється комітет з розробки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(далі – комітет) у кількості п’ятнадцяти осіб. Члени комітету беруть участь у його роботі на громадських заса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Засідання комітету є правоможним, якщо на ньому присутні не менше як дві третини від загального складу.  Рішення про визначення кандидатур на призначення стипендій ухвалюється таємним голосуванням простою більшістю голосів присутніх членів комітету і набирає чинності після затвердження розпорядженням голови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 голосуванні перевага надається малозабезпеченим та одиноким   провідним творчим працівникам, непрацюючим пенсіонерам і ветеран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Організаційне забезпечення роботи комітету здійснює управління культури і туризм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андидатури на здобуття стипендій висувають творчі спілки, організації, установи культури, мистецтва, інформаційної галузі, мистецькі навчальні заклади, колегія управління культури і туризму облдержадміністрації. До розгляду комітету приймаються пропозиції і рішення трудових колективів та громадських організацій, обговорені та прийняті на загальних зборах в умовах максимальної прозорості  і відкрит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позиції щодо претендентів на здобуття стипендій приймаються комітетом до 15 листопада. До комітету подається клопотання про присудження стипендії і характеристика кандидата на її признач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5:11:00Z</dcterms:created>
  <dc:creator>galina</dc:creator>
  <dc:description/>
  <dc:language>en-US</dc:language>
  <cp:lastModifiedBy>evtuh-ap</cp:lastModifiedBy>
  <cp:lastPrinted>2005-10-28T13:58:00Z</cp:lastPrinted>
  <dcterms:modified xsi:type="dcterms:W3CDTF">2005-11-15T10:52:00Z</dcterms:modified>
  <cp:revision>7</cp:revision>
  <dc:subject/>
  <dc:title>                                                                            Затверджено </dc:title>
</cp:coreProperties>
</file>