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ind w:firstLine="720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4</w:t>
      </w:r>
      <w:r>
        <w:rPr>
          <w:sz w:val="28"/>
        </w:rPr>
        <w:t xml:space="preserve"> листопада 2005 року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м. Луцьк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>№</w:t>
      </w:r>
      <w:r>
        <w:rPr>
          <w:sz w:val="28"/>
          <w:lang w:val="ru-RU"/>
        </w:rPr>
        <w:t xml:space="preserve"> 393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Про обласну Раду Українського козацтва</w:t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 метою створення ефективного механізму взаємодії органів виконавчої влади та обласних козацьких громадських організацій щодо розвитку історичних, патріотичних, господарських та культурних традицій Українського козацтва в регіоні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орити обласну Раду Українського козацтва (далі - Рада) як консультативно-дорадчий орган при голові обласної державної адміністрації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Визначити головною метою діяльності Ради забезпечення реалізації потенціалу козацької ідеї для консолідації суспільства, залучення козацьких громадських організацій до охорони культурної спадщини краю, фізкультурно-спортивної роботи, військово-патріотичного виховання молод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Затвердити Положення про обласну Раду Українського козацтва (додаєть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Установити, що Рада утворюється у складі Голови, секретаря та інших членів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ду очолює голова обласної державної адміністра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ами Ради є керівники обласних козацьких громадських організацій, зареєстрованих в установленому порядку в органах юстиції відповідно до Закону України “Про об’єднання громадян”. До складу Ради можуть входити також інші особи, які зробили значний внесок у відродження та розвиток Українського козацтва в регіоні.</w:t>
      </w:r>
    </w:p>
    <w:p>
      <w:pPr>
        <w:pStyle w:val="2"/>
        <w:rPr/>
      </w:pPr>
      <w:r>
        <w:rPr/>
        <w:t>5. Призначити  Сокура Олександра Федоровича, генерального писаря Кола суверенних козацьких громад України, секретарем обласної Ради Українського козацтва (за згодою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Ліквідувати Координаційну раду з питань розвитку Українського козацтва в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Вважати такими, що втратили чинність розпорядження голови облдержадміністрації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ід 23 жовтня 2000 року     № 546   “Про Координаційну раду з питань розвитку Українського козацтва ”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ід 14 грудня 2000 року № 641   “Про Положення про Координаційну раду з питань розвитку Українського козацтва при облдержадміністрацї та план заходів по виконанню доручення Президента України від 10 жовтня 2000 року № 1-14/1263”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ід 17 листопада 2003 року № 458  “Про  новий склад  Координаційної ради з питань розвитку Українського козацтва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Контроль за виконанням цього розпорядження покласти на заступника голови обласної державної адміністрації В. Карп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дміністрації       </w:t>
        <w:tab/>
        <w:tab/>
        <w:tab/>
        <w:tab/>
        <w:tab/>
        <w:tab/>
        <w:tab/>
        <w:t xml:space="preserve">           В.</w:t>
      </w:r>
      <w:r>
        <w:rPr>
          <w:sz w:val="28"/>
          <w:lang w:val="en-US"/>
        </w:rPr>
        <w:t xml:space="preserve"> </w:t>
      </w:r>
      <w:r>
        <w:rPr>
          <w:sz w:val="28"/>
        </w:rPr>
        <w:t>БОНДАР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lang w:val="ru-RU"/>
        </w:rPr>
      </w:pPr>
      <w:r>
        <w:rPr/>
        <w:t xml:space="preserve">Мартинюк   778 111      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9:40:00Z</dcterms:created>
  <dc:creator>1</dc:creator>
  <dc:description/>
  <dc:language>en-US</dc:language>
  <cp:lastModifiedBy>evtuh-ap</cp:lastModifiedBy>
  <cp:lastPrinted>2005-10-20T20:27:00Z</cp:lastPrinted>
  <dcterms:modified xsi:type="dcterms:W3CDTF">2005-11-15T06:08:00Z</dcterms:modified>
  <cp:revision>7</cp:revision>
  <dc:subject/>
  <dc:title>від      листопада 2005 року               м</dc:title>
</cp:coreProperties>
</file>