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 w:val="false"/>
          <w:bCs w:val="false"/>
        </w:rPr>
        <w:t>від</w:t>
      </w:r>
      <w:r>
        <w:rPr>
          <w:b w:val="false"/>
          <w:bCs w:val="false"/>
          <w:lang w:val="ru-RU"/>
        </w:rPr>
        <w:t xml:space="preserve"> 14</w:t>
      </w:r>
      <w:r>
        <w:rPr>
          <w:b w:val="false"/>
          <w:bCs w:val="false"/>
        </w:rPr>
        <w:t xml:space="preserve"> листопада   2005 року</w:t>
        <w:tab/>
        <w:tab/>
        <w:t xml:space="preserve">     </w:t>
      </w: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</w:rPr>
        <w:t>м. Луцьк                              № 392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 заходи щодо недопущення проникнення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 xml:space="preserve">контрабандним шляхом на територію області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війських тварин та  птиці 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виконання Законів України „Про державний кордон України”, “Про ветеринарну медицину”, постанов Кабінету Міністрів України від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uk-UA"/>
        </w:rPr>
        <w:t xml:space="preserve"> 27 липня 1998 року „Про прикордонний режим”,  3 серпня 1998 року „Про контрольовані прикордонні райони”, 1 квітня 2005 року “Про затвердження Державної програми “Контрабанді – СТОП” на 2005-2006 роки”,   Ветеринарних вимог щодо імпорту в Україну об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єктів державного ветеринарно-санітарного контролю та нагляду, затверджених наказом Державного департаменту ветеринарної медицини Міністерства аграрної політики України від 14 червня 2004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№ 71, з метою запобігання ввезення  поза митним контролем на територію області свійських тварин   та птиці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>. Затвердити Заходи щодо недопущення проникнення контрабандним шляхом на територію області свійських тварин та птиці.</w:t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2. Контроль за виконанням цього розпорядження покласти на заступника голови облдержадміністрації В. Зарембу.</w:t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а обласної державної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дощук 778 165</w:t>
      </w:r>
    </w:p>
    <w:p>
      <w:pPr>
        <w:pStyle w:val="Style10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2:00Z</dcterms:created>
  <dc:creator>V.I.Kovalska</dc:creator>
  <dc:description/>
  <dc:language>en-US</dc:language>
  <cp:lastModifiedBy>evtuh-ap</cp:lastModifiedBy>
  <dcterms:modified xsi:type="dcterms:W3CDTF">2005-11-15T06:11:00Z</dcterms:modified>
  <cp:revision>8</cp:revision>
  <dc:subject/>
  <dc:title>ВІДГУК</dc:title>
</cp:coreProperties>
</file>