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розпорядженням голов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облдержадміністрації</w:t>
      </w:r>
    </w:p>
    <w:p>
      <w:pPr>
        <w:pStyle w:val="Normal"/>
        <w:ind w:left="5123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 7 листопада 2005 року № </w:t>
      </w:r>
      <w:r>
        <w:rPr/>
        <w:t>383</w:t>
      </w:r>
    </w:p>
    <w:p>
      <w:pPr>
        <w:pStyle w:val="Normal"/>
        <w:ind w:left="512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удівництва та реконструкції об’єктів соціально-культурного при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території області у 30-кілометровій зоні Рівненської АЕС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486"/>
        <w:gridCol w:w="1439"/>
        <w:gridCol w:w="1744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об’єк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-ні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о коштів (тис.грн.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світ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І-ІІІ ступеня, с. Красново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погашення заборгованості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,91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І-ІІ ступеня, с. Майдан-Липненський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lang w:val="uk-UA"/>
              </w:rPr>
            </w:pPr>
            <w:r>
              <w:rPr>
                <w:lang w:val="uk-UA"/>
              </w:rPr>
              <w:t>Заміна покрівлі загальноосвітньої школи №1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електропостачання частини будівлі школи № 1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. 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. Кук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мт Кол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хорони здоров’я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П, с. Підцар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П, с. Підгатт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риміщення центральної районної лікарні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приміщення оздоровчого центру, смт Манев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1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7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П, с. Колодії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570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центральної районної лікарні, смт Маневич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отельні лікарні, </w:t>
              <w:br/>
              <w:t>смт Колки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9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 лікарні, смт Кол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48</w:t>
            </w:r>
          </w:p>
        </w:tc>
      </w:tr>
      <w:tr>
        <w:trPr>
          <w:trHeight w:val="70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комунальне  господарство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будинку культури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, смт Маневичі 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207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лодії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9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арий Чорторий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6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допостачання, с.</w:t>
            </w:r>
            <w:r>
              <w:rPr/>
              <w:t xml:space="preserve"> </w:t>
            </w:r>
            <w:r>
              <w:rPr>
                <w:lang w:val="uk-UA"/>
              </w:rPr>
              <w:t>Колод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озлин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,26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60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Цміни, с. Хрясь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,013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6726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кон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оро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7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внішні мережі електропостачання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кон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ляхи з вуличними мережа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і шлях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,30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87406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дорог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улянка-Горайм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погашення заборгованості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,35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хнівка-Колод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ізація, с. Лісо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9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4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7:00Z</dcterms:created>
  <dc:creator>Amigo 2000</dc:creator>
  <dc:description/>
  <dc:language>en-US</dc:language>
  <cp:lastModifiedBy>evtuh-ap</cp:lastModifiedBy>
  <cp:lastPrinted>2005-11-03T16:34:00Z</cp:lastPrinted>
  <dcterms:modified xsi:type="dcterms:W3CDTF">2005-11-07T12:31:00Z</dcterms:modified>
  <cp:revision>5</cp:revision>
  <dc:subject/>
  <dc:title>Довідка</dc:title>
</cp:coreProperties>
</file>