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lang w:val="ru-RU"/>
        </w:rPr>
      </w:pPr>
      <w:r>
        <w:rPr>
          <w:spacing w:val="8"/>
          <w:sz w:val="12"/>
          <w:lang w:val="ru-RU"/>
        </w:rPr>
      </w:r>
    </w:p>
    <w:p>
      <w:pPr>
        <w:pStyle w:val="Heading2"/>
        <w:ind w:left="0" w:hanging="0"/>
        <w:jc w:val="center"/>
        <w:rPr>
          <w:bCs/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Heading6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РОЗПОРЯДЖЕННЯ</w:t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 xml:space="preserve">від 3 листопада 2005 року                        м. Луцьк                            № 381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rPr/>
      </w:pPr>
      <w:r>
        <w:rPr/>
        <w:t>Про зміни у складі координаційної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ди з питань профілактики та боротьби з наркоманією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в області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У зв</w:t>
      </w:r>
      <w:r>
        <w:rPr>
          <w:sz w:val="28"/>
          <w:lang w:val="ru-RU"/>
        </w:rPr>
        <w:t>’</w:t>
      </w:r>
      <w:r>
        <w:rPr>
          <w:sz w:val="28"/>
        </w:rPr>
        <w:t>язку з кадровими змінами затвердити новий склад обласної координаційної ради з питань профілактики та боротьби з наркоманією, що додаєть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Вважати таким, що втратило чинність розпорядження голови обласної державної адміністрації від 21 червня 2005 року № 172 “Про склад координаційної ради з питань профілактики та боротьби з наркоманією в області”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дміністрації</w:t>
        <w:tab/>
        <w:tab/>
        <w:tab/>
        <w:tab/>
        <w:tab/>
        <w:tab/>
        <w:tab/>
        <w:tab/>
        <w:t>В. БОНДА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дощук 778 16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ЗАТВЕРДЖЕНО</w:t>
      </w:r>
    </w:p>
    <w:p>
      <w:pPr>
        <w:pStyle w:val="TextBodyIndent"/>
        <w:ind w:left="5040" w:hanging="0"/>
        <w:rPr/>
      </w:pPr>
      <w:r>
        <w:rPr/>
        <w:t xml:space="preserve">   </w:t>
      </w:r>
      <w:r>
        <w:rPr/>
        <w:t xml:space="preserve">розпорядженням голови        </w:t>
      </w:r>
    </w:p>
    <w:p>
      <w:pPr>
        <w:pStyle w:val="TextBodyIndent"/>
        <w:ind w:left="5040" w:hanging="0"/>
        <w:rPr/>
      </w:pPr>
      <w:r>
        <w:rPr/>
        <w:t xml:space="preserve">   </w:t>
      </w:r>
      <w:r>
        <w:rPr/>
        <w:t>обласної державної адміністрації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 xml:space="preserve">   від 3 </w:t>
      </w:r>
      <w:r>
        <w:rPr>
          <w:sz w:val="28"/>
          <w:lang w:val="ru-RU"/>
        </w:rPr>
        <w:t>листопада</w:t>
      </w:r>
      <w:r>
        <w:rPr>
          <w:sz w:val="28"/>
        </w:rPr>
        <w:t xml:space="preserve"> 2005 року № 38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С К Л А Д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координаційної ради  з питань профілактики 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та боротьби з наркоманією в області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лова рад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787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П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Гео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голови обласної державної адміністрації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заступники голови ради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787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ДОЩУ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ександр Олександров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 взаємодії з правоохоронними органами та оборонної     роботи апарату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ЕЛЬМАЩУК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Ростислав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чальник управління у справах молоді та спорту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54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екретар рад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787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ДРАЦЬ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Панфі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   відділу взаємодії з правоохоронними органами  та оборонної  роботи апарату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лени ради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787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ЦЮ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кола Євгенов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ДАШ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лександр Савелійович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ЦАМА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рій Павлович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7" w:type="dxa"/>
            <w:tcBorders/>
          </w:tcPr>
          <w:p>
            <w:pPr>
              <w:pStyle w:val="TextBody"/>
              <w:rPr/>
            </w:pPr>
            <w:r>
              <w:rPr/>
              <w:t>- головний лікар обласного наркологічного диспансер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відділу боротьби з незаконним обігом наркотиків управління МВС України в област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заступник начальника управління охорони здоров</w:t>
            </w:r>
            <w:r>
              <w:rPr>
                <w:sz w:val="28"/>
                <w:lang w:val="ru-RU"/>
              </w:rPr>
              <w:t>’я облдержадміністрації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НІЄВСЬ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оргій Олександ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АКОГОН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олодимир Анатолійович</w:t>
              <w:tab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                                                   </w:t>
            </w: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референт голови управління Міжнародного товариства прав людини – “Українська секція”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 управління Державного департаменту України з питань виконання покарань в област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С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Леонт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управління культури і туризм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лдержадміністрації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АР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на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оловний лікар обласного центру по профілактиці і боротьбі зі СНІД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ія Михайл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РОН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вло Григо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директор обласної бібліотеки для юнацт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олова благодійного фонду “Преображення”</w:t>
            </w:r>
          </w:p>
        </w:tc>
      </w:tr>
      <w:tr>
        <w:trPr>
          <w:trHeight w:val="12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ІКОЛИШ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сана Михайл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НИЩ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ла Миколаї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П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 Михайл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 головний спеціаліст виробничо-технічного відділу управління містобудування, архітектури  та житлово-комунальн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подарства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служби у справах неповнолітніх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управління освіти і науки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В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онід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директор обласного центру соціальних служб для сім</w:t>
            </w:r>
            <w:r>
              <w:rPr>
                <w:sz w:val="28"/>
                <w:lang w:val="ru-RU"/>
              </w:rPr>
              <w:t>’ї,  дітей та молоді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956"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hanging="0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380" w:leader="none"/>
      </w:tabs>
      <w:jc w:val="both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TextBodyIndent">
    <w:name w:val="Body Text Indent"/>
    <w:basedOn w:val="Normal"/>
    <w:pPr>
      <w:ind w:left="5664" w:hanging="0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8:50:00Z</dcterms:created>
  <dc:creator>429</dc:creator>
  <dc:description/>
  <dc:language>en-US</dc:language>
  <cp:lastModifiedBy>evtuh-ap</cp:lastModifiedBy>
  <dcterms:modified xsi:type="dcterms:W3CDTF">2005-11-04T06:54:00Z</dcterms:modified>
  <cp:revision>8</cp:revision>
  <dc:subject/>
  <dc:title/>
</cp:coreProperties>
</file>