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 Міністерства праці та соціальної політики України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жовтня 2005 року № 3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МАК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(регіональної) програми зайнят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селення на 2006 – 2007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складений відповідно до положень проекту Державної програми зайнятості населення на 2006 – 2009 роки; наведений у ньому перелік показників є обов’язковим для розроблення територіальної (регіональної) програми зайнятості населення; визначення інших показників у  програмі є прерогативою місцевого органу виконавчої влади – Ради міністрів Автономної Республіки Крим, обласної, Київської і Севастопольської міської державної адміністрації</w:t>
      </w:r>
      <w:r>
        <w:rPr>
          <w:sz w:val="28"/>
          <w:lang w:val="uk-UA"/>
        </w:rPr>
        <w:t>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             </w:t>
      </w:r>
      <w:r>
        <w:rPr/>
        <w:t>СХВАЛЕНО                                                 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                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(назва місцевого органу виконавчої                           (назва  органу місцевого самоврядування;</w:t>
      </w:r>
    </w:p>
    <w:p>
      <w:pPr>
        <w:pStyle w:val="TextBody"/>
        <w:ind w:left="5103" w:hanging="5103"/>
        <w:rPr/>
      </w:pPr>
      <w:r>
        <w:rPr/>
        <w:t xml:space="preserve"> </w:t>
      </w:r>
      <w:r>
        <w:rPr/>
        <w:t>_______________________________                   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лади; дата і номер рішення)                                                   дата і номер рішення)</w:t>
      </w:r>
    </w:p>
    <w:p>
      <w:pPr>
        <w:pStyle w:val="TextBody"/>
        <w:ind w:left="5103" w:hanging="5103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>
          <w:b/>
          <w:b/>
          <w:sz w:val="28"/>
        </w:rPr>
      </w:pPr>
      <w:r>
        <w:rPr>
          <w:b/>
          <w:sz w:val="28"/>
        </w:rPr>
        <w:t>ПРОГРАМА</w:t>
      </w:r>
    </w:p>
    <w:p>
      <w:pPr>
        <w:pStyle w:val="TextBody"/>
        <w:ind w:left="5103" w:hanging="510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103" w:hanging="5103"/>
        <w:jc w:val="center"/>
        <w:rPr/>
      </w:pPr>
      <w:r>
        <w:rPr>
          <w:b/>
          <w:sz w:val="28"/>
        </w:rPr>
        <w:t xml:space="preserve">зайнятості населення </w:t>
      </w:r>
      <w:r>
        <w:rPr>
          <w:sz w:val="28"/>
        </w:rPr>
        <w:t>______________________________________</w:t>
      </w:r>
    </w:p>
    <w:p>
      <w:pPr>
        <w:pStyle w:val="TextBody"/>
        <w:ind w:left="5103" w:hanging="1503"/>
        <w:rPr>
          <w:sz w:val="22"/>
        </w:rPr>
      </w:pPr>
      <w:r>
        <w:rPr>
          <w:sz w:val="22"/>
        </w:rPr>
        <w:t>(АР Крим; області; м. Києва; м. Севастополя)</w:t>
      </w:r>
    </w:p>
    <w:p>
      <w:pPr>
        <w:pStyle w:val="TextBody"/>
        <w:ind w:left="5103" w:hanging="2223"/>
        <w:rPr>
          <w:sz w:val="22"/>
        </w:rPr>
      </w:pPr>
      <w:r>
        <w:rPr>
          <w:b/>
          <w:sz w:val="28"/>
          <w:lang w:val="ru-RU"/>
        </w:rPr>
        <w:t>на  2006 – 2007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І. Основні підсумки виконання завдань і заходів, передбачених річними програмами зайнятості населення, у 2003 - 2005 роках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rPr/>
      </w:pPr>
      <w:r>
        <w:rPr/>
        <w:t>(наводиться аналітична інформація про стан соціально-економічного розвитку регіону (в узагальненому вигляді),стан зайнятості та безробіття на регіональному ринку праці, виконання завдань і заходів щодо поліпшення ситуації у сфері зайнятості населення; обсяг інформації – до 3 сторінок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ind w:left="720" w:hanging="0"/>
        <w:rPr/>
      </w:pPr>
      <w:r>
        <w:rPr>
          <w:lang w:val="en-US"/>
        </w:rPr>
        <w:t>II</w:t>
      </w:r>
      <w:r>
        <w:rPr>
          <w:lang w:val="ru-RU"/>
        </w:rPr>
        <w:t>.</w:t>
      </w:r>
      <w:r>
        <w:rPr/>
        <w:t xml:space="preserve"> Основні тенденції соціально-економічного розвитку регіону та</w:t>
      </w:r>
    </w:p>
    <w:p>
      <w:pPr>
        <w:pStyle w:val="TextBodyIndent"/>
        <w:ind w:left="720" w:firstLine="720"/>
        <w:rPr/>
      </w:pPr>
      <w:r>
        <w:rPr/>
        <w:t>розвитку ринку праці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(наводиться інформація про перспективи соціально-економічного розвитку регіону та розвитку регіонального ринку праці у 2006-2007 роках; обсяг інформації - у межах 2-3 сторінок)</w:t>
      </w:r>
    </w:p>
    <w:p>
      <w:pPr>
        <w:pStyle w:val="TextBodyIndent"/>
        <w:ind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rPr/>
      </w:pPr>
      <w:r>
        <w:rPr/>
        <w:t>ІІ</w:t>
      </w:r>
      <w:r>
        <w:rPr>
          <w:lang w:val="en-US"/>
        </w:rPr>
        <w:t>I</w:t>
      </w:r>
      <w:r>
        <w:rPr/>
        <w:t>. Основні показники соціально-економічного розвитку регіону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3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4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чікувані дан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Валова додана вартість, млн. гр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Темп росту, зниження (-) валової доданої вартості до попереднього рок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Темп росту, зниження (-) обсягів промислової продукції до попереднього року,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Темп росту, зниження (-) валової продукції сільського господарства до попереднього року, 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бсяг інвестицій в основний капітал у фактичних цінах,  млн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Темп росту, зниження (-) інвестицій в основний капітал до попереднього року (у порівняних цінах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бсяг прямих іноземних інвестицій, млн. 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Кількість малих підприємств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ис.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Середньорічна кількість зайнятих працівників на малих підприємствах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Середньорічна кількість найманих працівників на малих підприємствах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Наявні доходи населення з розрахунку на одну особу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Середньомісячна заробітна плата штатних працівників, грн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 сільськ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Середньомісячна заробітна плата працівників малих підприємств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Розширення сфери застосування праці за рахунок створення нових робочих місць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lang w:val="en-US"/>
        </w:rPr>
        <w:t>IV</w:t>
      </w:r>
      <w:r>
        <w:rPr/>
        <w:t>. Основні показники ринку праці в регіоні</w:t>
      </w:r>
    </w:p>
    <w:p>
      <w:pPr>
        <w:pStyle w:val="TextBodyIndent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>
          <w:trHeight w:val="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3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4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чікувані дан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</w:tr>
      <w:tr>
        <w:trPr>
          <w:trHeight w:val="5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ередньорічна чисельність наявного населення, тис. осі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йняте населення у віці 15 –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в середньому за рік), тис. осіб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 тому числі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Рівень зайнятості, у відсотках  до населення відповідної вікової групи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у віці  15 - 70 рок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Безробітне неселення у віці 15 - 70 років, визначене за методологією МОП (в середньому за рік), тис. осіб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у тому числі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Рівень безробіття, визначений за методологією МОП, у  відсотках до економічно активного населення відповідної вікової груп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у віці  15 -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Співвідношення між середньорічною чисельністю безробітних, які користуються послугами державної служби зайнятості, та середньорічною чисельністю безробітних, визначених за методологією МОП, відсот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/>
        <w:t>Баланс руху робочої сили через державну службу зайнято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осіб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3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4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очікувані дан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6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опозиція робочої сили - 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Чисельність  незайнятих громадян, які перебували на обліку в державній службі зайнятості  на початок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Звернулося за сприянням у праце-влаштуванні незайнятих громадян протягом року  - 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у зв’язку із змінами в організації виробництва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з причин плинності кад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пускники вищих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пускники професійно-технічних навчальних заклад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   випускники      середніх  загально-освітніх шк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які звільнились зі строкової військової або альтернативної (невій-ськової)  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на підставі припи-нення трудового договору або за згодою стор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категорії незайнят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Працевлаштовано незайнятих громадян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Чисельність осіб, які зняті з обліку для самостійного працевлаштування та з інших причин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8"/>
          <w:lang w:val="uk-UA"/>
        </w:rPr>
        <w:t>VI. Завдання  місцевим  органам  виконавчої  влади  та  органам місцевого самоврядування з розширення сфери застосування праці ++за рахунок створення  нових  робочих  місць на 2006-2007 рок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обсяги виконання означеного завдання розраховуються за результатами моніторингу створення нових робочих місць у розрізі адміністративно-територіальних одиниць та за видами економічної діяльності відповідно до проекту постанови Кабінету Міністрів України „Про затвердження Методики моніторингу створення нових робочих місць”)</w:t>
      </w:r>
    </w:p>
    <w:p>
      <w:pPr>
        <w:pStyle w:val="Normal"/>
        <w:jc w:val="right"/>
        <w:rPr/>
      </w:pPr>
      <w:r>
        <w:rPr/>
        <w:t>осі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7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вдання з розширення сфери застосування праці за рахунок створення нових робочих місць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. у розрізі адміністративно-територіальних одиниць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за видами економічної діяльності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I. Обсяги надання соціальних послуг державною службою</w:t>
      </w:r>
    </w:p>
    <w:p>
      <w:pPr>
        <w:pStyle w:val="Normal"/>
        <w:ind w:left="144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йнятості  на 2006-2007 ро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іб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>
          <w:trHeight w:val="67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Найменування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2003 рік</w:t>
            </w:r>
          </w:p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2004 рік</w:t>
            </w:r>
          </w:p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2005 рік</w:t>
            </w:r>
          </w:p>
          <w:p>
            <w:pPr>
              <w:pStyle w:val="Heading4"/>
              <w:rPr/>
            </w:pPr>
            <w:r>
              <w:rPr/>
              <w:t>очікувані да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Прогнозні да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6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евлаштовано -  в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(р.1.1. + р.1.2. + р.1.3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1. на вільні та новостворені робочі місця за сприяння державної служби зайнятості -  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>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на заброньовані робочі міс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на сезон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2. шляхом надання дотацій роботодавц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3. шляхом одноразової виплати допомоги по безробіттю для організації безробітними підприємницьк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Проходило професійну підготовку, перепідготовку та підвищення кваліфік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Надано профорієнтацій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Залучено до участі в оплачуваних громадських ро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left="-142" w:firstLine="86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-142" w:firstLine="86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VI</w:t>
      </w: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>. Заходи щодо поліпшення ситуації на регіональному ринку праці у 2006 – 2007 роках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йменув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ці (місцеві органи виконавчої влади, інші установи  та організ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. Професійно-освітня підготовка кадрів, підвищення якості робочої си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2. Збереження і створення робочих місць, сприяння розвитку  підприємництва                      та самостійній зайнятості населенн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. Розв’язання місцевих проблем зайнятості населення (монофункціональні міста, сільська місцевість, шахтарські регіони тощ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. Сприяння зайнятості громадян, які потребують соціального захисту і не здатні на рівних умовах конкурувати на ринку праці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5. Міждержавні трудові міграції, прикордонне співробітницт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6. Надання соціальних послуг зареєстрованим безробітни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7. Регулювання соціально-трудових відноси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9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10:00Z</dcterms:created>
  <dc:creator>Nina Timohovich</dc:creator>
  <dc:description/>
  <dc:language>en-US</dc:language>
  <cp:lastModifiedBy>evtuh-ap</cp:lastModifiedBy>
  <cp:lastPrinted>2005-10-31T10:18:00Z</cp:lastPrinted>
  <dcterms:modified xsi:type="dcterms:W3CDTF">2005-11-01T08:00:00Z</dcterms:modified>
  <cp:revision>6</cp:revision>
  <dc:subject/>
  <dc:title>МАКЕТ</dc:title>
</cp:coreProperties>
</file>