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 </w:t>
      </w:r>
      <w:r>
        <w:rPr>
          <w:sz w:val="28"/>
          <w:lang w:val="uk-UA"/>
        </w:rPr>
        <w:t xml:space="preserve">листопада 2005 року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м. Луцьк                                            № </w:t>
      </w:r>
      <w:r>
        <w:rPr>
          <w:sz w:val="28"/>
        </w:rPr>
        <w:t>380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8" w:firstLine="720"/>
        <w:jc w:val="center"/>
        <w:rPr/>
      </w:pPr>
      <w:r>
        <w:rPr>
          <w:b w:val="false"/>
          <w:bCs w:val="false"/>
          <w:sz w:val="28"/>
        </w:rPr>
        <w:t>Про розроблення й узгодження Територіальної та базових програм зайнятості населення на 200</w:t>
      </w:r>
      <w:r>
        <w:rPr>
          <w:b w:val="false"/>
          <w:bCs w:val="false"/>
          <w:sz w:val="28"/>
          <w:lang w:val="ru-RU"/>
        </w:rPr>
        <w:t>6-2007</w:t>
      </w:r>
      <w:r>
        <w:rPr>
          <w:b w:val="false"/>
          <w:bCs w:val="false"/>
          <w:sz w:val="28"/>
        </w:rPr>
        <w:t xml:space="preserve"> роки</w:t>
      </w:r>
    </w:p>
    <w:p>
      <w:pPr>
        <w:pStyle w:val="TextBody"/>
        <w:ind w:right="98" w:firstLine="72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4855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right="-5" w:hanging="0"/>
        <w:rPr/>
      </w:pPr>
      <w:r>
        <w:rPr>
          <w:sz w:val="28"/>
        </w:rPr>
        <w:tab/>
      </w:r>
      <w:r>
        <w:rPr>
          <w:b w:val="false"/>
          <w:bCs w:val="false"/>
          <w:sz w:val="28"/>
        </w:rPr>
        <w:t>З метою реалізації завдань, що випливають з постанови Верховної Ради України від 15 листопада 2001 року № 2809-ІІІ “Про інформацію Кабінету Міністрів України про стан зайнятості та безробіття на ринку праці в Україні”, Указу Президента України від 11 липня 2005 року № 1073 „Про вдосконалення державного регулювання у сфері зайнятості населення на ринку праці в Україні”, Програми діяльності Кабінету Міністрів України „Назустріч людям”, відповідно до статті 14 Закону України „Про зайнятість населення” та згідно  з наказом Міністерства праці та соціальної політики України від 24 жовтня 2005 року  № 338 „Про розроблення та узгодження проектів територіальних (регіональних) програм зайнятості населення на 2006-2007 роки”: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Утворити робочу групу з розроблення проекту Територіальної програми зайнятості населення на 2006-2007 роки у складі згідно з додатком. 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Затвердити графік розгляду та узгодження проектів базових програм зайнятості населення на 2006-2007 роки, що додається.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3. Райдержадміністраціям, виконкомам міських (міст обласного значення) рад: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1. Утворити відповідні робочі групи з розроблення базових програм зайнятості населення на 2006-2007 роки та затвердити їх  персональний склад.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2. Забезпечити виконання робіт з розробки базових програм зайнятості населення на 2006-2007 роки (за макетом, затвердженим наказом Міністерства праці та соціальної політики України від 24 жовтня 2005 року № 338, що додається).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3.3. Узгодити в головному управлінні праці, соціальних питань та у справах захисту населення від наслідків Чорнобильської катастрофи облдержадміністрації  проекти базових програм зайнятості на 2006-2007 роки у визначені терміни. 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 Робочій групі з розробки проекту Територіальної програми зайнятості населення  на 2006-2007 роки: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4.1. Підготувати і подати до 18 листопада ц.р. Міністерству праці та соціальної політики України  проект Територіальної програми зайнятості населення на 2006-2007 роки. 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2. Внести на розгляд чергової сесії обласної ради Територіальну програму зайнятості населення на 2006-2007 роки й у місячний термін після затвердження подати Міністерству праці та соціальної політики України  (у двох примірниках).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. Контроль за виконанням цього розпорядження покласти на заступника голови облдержадміністрації В. Байцима.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TextBody"/>
        <w:ind w:left="67" w:right="-5" w:firstLine="64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/>
      </w:pPr>
      <w:r>
        <w:rPr>
          <w:b w:val="false"/>
          <w:bCs w:val="false"/>
          <w:sz w:val="28"/>
        </w:rPr>
        <w:t xml:space="preserve">Голова обласної державної </w:t>
        <w:tab/>
        <w:tab/>
        <w:tab/>
        <w:tab/>
        <w:tab/>
        <w:tab/>
        <w:tab/>
        <w:t xml:space="preserve">     В.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БОНДАР</w:t>
      </w:r>
    </w:p>
    <w:p>
      <w:pPr>
        <w:pStyle w:val="TextBody"/>
        <w:ind w:right="-5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адміністрації                                               </w:t>
      </w:r>
    </w:p>
    <w:p>
      <w:pPr>
        <w:pStyle w:val="TextBody"/>
        <w:ind w:left="67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67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ец 778 109</w:t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учмук 724 769</w:t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-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4855" w:hanging="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4680" w:hanging="0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33:00Z</dcterms:created>
  <dc:creator>USER</dc:creator>
  <dc:description/>
  <dc:language>en-US</dc:language>
  <cp:lastModifiedBy>evtuh-ap</cp:lastModifiedBy>
  <cp:lastPrinted>2005-10-31T09:23:00Z</cp:lastPrinted>
  <dcterms:modified xsi:type="dcterms:W3CDTF">2005-11-04T06:50:00Z</dcterms:modified>
  <cp:revision>19</cp:revision>
  <dc:subject/>
  <dc:title>РОЗПОРЯДЖЕННЯ</dc:title>
</cp:coreProperties>
</file>