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ind w:right="72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ind w:left="720" w:right="72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ind w:left="720" w:right="72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ind w:left="720" w:right="72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ind w:left="720" w:right="72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ind w:left="720" w:right="72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2340" w:leader="none"/>
          <w:tab w:val="left" w:pos="-2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20" w:hanging="0"/>
        <w:jc w:val="both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2340" w:leader="none"/>
          <w:tab w:val="left" w:pos="-2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2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2340" w:leader="none"/>
          <w:tab w:val="left" w:pos="-2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20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</w:rPr>
        <w:t>25</w:t>
      </w:r>
      <w:r>
        <w:rPr>
          <w:rFonts w:cs="Times New Roman" w:ascii="Times New Roman" w:hAnsi="Times New Roman"/>
          <w:sz w:val="28"/>
          <w:lang w:val="uk-UA"/>
        </w:rPr>
        <w:t xml:space="preserve"> лютого 2005 року                    м. Луцьк                                          №</w:t>
      </w:r>
      <w:r>
        <w:rPr>
          <w:rFonts w:cs="Times New Roman" w:ascii="Times New Roman" w:hAnsi="Times New Roman"/>
          <w:sz w:val="28"/>
        </w:rPr>
        <w:t xml:space="preserve"> 38</w:t>
      </w:r>
    </w:p>
    <w:p>
      <w:pPr>
        <w:pStyle w:val="HTML"/>
        <w:ind w:left="720" w:right="72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ind w:left="720" w:right="720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ind w:left="720" w:right="720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о окремі питання забезпечення  ефективної</w:t>
      </w:r>
    </w:p>
    <w:p>
      <w:pPr>
        <w:pStyle w:val="HTML"/>
        <w:ind w:left="720" w:right="720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оботи державних органів</w:t>
        <w:tab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2340" w:leader="none"/>
          <w:tab w:val="left" w:pos="-2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8" w:firstLine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З урахуванням підвищеної суспільної  небезпечності  корупції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2340" w:leader="none"/>
          <w:tab w:val="left" w:pos="-2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8" w:firstLine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раховуючи підвищену суспільну небезпеку корупції, яка порушує нормальну діяльність державних інститутів, дискредитує органи державної влади, місцевого самоврядування та їх апарат, з метою об’єднання зусиль усіх державних органів, спрямованих на підвищення ефективності державної служби, забезпечення поваги, особистої гідності, справедливого і шанобливого ставлення з боку співробітників і громадян та відповідно до ст.119 Конституції України, п.1 частини першої ст. 13 Закону України “Про місцеві державні адміністрації”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2340" w:leader="none"/>
          <w:tab w:val="left" w:pos="-2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8" w:firstLine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 Вимагаю від державних службовців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2340" w:leader="none"/>
          <w:tab w:val="left" w:pos="-2160" w:leader="none"/>
          <w:tab w:val="left" w:pos="19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>1.1. Не вчиняти дії, передбачені статтями 1 та 5 Закону України “Про боротьбу з корупцією”, зокрема не допускати незаконного отримання подарунків (винагород), кредитів, позичок, матеріальних благ, послуг, пільг або інших переваг, бути повіреним третіх осіб у справах державного органу, діяльність якого контролює, надання незаконних переваг фізичним або юридичним особам під час підготовки і прийняття нормативно-правових актів чи рішень, та інших дій, що можуть бути  розцінені як використання свого службового становища в корисливих цілях у власних інтереса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2340" w:leader="none"/>
          <w:tab w:val="left" w:pos="-2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8" w:firstLine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1.2. Суворо дотримуватись правил поведінки державного службовця, що має відповідати очікуванням громадськості  й  забезпечувати  довіру суспільства та громадян до державної служби,  сприяти  реалізації  прав  і  свобод  людини  і громадянина, визначених  Конституцією  </w:t>
      </w:r>
      <w:r>
        <w:rPr>
          <w:rFonts w:cs="Times New Roman" w:ascii="Times New Roman" w:hAnsi="Times New Roman"/>
          <w:sz w:val="28"/>
        </w:rPr>
        <w:t>і законами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Україн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2340" w:leader="none"/>
          <w:tab w:val="left" w:pos="-2160" w:leader="none"/>
          <w:tab w:val="left" w:pos="19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8" w:firstLine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</w:t>
      </w:r>
      <w:r>
        <w:rPr>
          <w:rFonts w:cs="Times New Roman" w:ascii="Times New Roman" w:hAnsi="Times New Roman"/>
          <w:sz w:val="28"/>
        </w:rPr>
        <w:t>бати  про  позитивний  імідж  та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авторитет  органів  державної  влади  і державної служби в цілому,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дорожити своїм ім'ям та статус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2340" w:leader="none"/>
          <w:tab w:val="left" w:pos="-2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8" w:firstLine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3. Не допускати витрачання бюджетних коштів на відзначення надуманих урочистих подій, влаштування різного роду пишних прийомів, фуршетів, презентацій, а також марнотратства при проведенні офіційних свят і заході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2340" w:leader="none"/>
          <w:tab w:val="left" w:pos="-2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8" w:firstLine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 Заборонити проведення святкування особистих подій та пам’ятних дат, не пов’язаних з ювілеями, у приміщеннях органів виконавчої влади, державних установах та організаціях (Укази Президента України від 2 грудня 1995 року № 1116 ”Про впорядкування відзначення пам’ятних дат і ювілеїв”, від 17 грудня 1999 року № 1583 “Про додаткові заходи щодо впорядкування відзначення пам’ятних дат і ювілеїв”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2340" w:leader="none"/>
          <w:tab w:val="left" w:pos="-2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8" w:firstLine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 Місцевим органам виконавчої влади, органам місцевого самоврядування під час вирішення питань щодо організації фінансування на території області заходів, пов’язаних із відзначенням пам’ятних дат, історичних подій, ювілеїв установ і організацій та ювілеїв і вшанування пам’яті видатних людей щороку під час розроблення і затвердження програм соціально-економічного розвитку визначати перелік відзначення пам’ятних дат, історичних подій, ювілеїв  підприємств, установ і організацій та ювілеїв і вшанувань видатних людей на території області, виходячи з історичного значення цих подій у житті Волинської області та держави, із передбаченням коштів на їх проведенн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2340" w:leader="none"/>
          <w:tab w:val="left" w:pos="-2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8" w:firstLine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. Управлінням культури та з питань внутрішньої політики облдержадміністрації розробити Положення про підготовку і проведення відзначення пам’ятних дат, історичних подій та ювілеїв на території Волинської області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2340" w:leader="none"/>
          <w:tab w:val="left" w:pos="-2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8" w:firstLine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5. Рекомендувати обласній раді вивчити питання щодо доцільності встановлення порядку використання залу Волинського обласного українського музично-драматичного театру ім. Т.Г.Шевченка (крім прямого призначення) виключно для відзначень державних пам’ятних дат, історичних подій та ювілеїв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2340" w:leader="none"/>
          <w:tab w:val="left" w:pos="-2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8" w:firstLine="54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uk-UA"/>
        </w:rPr>
        <w:t>6. Покласти персональну відповідальність за виконання цього розпорядження на керівників місцевих органів виконавчої влади, органів місцевого самоврядування, територіальних підрозділів центральних органів виконавчої влад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2340" w:leader="none"/>
          <w:tab w:val="left" w:pos="-2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8" w:firstLine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7. Це розпорядження опублікувати у газетах “Досвітня зоря”, “Віче”, “Волинь”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2340" w:leader="none"/>
          <w:tab w:val="left" w:pos="-2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9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2340" w:leader="none"/>
          <w:tab w:val="left" w:pos="-2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9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2340" w:leader="none"/>
          <w:tab w:val="left" w:pos="-2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Голова обласної державної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2340" w:leader="none"/>
          <w:tab w:val="left" w:pos="-2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lang w:val="uk-UA"/>
        </w:rPr>
        <w:t>адміністрації                                                                                   В.БОНДА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2340" w:leader="none"/>
          <w:tab w:val="left" w:pos="-2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2340" w:leader="none"/>
          <w:tab w:val="left" w:pos="-2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2340" w:leader="none"/>
          <w:tab w:val="left" w:pos="-2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2340" w:leader="none"/>
          <w:tab w:val="left" w:pos="-2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2340" w:leader="none"/>
          <w:tab w:val="left" w:pos="-2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порожець 778 160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2340" w:leader="none"/>
          <w:tab w:val="left" w:pos="-2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-2340" w:leader="none"/>
          <w:tab w:val="left" w:pos="-2160" w:leader="none"/>
        </w:tabs>
        <w:ind w:right="9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1:47:00Z</dcterms:created>
  <dc:creator>olga</dc:creator>
  <dc:description/>
  <dc:language>en-US</dc:language>
  <cp:lastModifiedBy>Zagal</cp:lastModifiedBy>
  <cp:lastPrinted>2005-02-25T17:18:00Z</cp:lastPrinted>
  <dcterms:modified xsi:type="dcterms:W3CDTF">2005-03-30T11:57:00Z</dcterms:modified>
  <cp:revision>4</cp:revision>
  <dc:subject/>
  <dc:title>З урахуванням підвищеної суспільної  небезпечності  корупції,</dc:title>
</cp:coreProperties>
</file>