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jc w:val="center"/>
        <w:rPr>
          <w:bCs/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Heading1"/>
        <w:ind w:left="0" w:right="567" w:hanging="0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p>
      <w:pPr>
        <w:pStyle w:val="Heading1"/>
        <w:ind w:left="0" w:right="567" w:hanging="0"/>
        <w:rPr>
          <w:sz w:val="28"/>
          <w:lang w:val="uk-UA"/>
        </w:rPr>
      </w:pPr>
      <w:r>
        <w:rPr>
          <w:sz w:val="28"/>
        </w:rPr>
        <w:t>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31</w:t>
      </w:r>
      <w:r>
        <w:rPr>
          <w:sz w:val="28"/>
          <w:szCs w:val="28"/>
          <w:lang w:val="uk-UA"/>
        </w:rPr>
        <w:t xml:space="preserve"> жовтня 2005 року                м. Луцьк                                                  № 375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затвердження  акта  державної  приймаль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про прийняття в експлуатацію закінчен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м   пускового   комплексу  на   об’єк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Відновлення  водного режиму річки Прип’ять  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лянці від села Річиця Ратнівського райо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Вижівського водозабору"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по пункту 27 постанови Кабінету Міністрів України             від 22 вересня 2004 року № 1243 "Про порядок прийняття в експлуатацію закінчених будівництвом об’єктів" затвердити акт державної приймальної комісії про прийняття в експлуатацію закінченого будівництвом пускового комплексу на об’єкті "Відновлення водного режиму річки Прип’ять на ділянці від села Річиця Ратнівського району до Вижівського водозабору"    від 25 жовтня 2005 року, що додаєтьс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В. БОНДА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ачук 34 4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567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4:28:00Z</dcterms:created>
  <dc:creator>Boris-Luda</dc:creator>
  <dc:description/>
  <dc:language>en-US</dc:language>
  <cp:lastModifiedBy>evtuh-ap</cp:lastModifiedBy>
  <cp:lastPrinted>2005-10-26T16:27:00Z</cp:lastPrinted>
  <dcterms:modified xsi:type="dcterms:W3CDTF">2005-10-31T08:46:00Z</dcterms:modified>
  <cp:revision>5</cp:revision>
  <dc:subject/>
  <dc:title>від                           2005 року          м</dc:title>
</cp:coreProperties>
</file>