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Cs/>
          <w:sz w:val="32"/>
          <w:szCs w:val="20"/>
          <w:lang w:val="uk-UA"/>
        </w:rPr>
      </w:pPr>
      <w:r>
        <w:rPr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від 28 жовтня 2005 року</w:t>
        <w:tab/>
        <w:t xml:space="preserve">       м. Луцьк</w:t>
        <w:tab/>
        <w:tab/>
        <w:tab/>
        <w:t xml:space="preserve">      №  374</w:t>
      </w:r>
    </w:p>
    <w:p>
      <w:pPr>
        <w:pStyle w:val="2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Про міжвідомчу координаційну комісію при облдержадміністрації </w:t>
      </w:r>
    </w:p>
    <w:p>
      <w:pPr>
        <w:pStyle w:val="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з питань запобігання занесенню і поширенню високопатогенного грипу </w:t>
      </w:r>
    </w:p>
    <w:p>
      <w:pPr>
        <w:pStyle w:val="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птиці та мінімізації  наслідків можливої пандемії грип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На   виконання   Указу  Президента  України  від  19 жовтня  2005  ро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450/2005 “Про невідкладні заходи щодо запобігання занесенню і поширенню високопатогенного грипу птиці та мінімізації наслідків можливої пандемії грипу”, доручень Кабінету Міністрів України з цього питання, у зв’язку з ускладненням епізоотичної та епідемічної ситуації в світі щодо високопатогенного грипу птиці, загрозою виникнення пандемії грипу та з метою створення ефективної системи запобігання занесенню і поширенню в області високопатогенного грипу птиц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творити міжвідомчу координаційну комісію  при облдержадміністрації з питань запобігання занесенню і поширенню високопатогенного грипу птиці та мінімізації наслідків можливої пандемії грипу (далі – Комісія) та затвердити її персональний склад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місії розробити та затвердити комплексний план заходів щодо запобігання занесенню і розповсюдженню в області високопатогенного грипу птиці та мінімізації наслідків можливої пандемії грип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правлінню охорони здоров’я облдержадміністрації, обласним санітарно-епідеміологічній станції, управлінню ветеринарної медицини про виконання цього розпорядження письмово проінформувати облдержадміністрацію до 10 грудня 2005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покласти на заступників голови обласної державної адміністрації В.Зарембу та В.Карп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а обласної державної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адміністрації</w:t>
        <w:tab/>
        <w:tab/>
        <w:tab/>
        <w:tab/>
        <w:tab/>
        <w:tab/>
        <w:t xml:space="preserve">      </w:t>
        <w:tab/>
        <w:tab/>
        <w:t>В. БОНДА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озинський 729 38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нко</w:t>
        <w:tab/>
        <w:t xml:space="preserve">          757 78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67" w:hanging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55:00Z</dcterms:created>
  <dc:creator>Проць Василь Васильович</dc:creator>
  <dc:description/>
  <dc:language>en-US</dc:language>
  <cp:lastModifiedBy>evtuh-ap</cp:lastModifiedBy>
  <cp:lastPrinted>2005-11-01T13:09:00Z</cp:lastPrinted>
  <dcterms:modified xsi:type="dcterms:W3CDTF">2005-11-02T07:34:00Z</dcterms:modified>
  <cp:revision>22</cp:revision>
  <dc:subject/>
  <dc:title> </dc:title>
</cp:coreProperties>
</file>