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ЗАТВЕРДЖЕНО</w:t>
            </w:r>
          </w:p>
          <w:p>
            <w:pPr>
              <w:pStyle w:val="Heading3"/>
              <w:jc w:val="left"/>
              <w:rPr/>
            </w:pPr>
            <w:r>
              <w:rPr/>
              <w:t>розпорядженням голови облдержадміністрації</w:t>
            </w:r>
          </w:p>
          <w:p>
            <w:pPr>
              <w:pStyle w:val="Heading3"/>
              <w:jc w:val="left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 xml:space="preserve">28 </w:t>
            </w:r>
            <w:r>
              <w:rPr/>
              <w:t>жовтня 2005 року №</w:t>
            </w:r>
            <w:r>
              <w:rPr>
                <w:lang w:val="ru-RU"/>
              </w:rPr>
              <w:t xml:space="preserve"> 373</w:t>
            </w:r>
          </w:p>
        </w:tc>
      </w:tr>
    </w:tbl>
    <w:p>
      <w:pPr>
        <w:pStyle w:val="Heading2"/>
        <w:spacing w:before="200" w:after="0"/>
        <w:rPr/>
      </w:pPr>
      <w:r>
        <w:rPr/>
        <w:t xml:space="preserve">                                                     </w:t>
      </w:r>
      <w:r>
        <w:rPr>
          <w:bCs/>
        </w:rPr>
        <w:t>ПЛАН ЗАХОД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ідготовки та відзначення в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ня працівника соціальної сфер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280"/>
        <w:gridCol w:w="1570"/>
        <w:gridCol w:w="385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заход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альні за виконанн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робочу нараду організаційного комітету з підготовки до відзначення в області Дня працівника соціальної сфери</w:t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0.05</w:t>
            </w:r>
          </w:p>
        </w:tc>
        <w:tc>
          <w:tcPr>
            <w:tcW w:w="38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комітету – В. Карпук, заступник голови комітету –        В. Кец 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увати проведення круглих столів, конференцій, присвячених висвітленню державної політики у сферах зайнятості, соціального захисту населення, соціально-трудових відносин, пенсійного забезпечення, соціального обслуговування інвалідів, ветеранів війни та праці в районах, містах та установах област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11.05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йний комітет, голови райдержадміністрацій та міські (міст обласного значення) голови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увати висвітлення діяльності органів та установ соціальної сфери у засобах масової інформації з метою привернення уваги суспільства та керівників усіх рівнів до проблем галуз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11.05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йний комітет, голови райдержадміністрацій та міські (міст обласного значення) голови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значити кращих працівників та ветеранів соціальної сфери з метою їх морального та матеріального заохоченн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11-04.11.05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йний комітет, голови райдержадміністрацій та міські (міст обласного значення) голови</w:t>
            </w:r>
          </w:p>
        </w:tc>
      </w:tr>
      <w:tr>
        <w:trPr>
          <w:trHeight w:val="2675" w:hRule="atLeast"/>
        </w:trPr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урочисті зібрання в трудових колективах за участю представників місцевих органів виконавчої влади, профспілки працівників соціальної сфери, політичних партій, громадських, ветеранських організацій, депутатів усіх рівні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11-04.11.05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йний комітет, голови райдержадміністрацій та міські (міст обласного значення) голови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3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4:23:00Z</dcterms:created>
  <dc:creator>Vitali Zholob</dc:creator>
  <dc:description>JU$t bEEn CAPuted!</dc:description>
  <dc:language>en-US</dc:language>
  <cp:lastModifiedBy>evtuh-ap</cp:lastModifiedBy>
  <cp:lastPrinted>2005-10-19T12:44:00Z</cp:lastPrinted>
  <dcterms:modified xsi:type="dcterms:W3CDTF">2005-10-31T08:38:00Z</dcterms:modified>
  <cp:revision>22</cp:revision>
  <dc:subject/>
  <dc:title>_______________№	</dc:title>
</cp:coreProperties>
</file>