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9"/>
      </w:tblGrid>
      <w:tr>
        <w:trPr/>
        <w:tc>
          <w:tcPr>
            <w:tcW w:w="478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Додаток</w:t>
            </w:r>
          </w:p>
          <w:p>
            <w:pPr>
              <w:pStyle w:val="Heading3"/>
              <w:jc w:val="left"/>
              <w:rPr/>
            </w:pPr>
            <w:r>
              <w:rPr/>
              <w:t>до розпорядження голови облдержадміністрації</w:t>
            </w:r>
          </w:p>
          <w:p>
            <w:pPr>
              <w:pStyle w:val="Heading3"/>
              <w:jc w:val="left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 xml:space="preserve">28 </w:t>
            </w:r>
            <w:r>
              <w:rPr/>
              <w:t>жовтня 2005 року №</w:t>
            </w:r>
            <w:r>
              <w:rPr>
                <w:lang w:val="ru-RU"/>
              </w:rPr>
              <w:t xml:space="preserve"> 373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spacing w:val="0"/>
          <w:kern w:val="0"/>
        </w:rPr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ня працівника соціальної сфер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36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оргкоміте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УК Володимир Георгійович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голов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заступник голови оргкоміте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Ц Володимир Олександрович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ДРЄЄВА Тетяна Іван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виконавчої дирекції Волинського відділення Фонду соціального страхування з тимчасової втрати працездатності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ЩИК Іван Панасович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виконавчої дирекції Фонду соціального страхування від нещасних випадків на виробництві та професійних захворювань України в області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ЧМУК Раїса Євгенії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иректор обласного центру зайнятості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ИТЮК Галина Пилип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обкому профспілки працівників соціальної сфер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ХНЮК Ольга Володимир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ерівник секретаріату Регіональної комісії з питань діяльності підприємств та організацій, громадських організацій інвалідів в області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ІЛІПЧУК Петро Васильович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головного управління Пенсійного фонду України в області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ЕВЧУК Валерій Олексійович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Волинського відділення Фонду соціального захисту інвалідів Україн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ГОДА Ольга Степан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Луцької протезної дільниці Львівського казенного експериментального підприємства засобів пересування та протезу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142" w:hanging="0"/>
        <w:rPr/>
      </w:pPr>
      <w:r>
        <w:rPr/>
        <w:t>Керівник апарату обласної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В. Максим’як</w:t>
      </w:r>
    </w:p>
    <w:p>
      <w:pPr>
        <w:pStyle w:val="Heading4"/>
        <w:spacing w:before="140" w:after="0"/>
        <w:ind w:left="-142" w:hanging="0"/>
        <w:rPr/>
      </w:pPr>
      <w:r>
        <w:rPr/>
        <w:t>Кец 778 10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3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4:07:00Z</dcterms:created>
  <dc:creator>Vitali Zholob</dc:creator>
  <dc:description>JU$t bEEn CAPuted!</dc:description>
  <dc:language>en-US</dc:language>
  <cp:lastModifiedBy>evtuh-ap</cp:lastModifiedBy>
  <cp:lastPrinted>2005-10-19T12:46:00Z</cp:lastPrinted>
  <dcterms:modified xsi:type="dcterms:W3CDTF">2005-10-31T08:40:00Z</dcterms:modified>
  <cp:revision>23</cp:revision>
  <dc:subject/>
  <dc:title>_______________№	</dc:title>
</cp:coreProperties>
</file>