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28 жовтня 2005 року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                                         №</w:t>
      </w:r>
      <w:r>
        <w:rPr>
          <w:sz w:val="28"/>
          <w:lang w:val="ru-RU"/>
        </w:rPr>
        <w:t xml:space="preserve"> 36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 затвердження складу представни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д облдержадміністрації до облас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и соціального партнерст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ідповідно до Указу Президента України від 27 квітня 1993 року             № 151/93 “Про Національну раду соціального партнерства” та пункту 3.4. Примірного положення  про адміністративно-територіальну раду соціального партнерства, схваленого рішенням Національної ради соціального партнерства  від 15 березня 1999 року № 1-5, затвердити представниками від облдержадміністрації в обласній раді соціального партнерства осіб у складі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Визнати таким, що втратило чинність, розпорядження голови облдержадміністрації від 13 січня 2004 року № 7 “Про затвердження складу представників від облдержадміністрації до обласної ради соціального партнерства”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  В.БОНДА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ц 778 1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15:00Z</dcterms:created>
  <dc:creator>Vitali Zholob</dc:creator>
  <dc:description>JU$t bEEn CAPuted!</dc:description>
  <dc:language>en-US</dc:language>
  <cp:lastModifiedBy>evtuh-ap</cp:lastModifiedBy>
  <cp:lastPrinted>2005-10-13T09:29:00Z</cp:lastPrinted>
  <dcterms:modified xsi:type="dcterms:W3CDTF">2005-10-31T08:31:00Z</dcterms:modified>
  <cp:revision>15</cp:revision>
  <dc:subject/>
  <dc:title>_______________№	</dc:title>
</cp:coreProperties>
</file>