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lang w:val="ru-RU"/>
        </w:rPr>
      </w:pPr>
      <w:r>
        <w:rPr>
          <w:spacing w:val="8"/>
          <w:sz w:val="12"/>
          <w:lang w:val="ru-RU"/>
        </w:rPr>
      </w:r>
    </w:p>
    <w:p>
      <w:pPr>
        <w:pStyle w:val="Heading2"/>
        <w:jc w:val="center"/>
        <w:rPr>
          <w:bCs/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Heading1"/>
        <w:ind w:left="0" w:right="567" w:hanging="0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</w:r>
    </w:p>
    <w:p>
      <w:pPr>
        <w:pStyle w:val="Heading1"/>
        <w:ind w:left="0" w:right="567" w:hanging="0"/>
        <w:rPr>
          <w:sz w:val="28"/>
          <w:lang w:val="uk-UA"/>
        </w:rPr>
      </w:pPr>
      <w:r>
        <w:rPr>
          <w:sz w:val="28"/>
        </w:rPr>
        <w:t>РОЗПОРЯД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ід</w:t>
      </w:r>
      <w:r>
        <w:rPr>
          <w:lang w:val="ru-RU"/>
        </w:rPr>
        <w:t xml:space="preserve"> </w:t>
      </w:r>
      <w:r>
        <w:rPr/>
        <w:t>21 жовтня    2005 року                      м. Луцьк                                  № 3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 Волинську Раду Церков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/>
        <w:t>Відповідно до пункту 9 статті 39 Закону України “Про місцеві державні адміністрації”, статті 5 Закону України “Про свободу совісті та релігійні організації”, з метою об’єднання зусиль релігійних та відповідних громадських організацій щодо національно-духовного відродження Волинської області, сприяння встановленню взаємної релігійної і світоглядної терпимості та поваги між віруючими громадянами, захисту прав і законних інтересів релігійних організацій, участі у розробці поточних та довгострокових прогнозів з питань державно-церковних відносин, здійснення комплексних заходів благодійного характеру - утворити Волинську Раду Церков у складі, згідно з додатком та затвердити Положення про Волинську Раду Церков, що додаєть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олова обласної державної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адміністрації                                                          </w:t>
        <w:tab/>
        <w:tab/>
        <w:tab/>
        <w:t xml:space="preserve">В. БОНДАР   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Мартинюк  778 11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1" w:right="567" w:hanging="0"/>
      <w:jc w:val="center"/>
      <w:outlineLvl w:val="0"/>
    </w:pPr>
    <w:rPr>
      <w:b/>
      <w:bCs/>
      <w:sz w:val="32"/>
      <w:szCs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1:30:00Z</dcterms:created>
  <dc:creator>YUka</dc:creator>
  <dc:description/>
  <dc:language>en-US</dc:language>
  <cp:lastModifiedBy>evtuh-ap</cp:lastModifiedBy>
  <cp:lastPrinted>2005-09-20T09:08:00Z</cp:lastPrinted>
  <dcterms:modified xsi:type="dcterms:W3CDTF">2005-10-26T11:45:00Z</dcterms:modified>
  <cp:revision>4</cp:revision>
  <dc:subject/>
  <dc:title>від     вересня 2005 року                      м</dc:title>
</cp:coreProperties>
</file>