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 xml:space="preserve">                                               Додаток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</w:t>
      </w:r>
      <w:r>
        <w:rPr/>
        <w:t>до розпорядження голови</w:t>
      </w:r>
    </w:p>
    <w:p>
      <w:pPr>
        <w:pStyle w:val="Heading"/>
        <w:rPr/>
      </w:pPr>
      <w:r>
        <w:rPr/>
        <w:t xml:space="preserve">                                                         </w:t>
      </w:r>
      <w:r>
        <w:rPr/>
        <w:t>облдержадміністрації</w:t>
      </w:r>
    </w:p>
    <w:p>
      <w:pPr>
        <w:pStyle w:val="Heading"/>
        <w:ind w:left="4956" w:hanging="0"/>
        <w:jc w:val="left"/>
        <w:rPr/>
      </w:pPr>
      <w:r>
        <w:rPr/>
        <w:t xml:space="preserve">      </w:t>
      </w:r>
      <w:r>
        <w:rPr>
          <w:lang w:val="ru-RU"/>
        </w:rPr>
        <w:t>ві</w:t>
      </w:r>
      <w:r>
        <w:rPr/>
        <w:t>д 18 жовтня 2005 року № 355</w:t>
      </w:r>
    </w:p>
    <w:p>
      <w:pPr>
        <w:pStyle w:val="Heading"/>
        <w:rPr>
          <w:bCs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Heading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заційного комітету з підготовки та проведення в області </w:t>
      </w:r>
    </w:p>
    <w:p>
      <w:pPr>
        <w:pStyle w:val="3"/>
        <w:rPr/>
      </w:pPr>
      <w:r>
        <w:rPr/>
        <w:t xml:space="preserve">заходів у зв’язку з 60-ю річницею примусового виселення </w:t>
      </w:r>
    </w:p>
    <w:p>
      <w:pPr>
        <w:pStyle w:val="3"/>
        <w:rPr/>
      </w:pPr>
      <w:r>
        <w:rPr/>
        <w:t>етнічних українців з території  Польщі у 1944-1946 роках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left="5760" w:firstLine="72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26"/>
        <w:gridCol w:w="69"/>
        <w:gridCol w:w="528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/>
            </w:pPr>
            <w:r>
              <w:rPr/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П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/>
            </w:pPr>
            <w:r>
              <w:rPr/>
              <w:t>секретар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НУФРІЙЧУК </w:t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Микола Антонович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го обласного громадсько-культурного товариства “Холмщин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Л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Сергій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іональний науковий консультант Державної міжвідомчої комісії у справах увічнення пам’яті жертв війни та політичних репресій при Кабінеті Міністр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Андрій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РОВАР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Йосип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ор, завідувач кафедри давньої і нової історії України Волинського державного університету імені Лесі Українки (за згодою)</w:t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Луцького міського голов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Е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2"/>
              <w:rPr/>
            </w:pPr>
            <w:r>
              <w:rPr/>
              <w:t>проректор з міжнародних зв’язків Волинського державного університету імені Лесі Українки, професор, відповідальний секретар редакційної колегії тому “Волинська область” із серії книг “Реабілітовані історією”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(за згодою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А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Михайл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РО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виконавчого апарату, керуючий справами обласної рад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постійної комісії з питань духовності, освіти, науки, культури, релігій, засобів масової інформації, зв’язків з громадськими організаціями і політичними партіями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О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ЮК</w:t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Анатолій Михайлович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го краєзнавчого музею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івник апарату обласної </w:t>
      </w:r>
    </w:p>
    <w:p>
      <w:pPr>
        <w:pStyle w:val="TextBody"/>
        <w:rPr/>
      </w:pPr>
      <w:r>
        <w:rPr/>
        <w:t>державної адміністрації                                                        В.Максим’як</w:t>
        <w:tab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43:00Z</dcterms:created>
  <dc:creator>626</dc:creator>
  <dc:description/>
  <dc:language>en-US</dc:language>
  <cp:lastModifiedBy>evtuh-ap</cp:lastModifiedBy>
  <cp:lastPrinted>2005-10-07T09:37:00Z</cp:lastPrinted>
  <dcterms:modified xsi:type="dcterms:W3CDTF">2005-10-19T08:04:00Z</dcterms:modified>
  <cp:revision>3</cp:revision>
  <dc:subject/>
  <dc:title/>
</cp:coreProperties>
</file>